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���������Ŀ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�         ��      �  ��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��</w:t>
      </w:r>
      <w:r>
        <w:rPr/>
        <w:t>Ŀ   ���</w:t>
      </w:r>
      <w:r>
        <w:rPr>
          <w:rtl w:val="true"/>
        </w:rPr>
        <w:t>ٳ     ����ٳ</w:t>
      </w:r>
      <w:r>
        <w:rPr/>
        <w:t xml:space="preserve">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�����   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      Board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7, 98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ions by Jove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ype Bulletin Board System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7, 98 by Brian Zh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ions by Jove Malcol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act the auth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irrational@most-wante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b: http://www.geocities.com/SiliconValley/Lab/496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e development team wishes to extend special thanks (and greet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following individu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l  Sch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Whose extensive work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ation provided the majo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d You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helping me with the TG25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l Mu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beginning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uck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distributing the inno/2 source...eheh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what I used to self teach my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cal when I was 1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ic Oman, Martin Poll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"accidentally" releasing the TG 2.5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. 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yO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saying he'd do some menusets for h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never got it done...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his wicked swapping 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w.danbbs.dk/~alex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Hey, whoever hosts this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han Huan Zh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 showing me how to use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when i was 9 yrs old.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veryone els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ITLE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STALLING A NEW SYSTEM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UPDATED RELEASES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OURCE CODE AVAILABILITY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WARRANTY AND COPYRIGHT INFORMATION 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ADDITIONAL INFORMATION AND HELP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YSTEM STARTUP AND THE WFC SCREEN ........................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OP FUNCTION KEYS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CS SYSTEM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CI CODE SYSTEM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MCI CODES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MCI CODES FOR DOOR COMMANDS 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NFIGURATION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MODEM CONFIGURATION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BBS CONFIGURATION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FILE PATH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SYSTEM ACS SETTINGS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GENERAL VARIABLES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ENERAL FLAGGED FUNCTIONS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FILE SECTION CONFIGURATION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.1 ARCHIVE CONFIGURATION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NEW USER &amp; AUTO-VALIDATION SETTINGS 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MISCELLANEOUS CONFIGURATION 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FIDONET CONFIGURATION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STRING CONFIGURATION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DEFAULT COLORS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TIME LIMITATIONS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CALL ALLOWANCES PER DAY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UL/DL NUMBER OF FILES RATIO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UL/DL KILOBYTES RATIO 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ODEM INFORMATION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SAMPLE INITIALIZATION STRINGS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HIGH-SPEED MODEMS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USING A FOSSIL COMMUNICATIONS DRIVER 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USER EDITOR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FILE BASE EDITOR 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MESSAGE BASE EDITOR 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PROTOCOL EDITOR 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MENU EDITOR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THE MAIN EDITOR MENU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MENU COMMAND MODIFICATION 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MENU INFORMATION MODIFICATION 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SPECIAL GLOBAL MENU COMMANDS .......................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THE HELP-FILE MENU SYSTEM 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THE GENERIC MENU SYSTEM 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LINKING MENU COMMANDS 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MENU COMMANDS AVAILABLE IN HYPE 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HE SCHEDULED EVENT EDITOR 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MINI-DOS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MINI-DOS COMMANDS 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THE MINI-DOS TEXT EDITOR 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INFOFORM QUESTIONNAIRE SYSTEM 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HOW INFOFORM QUESTIONNAIRES ARE CONSTRUCTED 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THE NEW USER QUESTIONNAIRE 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ASKING AND READING INFOFORM QUESTIONNAIRES 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INFOFORM QUESTIONNAIRE COMMANDS 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A SAMPLE INFOFORM QUESTIONNAIRE 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UN-TIME ERRORS 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DOS ERRORS 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I/O ERRORS 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CRITICAL ERRORS 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FATAL ERRORS 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OTHER ISSUES 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OS/2 COMPATIBILITY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LIGHTBAR MENUS 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CII CHART 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ANSI ESCAPE CODES 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LIGHT BAR MENU SCREENS 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ALON SCRIPTING LANGUAGE 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CRIPT ERRORS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HYPE DEVELOPMENT FILES 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OPTIONAL TEXT FILES 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choosing  Hype as your  bulletin board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Hype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, yet powerful enough to set it apart from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.0, from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286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2 megabytes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500K of memory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3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y type of DOS version 3.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art-up package is distributed under the name HYPEtxxx.ZIP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"  indicates  the  version  number  in  question and "t"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ckage  type.  This  archive  contains   complet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Standard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before it  is  released Standard,  you might 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Hype not available for the general  public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ircumstances.  We're not making the  same mistake the  TG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This source stays with the autho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will be released in pascal, and in later versions,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is  not  public  domain  software;  it 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development   team.   However,  we  grant   you  the  right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as many  copies of the unregistered release vers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 distribute  the  unregistered  release version in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, with all of its related files intact. W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archives  to be  converted to a different 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at 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 accept ANY  kind of  payment for  the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 would be computer  clubs and other 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use the program in a  commercial environ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, contact the development tea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is guaranteed  only to  take up disk 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 resulting  from  the  use  (or  misuse)  of  the   H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 plain  English: It  runs  fine on  our  machines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mean it will  run fine on  yours. We've  done our  be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have your machine her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Hype  system,   you 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Alpha or  Beta  sites.    Since  the  installed   base  of  H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 systems  (included  with  every Standard 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  Oh yeah... if  you find that this document  seems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ing  styles every now  and then, it's  because the  two auth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the documenting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Hype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xxx     Node number to loa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Enable nightly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Hype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Hype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Disables SHAR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time    Exent to external event a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Displays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H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[Alt-S]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5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shell to DOS, with user. Be 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ly user can take your board to hell and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[Alt-H]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[Alt-C]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0]      Toggles split screen 2-way chat on and off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is a nicer way to talk to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new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H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Hour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hour "xx", 0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SysOp must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%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wo  ASCII  characters.   These codes can be used almost any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result in predictable output (I ho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GENERAL MC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N         Displays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N         Displays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N         Displays current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D         Displays current user'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O         Displays current user'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C         Displays current user's user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L         Displays current user's us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L         Displays current user's fi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P         Displays current user's fil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K         Displays current user's uploaded K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K         Displays current user's downloaded K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D         Displays current user's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N         Displays current user's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S         Displays current user's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S         Displays current user'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L         Displays current user's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F         Displays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P         Displays new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R         Displays current user's connec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T         Displays current user's daily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C         Displays last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C         Displays tota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T         Displays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T         Displays new file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T         Displays messages post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T         Displays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U         Displays current user's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N         Displays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N         Displays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T         Display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M         Display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D         Displays current user's last 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         Displays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N         Displays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N         Displays current msg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M         Displays highest message in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M         Displays name of cur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         Paus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N         Display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D         Displays vers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F         Displays tot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P         Displays total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L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N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K         Conferen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Yxxyy     Goto xy co-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L        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0..15     Changes color to color 0 -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6..23 and |B0..B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backgroud color to 0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1..U9     Changes to predefined user color 1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Hype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Fil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SZ,1-5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H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Hype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Hype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Hype is set up for use with a Hayes compatible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^A^A^A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orced baud rates?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 Case 2 (A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. NO CARRIER :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. NO DIALTONE: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. BUSY       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.  300 BAUD  :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. 1200 BAUD  :  5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. 2400 BAUD  :  10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7. 4800 BAUD  :  0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. 9600 BAUD  :  13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[Q1234567AFR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Hyp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s the ARQ baud rate used with 9600 baud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.  Consult your modem'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Q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forced baud rate used with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igher)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using MNP class modems (such as the USR 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), which are designed to filter more noise an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grade connection,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Hype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SysOp chat hours   :*None*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Regular DL hours   :Always allow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Shuttle Logon is   :In-acti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. LOCKOUT 300 BAUD   :No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BBS Password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FIL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 of the  required  file paths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 find 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xt-file section dir.  :"C:\BBS\T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[Q123456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files) files are stored.  These file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rious users, and their contents can cover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rests and topics.  (See the section on T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Hype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                          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node         :On 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            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Hype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Hype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n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ggested that you turn it OFF.  Turning this 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matically reduce the speed of the message/file bas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Hype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multitask, or are not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the IBM PC standard (for instance, the T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HYPE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Hype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Hype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Hype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; if no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Hype Alpha s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Hype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Hype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@F @I 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@F @I 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@F @I            ZOO x @F @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@F @I              PAK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@F @I            LHARC X @F @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Hype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H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@I" MCI will more than lik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@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Hype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 lightbar toggles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 New User voting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 Internal Upload Sca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ANSi Box Style             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[QABCDEFZ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usage of "lightbar" yes/no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whether or not to use the New User v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usage of the internal upload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This option allows you to select the kind of "ANSi Box"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Hyp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Strip IFNA kludge lines : Y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Hype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Hype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Hyp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Hype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Hype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Hype v1.00.a2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nsi logon Q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ogon note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Hype NAME or US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gon note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ogon promp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Echo ch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SysOp IN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SysOp OUT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is NOT here, or doesn't want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e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Hype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Engage chat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Exit chat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returns you to the BBS...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ysOp work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Pause scree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pause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essage entry L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essage now.  You have @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Message entry L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/S to save.  /?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ewScan start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Y - @W msgs] NewScan began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NewScan done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Y - @W msgs] NewScan complete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ead msgs promp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Y]@M[@U] Read (1-@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utomessage by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Auto border char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Shell to DOS L#1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System Operator has Shelled to DOS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Shell to DOS L#2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hat call L#1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hat call L#2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Guest user info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GUEST" as your user name to be a guest use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Name not found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Bulletin lin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Bulletin Selection (XX,?,Q=Qui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anks for v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aking the time to vo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ist line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File NewScan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earch line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Find Descrip. L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Find Descrip. L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ownload lin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- You have @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Upload line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- @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View conten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rchive interior files -@MP to Pause, N for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Insuff. file p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Bad UL/DL ratio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enied: Your UL/DL ratio is out of bal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P/N file info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to Pause, N for n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Get filespec L#1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et filespec L#2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dd to batch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dded to batch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 list line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Invalid Command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Q/Quit, ?/Mci Hel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message is displayed during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displayed when a user enters a wrong hotkey.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"" (null string) then it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 Setting 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0 gives unlimited  calling (if you want  sombody to have  0 call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lock them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.   Also  presented is information on using  Hype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low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H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H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Hype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Hype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  Thus, if you can't get your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modem to work reliably with Hype's  built-in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/or with COM port 3 or higher, try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H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Hype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Hype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art up the BBS, go into the system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eneral Flagged Functions section.  Togg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"Use FOSSIL comm. driver") to YES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 to use the FOSSIL driver instead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about messing things up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out a FOSSIL driver installed; Hype is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recognize whether or not a FOSSIL drive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nd to use the built-in routines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Hype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 has a maximum of 97 file bases ranging from (0-96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ype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Hyp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Hype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Hype News!    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Hype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H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@1, @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Hype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Hype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@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Hype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H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 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Hype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extra versatility, support for a global menu has been add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MNU exists in the menu directory, Hype will append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existing menu. This can be toggled on or off with a fl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. If the "G" flag is on, then a global men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T  -S  *&gt; Entered TFil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T  OT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Hyp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md letters 2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 second command string. This works in the exact same wa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This option enables you to use certain commands tw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fferent hotkeys, without having to enter two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 A fast goodbye command can be set up to use "/G" or "!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multiple hotkeys like this can save frustr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, as well as the sysop, because they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Hype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@T^4] (^3?^4=^3help^4)@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Hype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H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@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@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H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H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Hype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@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)Use Globale Menu - this, when turned on,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LOBAL.MNU menu, appending all items ther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to the current menu. This allows for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e /G) to be used on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HYPE.EXE and HYPE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All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Hype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H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H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  Don't worry i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be too complicated.  A better system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Hype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Hype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@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@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@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@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Hype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Hype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Hype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Hype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Hyp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Hype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Hype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Hype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Hype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Hype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Hype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Hype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MENU COMMANDS AVAILABLE IN H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enu commands available in Hype. Each one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 code. This list tell you what each one does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tring is for that option.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- File/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 in the SysO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HYPE.HDF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un MString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th&gt;]    Optional directory location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An 8-character DO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&lt;ext&gt;]    Optional   filename extension,  if not .MS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text file.  If no &lt;path&gt; 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ssumed to be located in the TEXT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ext&gt;  is  given,  Illusion  will look for the standard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*.ANS extensions.  That is,  if the *.ANS version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's ANSI is enabled, it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*.MS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New User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nswer an InfoForm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String is null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enter &lt;macro&gt;  into the user's macro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macro will be executed in the same manner as tha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macro.  All  occurrences of ";"  in  the 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are substituted with &lt;CR&gt;s.  Many different thing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rst will display &lt;prompt&gt;, if it exists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":"  prompt will be displayed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incorrectly,  &lt;bad-message&gt;  will be displayed,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and all further linking will be termina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pecial passwords for 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n &lt;menu file&gt; (automatic assumed extension of .M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C]  is  specified,  the menu stack is cleared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nu. If &lt;link command&gt; is specified, 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 Example:  "-^",  "msg;C;M" 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 the  CURRENT menu to the menu stack,  and loads in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 (automatic  assumed  extension  of  .MNU).  If  [;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going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link command&gt; is specified, the command with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&lt;link  command&gt;  will  be executed after the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Example: "-/", "msg;;M" will save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in  the  last menu file in the menu  stack.  If  [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nu.  If &lt;link command&gt;  is specified,  the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Example:  "-\",  "C;M" 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return to the previous me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" - Auto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U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ply to auto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current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Write auto 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- Batch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 is specified,  files from the UPLOAD batch que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umber of files left in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-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" -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the next accessible file base.  If none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,  the file base is changed to &lt;file bas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user has access to it.  A menu file is loaded if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figure the user's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 -  Asks if want a global or a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pointer date. Files which are not validated may 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 available depending on the ACS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 switch file bases by entering the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command prompt, instead of using the "F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 - Hang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is printed,  and the user must enter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 is entered, LOGOFF.* is displayed and the user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" - Messag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 the  next accessible message base.  If  non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of the above,  the message base is changed to &lt;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&gt;,  if the user has access to it.  A menu file is load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blank,  this command will prompt for a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to send private mail to. Mail is sent to &lt;user #&gt;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a valid user number. If &lt;reason&gt;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default title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or user's privat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-  Asks if  want  a  global  or 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ost message in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/scan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T"  is  specified,  a title scan will be  displayed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user can select a message to start rea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switch message bases by entering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NUMBER  at the command prompt,  instead of using the 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" -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for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ill ask for the matrix password,  and if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ly as a new user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apply to the BBS as a new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cedure is exactly,  step-by-  step, 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NEW" at the logon prompt of a BBS not using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, the only difference being that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trix logon menu after logon 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Find out the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show the user the matrix password if their SL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reater  than that of the new user SL level,  or their  D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unction&gt;&lt;flag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!"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&gt; is an AR flag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unction/flag combination may be  specifi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would be "+A+G-E!Z-M",  which would set flags A and 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lags E and M, and toggle the status of flag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 current Hype versio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fo  type&gt;  Contains  the  type  of user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ress            14.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irthdate          15. Mailbox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Emulation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Ansi (toggle)      17. Colour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uter type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Auto-Signature     19. Input type (togg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User Name          20. Clear screen for msgs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Phone number       21. Change user colo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Password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Real Name          23. 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creen size        24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Gender             25. Avatar Ad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BBS reference      26. Configur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 time add&gt;  Maximum time a user can add to their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bank account&gt; Maximum time user can have in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's account contains more time than this  amount,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-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These commands are recommended for sysop use alone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  prompt  for the sysop password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if it is incorrectly entered.  Some of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DANGEROUS  and could quite possibly destroy your boar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B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C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D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ini-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E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F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sysop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N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P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R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conferenc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U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V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1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4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spec&gt;  does not exist,  the us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 Otherwise,   &lt;filespec&gt;   is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  Then a download protocol is prompted for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allows  you  to upload every file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 in  the  Illusion  file  lists.   It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it "\" as the first letter of the descri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bose description in addition to the normal on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." to abort all the uploads, ".S" to skip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upload it), ".N"  to skip to the next directory,  and ".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GIFspecs *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Fspec is a description in the format "(XXXxYYY,CCC)",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XX" is the X-resolution, "YYY" is the Y-resolution, and "CC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number of colors in the palette.  The 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 in front of the file description;  if it become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cription field length,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#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$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%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. 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Hype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Hyp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Hype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Hype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MicroDOS [Hype v1.00.a2 % 02.21.1998]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 Type ? for a list of commands, or exit to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H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Hype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Hype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0.a2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MicroDOS [Hype v1.00.a2 % 02.21.1998]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 Type ? for a list of commands, or exit to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Hype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. 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Hype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Hype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 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at run time cause Hype to exit  back  to DO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, the ENTIRE  screen  image  is  output  to a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.LOG" in your main BBS directory, along  with  certain  piec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 information  such  as  time, date, error 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00.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 at the ti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EVER a run-time error occurs, it is a bug in  H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Eric Oman that you have encountered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You will need to send this file to hi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H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Hype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HYPE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. OTHER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briefly outlines  other issues that must be read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some issues concerning operating systems,  or  work  a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nown bugs.  This  can  help  prevent the software from  cr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ly or screwing up on a certai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OS/2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ype BBS system running under OS/2,  it may cras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ype wants to purge your temporary directories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lists OS/2's volume label as a file,  and when  the BBS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the directory, it will be unsuccessful and will crash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 volume label for Hype to work.  Sorry, but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  This may have been fixed. I don't have OS/2 so I can't tell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LIGHTBA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ug has been found in the way Hype handles lightbar menus,  B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ound has been found.  If you have a lightbar shuttl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noticed that it won't respond to any shuttl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Hype doesn't like having to start on a lightbar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all you have to do is rename your shuttle.mnu to something 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reate a  NEW shuttle.mnu.  Make it -^ to the real shuttl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command keys set to EVERYTIME.  This should fix the b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a]                  Ascii Ch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 Characters 0 - 31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mited to allow printing without the chart re-formatting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X  027: X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X  028: X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X  029: X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X  030: X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X  031: X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X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X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X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X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X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X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X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>012: X  039: '  066: B  093: ]  120: x  147: �  174: �  201: �  228: �  255:</w:t>
      </w:r>
    </w:p>
    <w:p>
      <w:pPr>
        <w:pStyle w:val="PreformattedText"/>
        <w:bidi w:val="0"/>
        <w:jc w:val="left"/>
        <w:rPr/>
      </w:pPr>
      <w:r>
        <w:rPr/>
        <w:t>013: X  040: (  067: C  094: ^  121: y  148: �  175: �  202: �  229: �</w:t>
      </w:r>
    </w:p>
    <w:p>
      <w:pPr>
        <w:pStyle w:val="PreformattedText"/>
        <w:bidi w:val="0"/>
        <w:jc w:val="left"/>
        <w:rPr/>
      </w:pPr>
      <w:r>
        <w:rPr/>
        <w:t>014: X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X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X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>017: X  044: ,  071: G  098: b  125: }  152: �  179: �  206: �  233:</w:t>
      </w:r>
    </w:p>
    <w:p>
      <w:pPr>
        <w:pStyle w:val="PreformattedText"/>
        <w:bidi w:val="0"/>
        <w:jc w:val="left"/>
        <w:rPr/>
      </w:pPr>
      <w:r>
        <w:rPr/>
        <w:t>018: X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X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X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X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X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X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X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X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X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b]                 Ansi Escape C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escape codes are used by MS-DOS based system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cursor,   and also  change the colour attribut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the main base behind  the function's used by Iniquity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ur's  and move  the  cursor,  creating  a highly flexib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 are  made up of two main parts,  but  the second pa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down even farther.  The first part  is the escape code, 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 is ALT-27, and the second part makes up the identif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.  This part is made up of two to  three  main  parts,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he '[' bracket, the second being a number,  or an identifi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 part  is an identifier,  if the second part contains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 currently  used is explained below, as you will see thes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screen when you are editing the through a text editor.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be represented by an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[2J       - This code is used to clear the screen, and plac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home position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[K        - This code is used to clear the line from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 to the end of the line, placing the cursor back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[row;colH - This code is used to position the cursor on the screen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row' represents the 'y' coordinate, and 'col'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x'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Na       - This code is used to move the cursor up 'n'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Nb       - This code is used to move the cursor down 'n'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Nc       - This code is used to move the cursor right 'n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Nd       - This code is used to move the cursor left 'n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s        - This code is used to sav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[u        - This code is used to return the cursor to the sav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[nm       - This code allows you to select a character attribute usi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as the attribute, which can be one set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- No Special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- High Intens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- Low Intens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- Ital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- Under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- B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- Rapid B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- Reverse Vide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- Concealed Text (N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- Foregrou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- Foreground 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- Foreground G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- Foregroun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- Foreground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- Foreground Magen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 - Foreground Cy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 - Foregrou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- Backgrou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- Background 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 - Background G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- Backgroun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- Backgrou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- Background Magen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 - Background Cy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- Backgrou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c]                 Light Bar Menu Scree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 has a feature called LIGHT BAR menus.  These menus  allow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a screen so that it displays a  lightbar selection men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ptions as are in the menu.  There are a few  steps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 order for the scree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the menu that you wish to use as the lightbar menu, making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the 'X' screen, the (P)ulldown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lour your normal and highlighted text accordingly,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oad up an ANSI program, for the light ba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raw  the  layout to the menu,  not including the menu option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later.  This step is important as it will give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screen that will b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nce you have completed the layout to the menu,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hange the Help file ansi to the one you just mad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odify the menu XY points to where you wish to place the light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d]               Talon Script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lon Scripting Language (TSL) was started by the RAPTOR BB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being written by both the Hype AND the Raptor development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get a few things down before i start to make things easi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us.  A script *MUST* reside in the DATA\SCRIP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s, here's a few things you'll be seeing throughout the res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Details: The CR variable contains the CR character.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#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Details: The ESC variable contains the ESC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#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Details: The LF variable contains the LF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#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       Details: The NULL variable contains the NUL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#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Details: The SPACE variable contains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Character #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LVER      Details: The TSLVER variable contains the Talon Scripting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LREV      Details: The TSLREV variable contains the Talon Scripting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variabl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 are set on some occasion by the interpr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meets some special commands. They often are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    Details: The COMPARE variable is created by the COMP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 commands, and is used by the IF command. With COMP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have the values of "=" (equal), "&lt;" (smaller) or "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eater).  With INSTR you can find "=" (found) or "&lt;"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). This variable is internally checked by the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MPARE, INSTR,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ERR      Details: The DOSERR variable contain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 that occured. Refer to the appendix for DOS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         Details: The EL variable contains the retur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errorlevel") of the last DEXE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OF        Details: The FEOF variable contains the label to go when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is reached, as set by the FR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EAD, FR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       Details: The INSTR variable contain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ing found in the last call of the INS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ERR       Details: The IOERR command contains the last I/O err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ed.  Refer to the appendix for the list of I/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variabl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are there for you to define, using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influence the way som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         Details: The AMP variable is set to nothing or anything.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something, then user will be able to use the ampers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&amp;) when entering input with ASK, POPASK or READ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f it is set to something, ampersands won't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SK, FREAD, POPASK,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list of the commands supported by the scri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 They are listed in alphabetical order,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ext explains everything about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        Syntax: ARG &lt;variable&gt; &lt;number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ARG command will put the (&lt;number&gt;+1)th argu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ext&gt; string in the specified &lt;variable&gt;. Notic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the CMD command to get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FULLNAME 7 1 30 What's your full nam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 FIRSTNAME &amp;FULL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 LASTNAME 1 &amp;FULL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So your first name is &amp;first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nd your last name is &amp;lastnam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RGLINE,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LINE     Syntax: ARGLINE &lt;variable&gt; &lt;number&gt; &lt;tex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ARGLINE command will put the (&lt;number&gt;+1)th arg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 the rest of the &lt;text&gt; string in the specified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ET FULLDATA John Wells 780 Pine St. HomeTown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LINE ADDRESS 2 &amp;FULLDATA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ddress is &amp;address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RG,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        Syntax: ASK &lt;var&gt; &lt;foreground&gt; &lt;background&gt; &lt;length&gt; [&lt;ques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ASK command puts an user input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&gt;.  You must set the &lt;foreground&gt; and &lt;background&gt; colou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ength&gt; of the input field. Also you can specify a &lt;ques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written before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f the &lt;variable&gt; is not empty, its conte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th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NAME 7 1 30 Write 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Hello &amp;name&amp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        Syntax: C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D command changes the current &lt;directory&gt;. Err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D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IOERR&amp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SKI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SK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DIR, MD,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     Syntax: CEN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ENTER command centers a &lt;text&gt; on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current window coordinates, and then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CENTER, SWRITE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  Syntax: CHAI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HAIN command allows to chain to a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CR program. The execution begins at the specified &lt;label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none specified,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practice when calling another program is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FILE variable to the current program's filename (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ARAM command) and the CHLABEL variable to a lab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when execution is finished. Please always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when creating "sub-programs" to be called from a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aram chfil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hlabel re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in prog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         Syntax: CHR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HR command puts the ASCII cod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num 7 1 3 Write an ASCII code (0-255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 char &amp;num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he associated ASCII character is "&amp;char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UST       Syntax: CJUST &lt;variable&gt;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JUST command center-justifies the string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&lt;variable&gt;, for a specific &lt;length&gt;. It fills the un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JUST, 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L       Syntax: 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LEOL command clears the current 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 to the end of the line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ur and according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  Syntax: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LS command clears the entire window (Or the scre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indow defined) using the current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TACK     Syntax: CL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LSTACK command clears the current stack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, POP, PUSH and RETURN, as many POP command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, POP, PUSH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        Syntax: CMD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MD command will put the first argument in the &lt;tex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the specified &lt;variable&gt;. Notice tha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RG command to get the oth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fullname 7 1 30 What's your full nam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 firstname &amp;fullname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 lastname 1 &amp;full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So your first name is &amp;first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nd your last name is &amp;lastnam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RG, AR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    Syntax: COMPARE &lt;string1&gt;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OMPARE command is used with IF to branch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a comparison of two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variable to "=", "&lt;" or "&gt;", depending if &lt;string1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 equal to, smaller than or greater than &lt;string2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IF command checks this vari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num 7 1 3 Write a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num&amp;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lt; ski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skip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num&amp; is greater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ski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num&amp; is smaller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skip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num&amp; is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, IFEXIST, IFNUM,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VAR     Syntax: COPYVAR &lt;source variable&gt; &lt;target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OPYVAR commands acts a little like the SET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only accepts variable names as parameters (E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ource&gt;.) Its main purpose is when working with indexes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hown, you will see how to display the variable "tmp1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mp10" easily, using COPY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et coun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var tmp&amp;count&amp; to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toshow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count&amp;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lt;=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STR     Syntax: CTRLST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TRLSTR command changes the specified &lt;variab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the following way: when it encounters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characters 0 to 31), it replaces them by a st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#&lt;ASCII code&gt;]" format. Notice that the same proced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used when you use the SHOWV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Syntax: CUT &lt;variable&gt; &lt;index&gt; &lt;length&gt; &lt;sour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UT command puts a "cut" of a certain &lt;length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&lt;index&gt;th character from the &lt;source&gt;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to the &lt;variable&gt;. It can be used along with INST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if a string exists in another string, and then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sk tmp 0 7 20 Write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t tmp2 1 2 &amp;tmp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he first two characters of &amp;tmp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re &amp;tmp2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    Syntax: DEC &lt;variable&gt; [&lt;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DEC command decrements the numeric &lt;variable&gt; by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the &lt;count&gt;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Beginning countdow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unt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rite &amp;count&amp;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count&amp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gt;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Lif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IV, INC, 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Syntax: DELAY &lt;milli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DELAY command will wait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illiseconds&gt; before continuing. To get a one-second pa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ELA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EC       Syntax: DEXEC &lt;full path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DEXEC command will directly load a program and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without using COMMAND.COM. However, to do this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&lt;full path&gt; (Directory, file, extension.)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&lt;parameters&gt; can be specified. Error codes (Errorleve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turned via the EL variable, and DOS errors ar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XEC cannot be used with DOS commands (DIR, COPY, etc.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dexec C:\ZDIR\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DOS error &amp;doserr&amp; and Error code &amp;el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    Syntax: DIV &lt;variable&gt; &lt;fac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DIV command divides the &lt;variable&gt; contents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factor&gt;. If the &lt;factor&gt; is 0, then a "Divi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" error will occur.  The result of the division is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C, INC, 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Syntax: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END comm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Syntax: 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ERROR command terminates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 generates an error, writing "&lt;text&gt; on line &lt;l&gt;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l&gt; is the number of the line where you called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       Syntax: EXEC &lt;dos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EXEC command loads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.COM in most cases) with the "/C" switch and tell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the &lt;dos command&gt;. Error codes cannot be tra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EC: use DEXEC instead. DOS errors are reported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xe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     Syntax: EXPAND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EXPAND command expands the &lt;variable&gt; to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.  For example, do "expand fn"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DIR\TEMP, with the variable "fn" containing "..\abc.tx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variable will now be equal to "C:\ZDIR\ABC.TXT"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uts the string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       Syntax: FREAD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READ command reads a line in the current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input file must have been opened. If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encountered, control is automatically give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defined with FROPEN. Errors are reported via the IO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fropen test.doc 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ad t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End of file encou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OPEN, FWAPPEND, FWOPEN, FWRITE, F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PEN      Syntax: FROPEN &lt;filename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ROPEN command assigns the input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, and opens it for reading. The &lt;label&gt;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when end of file is reached. Errors are reported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WAPPEND, FWCLOSE, FWOPEN, FWCLOS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APPEND    Syntax: FWAPPEN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WAPPEND command assigns the output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filename&gt;, and opens it for writing. The file po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at the end of the file, so you can append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doesn't exists, FWAPPEND creates it. Err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ROPEN, FWCLOSE, FWOPEN, FWCLOS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CLOSE     Syntax: F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WCLOSE command closes the current output file.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ROPEN, FWAPPEND, FWOPEN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F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WCLOSE command closes the current output file.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ROPEN, FWAPPEND, FWOPEN, FWCLOS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OPEN      Syntax: FWOPE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WOPEN command assigns the output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, and opens it for writing. Everything in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doesn't exists, FROPEN creates it. Err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ROPEN, FWAPPEND, FWCLOS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Syntax: FWRIT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FWRITE command writes the &lt;text&gt; in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are 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FRCLOSE, FREAD, FROPEN, FWAPPEND, FWCLOSE, F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FREE    Syntax: GETDFRE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DFREE command puts the number of bytes fre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R      Syntax: GETDI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DIR command puts the current directory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D, MD,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SIZE    Syntax: GETDSIZ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DSIZE command puts the number of bytes total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NV      Syntax: GETENV &lt;variable&gt; &lt;environmental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ENV command puts the specified &lt;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&gt;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getenv tmp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Executing COMMAND.COM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xec &amp;tmp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ME     Syntax: GETTIME &lt;variable&gt;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TIME command puts the current date/time st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, using the selected &lt;format&gt;. The symbol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Hours                 Y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Minutes               O Month (Not "M"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Seconds               D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Hundredths of second  W Day of week (0:Sun, 6:S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 are kept as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gettime date y/o/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time time h:m:s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DATE, 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ER      Syntax: GETVE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VER command puts the current DOS vers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X        Syntax: GETX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X command puts the current cursor column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Y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Y        Syntax: GETY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ETY command puts the current cursor row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X, 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     Syntax: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OSUB command pushes the current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, and then transfers control to the &lt;label&gt;. To retur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SUB, just use the RETURN command.  Look at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is ideal for creating subprogram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In main program, Calling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sub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Returned to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n label1, Calling labe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sub labe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n label1, Returning to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n label2, Returning to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run: In main program, Calling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abel1, Calling 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abel2, Returning to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abel1, Returning to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TO, POP,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Syntax: 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GOTO command transfers control to the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Going to label1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n label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HAIN,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    Syntax: IF &lt;symbol&gt; &lt;label if true&gt; [&lt;label if fals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IF command will only work when preceded by a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STR command. IF first checks if the &lt;symbol&gt; work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(if the contents of the COMPARE variable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ymbol&gt; argument), and if it workd, if goes to the &lt;labe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&gt;. Otherwise, it goes to the &lt;label if false&gt;, or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ymbols&gt; you can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Str1 is equal to Str2           Str1 is in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Str1 is smaller than Str2       Str1 isn't in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Str1 is greater than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Str1 is smaller than or equal to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Str1 is greater than or equal to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Str1 is different from Str2     Str1 isn't in St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Type "C" to continue or "Q"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key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cas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key&amp;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key&amp; 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quit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Continuing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hanks for using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MPARE, INSTR, IFEXIST, IF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XIST     Syntax: IFEXIST &lt;filename&gt; &lt;label if true&gt; [&lt;label if fals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IFEXIST command first checks if the &lt;filename&gt;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directory or the DOS path. If it does, i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es to the &lt;label if true&gt;, and if it does not, it go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abel if false&gt;, or the next line if n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fexist TEST.DOC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EST.DOC doesn't exist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EST.DOC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UM       Syntax: IFNUM &lt;value&gt; &lt;label if true&gt; [&lt;label if fals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IFNUM command checks if the &lt;value&gt; given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Then, if it is, it branches to the &lt;label if true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branches to the &lt;label if false&gt;, or the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    Syntax: INC &lt;variable&gt; [&lt;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INC command increments the &lt;variable&gt; by 1, or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unt&gt;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Counting from 1 to 10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un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rite &amp;count&amp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count&amp;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lt;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C, DIV, 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       Syntax: INSTR &lt;sub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INSTR command checks if the &lt;substring&gt; i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tring&gt;. Then it sets the COMPARE variable to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&lt;substring&gt; is found in &lt;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&lt;substring&gt; isn't found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 also sets the INSTR variable, which contains the pos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&lt;string&gt; where the &lt;substring&gt; was found. (The posi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first character.) If &lt;substring&gt; w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then the INSTR variabl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IF command to branch executio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/not found statre of the COMPA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ype 1, 2, 3, 4 or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 &amp;number&amp; 123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&lt;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You typed &amp;number&amp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  Syntax: LEN &lt;variabl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LEN command puts the dynamic length, in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&lt;string&gt;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UST       Syntax: LJUST &lt;variable&gt;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LJUST command left-justifies the string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, for a specific &lt;length&gt;. It fills the un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JUST, 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     Syntax: LOCATE &lt;column&gt; &lt;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LOCATE command sets the cursor position to (&lt;column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ow&gt;). The &lt;column&gt; values habitually ranges from 1 to 80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or the &lt;row&gt; ranges from 1 to 25, but this ma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f you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X, G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IM       Syntax: LTRIM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LTRIM command trims the leading spac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         Syntax: M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CD command creates the specified &lt;directory&gt;.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D,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        Syntax: MULT &lt;variable&gt; &lt;fac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MULT command multiplies the &lt;variable&gt; contents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factor&gt;. The result of the multiplication is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EC, DIV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Syntax: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PAUSE command halts the program and wait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 from the user to continu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    Syntax: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Details: The POP command pops the upper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, as the RETURN command does, but without retur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stly used when in a TRAP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Main program, calling Sub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sub su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Returned to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su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pesc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Write your command. Esc: Return to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cmd 0 7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&amp;cmd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y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pes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LSTACK, GOSUB, PUSH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Syntax: PUSH [&lt;lab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PUSH command pushes a program line in the s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current line, or the line containing the &lt;label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pecified. PUSH can be used to "create" a GOSUB cas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U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SUB 3 DO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1 COPY C Cop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2 RENAME R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3 DEL D De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4 QUIT Q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ASK SOURCE 0 7 30 Sourc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ASK TARGET 0 7 30 Targe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COPY &amp;SOURCE&amp; &amp;TARGET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R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ASK OLD 0 7 30 Old nam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ASK NEW 0 7 30 New nam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REN &amp;OLD&amp; &amp;NEW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D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ASK NAME 0 7 30 Filenam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DEL &amp;NAME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:QU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, PO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     Syntax: RANDOM &lt;variabl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ANDOM command will put a random number betwee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(&lt;value&gt;-1) in the &lt;variable&gt;. Always use RANDOMIZE befo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ransom seed generator on the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ANDOM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DOM NUMBER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RIE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MSG&lt; Too small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MSG&gt; Too bi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I chose a number between 0 to 39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Try to guess i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GUESS 0 7 2 Make a gu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NUM &amp;GUESS&amp; G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Not a valid 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G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GUESS&amp; &amp;NUMBER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GM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VAR MSG&amp;COMPARE&amp; MS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MSG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 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GM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You got it in &amp;tries&amp; 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  Syntax: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ANDOMIZE command initializes the rando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 on the system timer. You should always call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a program that uses RANDOM, or the same values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         Syntax: R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D command removes the specified &lt;directory&gt;.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orted via the IOER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D,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KEY     Syntax: READKEY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EADKEY command reads a key from the keyboard and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to the &lt;variable&gt;. If this key is the NUL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#0) then READKEY reads the next key in the 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can code. Scan codes are put in the SCAN vari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re used to detect Alt-keys, FKeys, Arrows, etc.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ADKEY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&amp;KEY&amp; &amp;NULL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= NUL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You pressed &amp;key&amp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You pressed a scan code: &amp;SCAN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   Syntax: REMOVE &lt;variable&gt;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EMOVE command removes all specified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Syntax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ETURN command returns from a previous GOSUB or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and also pops one line nu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ook at the GOSUB command for an example on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/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, POP,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UST       Syntax: RJUST &lt;variable&gt;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RJUST command right-justifies the string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, for a specific &lt;length&gt;. It fills the un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JUST, L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TER     Syntax: SCEN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CENTER command centers a &lt;text&gt;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current window coordinates. Cursor is not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ENTER, SWRITE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Syntax: SET &lt;variable&gt; [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ET command puts the specified &lt;value&gt;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. If the &lt;value&gt; is not specified, the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ET TEXT1 Hell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EXT2 you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EXT &amp;TEXT1&amp; &amp;TEXT2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TEXT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P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ATE     Syntax: SETDATE &lt;year&gt; &lt;month&gt; 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ETDATE command sets the current system d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TIME, 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     Syntax: SETTIME &lt;hours&gt; &lt;minutes&gt; &lt;seconds&gt; &lt;100th of 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ETTIME command sets the current system tim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ETTIME, 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CK   Syntax: SHOW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HOWSTACK command displays the contents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, POP, PUSH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P    Syntax: SHOW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HOWTRAP command displays all key trap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RAP, TRAP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VAR     Syntax: SHOW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HOWVAR command displays all variab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Syntax: SOUND &lt;hertz&gt; &lt;milli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OUND command emits a sound of a number of &lt;hert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fied number of &lt;milliseconds&gt; in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      Syntax: SPLIT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PLIT command separates a &lt;variable&gt;,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into its three components: path,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is put in the SPLDIR variable, the name is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NAME and the extension in SPLEXT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he filename before using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f you did "SPLIT VAR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SPLDIR&amp;&amp;SPLNAME&amp;&amp;SPLEXT&amp;" is equal to "&amp;VAR&amp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Syntax: STRING &lt;variable&gt; &lt;number&gt;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STRING command creates a string containing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 of a specific &lt;character&gt;, and puts it in th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TRING STARS 5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&amp;STAR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run: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ITE      Syntax: LWRIT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LWRITE command writes a &lt;text&gt; to the syso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not moved to the next line or shown on user'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WRITE User is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RITELN    Syntax: LWRITEL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Same as LWRITE except puts a carriage return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SE      Syntax: UPCAS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UPCASE command puts the contents of the &lt;variable&gt;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     Syntax: WRIT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The WRITE command writes &lt;text&gt; on the screen, and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RITE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    Syntax: WRITEL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Same as WRITE except puts a carriage return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ENU    Syntax: LOADMENU &lt;menu.m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Loads &lt;menu.mnu&gt; and runs menu till 'Q' is enter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MD     Syntax: MENUCMD &lt;Cmd&gt; &lt;M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Runs a menu command from the script without using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is the specified CMD, and optional MString just like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V         Syntax: N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: Runs the New User Voting system if it's activ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e]                Script Err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command: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you used isn't recognized by the scri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id not specified a variable name on a call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hat nee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 key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id not specified a trap key scan code on a TRAP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id not specified a label on a call of a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variabl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key trap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's no more room for new variables, trap scan cod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pus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not found: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you specified wasn't found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pop from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is empty. Maybe you called RETURN without GOSU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hain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you gave to the CHAIN command doesn't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ied to 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rrors can occur, if the programmer put som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 his/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f]                Hype Developmen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F Stands for "Hype Development File".  Its primary purpose is to aid utility</w:t>
      </w:r>
    </w:p>
    <w:p>
      <w:pPr>
        <w:pStyle w:val="PreformattedText"/>
        <w:bidi w:val="0"/>
        <w:jc w:val="left"/>
        <w:rPr/>
      </w:pPr>
      <w:r>
        <w:rPr/>
        <w:t>and add-on programmers with extra help and ease.  When the menu cmd of "-D" is</w:t>
      </w:r>
    </w:p>
    <w:p>
      <w:pPr>
        <w:pStyle w:val="PreformattedText"/>
        <w:bidi w:val="0"/>
        <w:jc w:val="left"/>
        <w:rPr/>
      </w:pPr>
      <w:r>
        <w:rPr/>
        <w:t>executed, a file called HYPE.HDF is created. Below is a sample of what one may</w:t>
      </w:r>
    </w:p>
    <w:p>
      <w:pPr>
        <w:pStyle w:val="PreformattedText"/>
        <w:bidi w:val="0"/>
        <w:jc w:val="left"/>
        <w:rPr/>
      </w:pPr>
      <w:r>
        <w:rPr/>
        <w:t>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RIVER:    FOSSIL                (Driver in use.  FOSSIL or INTER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:      2                     (Comport BBS is operating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RQ:       3                     (IRQ Comport is u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UFFER:    4096                  (Buffer size for compor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SRATE:      33600                 (Current BPS user is logged in 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     v1.00.a2              (Hype Version #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NAME:      The Strait Jacket     (BBS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NAME:    Sysop                 (Sysop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:       Irrational            (Online Users 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NAME:     Brian Zhou            (Users Real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    GO2HELL               (Users Pass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VEL:       255                   (Users Security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EVEL:       255                   (Users Download Security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POINTS:   240                   (Current amount of FilePoints posse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:    ANSI                  (Emulation in use.  Either ANSI or AV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:      32                    (Number of uploads user has ma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:    16                    (Number of Download user has ma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-K:   62200                 (Size in KB of users uploa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-K: 35200                 (Size in KB of users downloa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-TIME: 00:00                 (Current Time in system c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LEFT:    00:32                 (Amount of time user has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be read from an external program and used to pass parameters</w:t>
      </w:r>
    </w:p>
    <w:p>
      <w:pPr>
        <w:pStyle w:val="PreformattedText"/>
        <w:bidi w:val="0"/>
        <w:jc w:val="left"/>
        <w:rPr/>
      </w:pPr>
      <w:r>
        <w:rPr/>
        <w:t>without parsing the command line and providing more information that other-</w:t>
      </w:r>
    </w:p>
    <w:p>
      <w:pPr>
        <w:pStyle w:val="PreformattedText"/>
        <w:bidi w:val="0"/>
        <w:jc w:val="left"/>
        <w:rPr/>
      </w:pPr>
      <w:r>
        <w:rPr/>
        <w:t>wise available for an external program without reading data files which can</w:t>
      </w:r>
    </w:p>
    <w:p>
      <w:pPr>
        <w:pStyle w:val="PreformattedText"/>
        <w:bidi w:val="0"/>
        <w:jc w:val="left"/>
        <w:rPr/>
      </w:pPr>
      <w:r>
        <w:rPr/>
        <w:t>be a hassle.  Look for HYPEDxxx.ZIP which is the official Hype Development kit,</w:t>
      </w:r>
    </w:p>
    <w:p>
      <w:pPr>
        <w:pStyle w:val="PreformattedText"/>
        <w:bidi w:val="0"/>
        <w:jc w:val="left"/>
        <w:rPr/>
      </w:pPr>
      <w:r>
        <w:rPr/>
        <w:t>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e Documentation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appendix g]                Optional Tex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iles which may or may not exist. If they do exist, they are</w:t>
      </w:r>
    </w:p>
    <w:p>
      <w:pPr>
        <w:pStyle w:val="PreformattedText"/>
        <w:bidi w:val="0"/>
        <w:jc w:val="left"/>
        <w:rPr/>
      </w:pPr>
      <w:r>
        <w:rPr/>
        <w:t>displayed at the mentioned time. They should be in the AFILES directory,</w:t>
      </w:r>
    </w:p>
    <w:p>
      <w:pPr>
        <w:pStyle w:val="PreformattedText"/>
        <w:bidi w:val="0"/>
        <w:jc w:val="left"/>
        <w:rPr/>
      </w:pPr>
      <w:r>
        <w:rPr/>
        <w:t>and have and extension of .ANS for ansi files, and .MSG f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When it'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UL0'  Batch upload - no files in batch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UL'   Batch up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F'+X    Shown when user joins conferenc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TRES'   Resume protocol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TBUL'   Batch upload protocol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TBDL'   Batch download protocol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TSUL'   Normal u/l protocol listing, non-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TSDL'   Normal d/l protocol listing, non-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FILE'   Shown when file is a request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LHOURS'   Explains why user cant download - bad d/l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FUNC'   Sysop side only - all Hype online fuctions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WFCMENU0'  Shown when CTRL-BREAK hit at WFC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FCMENU'   The WFC menu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VENT'+X  Shown when event (X) is about to happen, then hangs up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IMEDOUT'  Shown when user hasnt hit a key in xxx amount of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TEM'    System's information - shown at newuser log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WUSER'   Shown before newuser app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NEWUSR'  Shown when system wont accept anymore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GINFO'   Shown when changing info at newuser log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WAPP'    Shown before user writes his newuser application to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XIMUM'   Shown when all possible user accounts are filled (99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TINIT'  Shown when chat is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TEND'   Shown when chat is 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ESHUTL'  Shown before the shuttle menu, only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300'     No 300 bau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300H'    Bad 300 baud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ELCOME'   BBS welcom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2MANYCAL'  When user has made too many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DYS'+S    Birthday occured since last logon for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BDAY'+S    Birthday is today for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SGBAR'    Message bar for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HELP'    Message editor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LOR'     Hype color listing in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INIDOS'   Minidos menu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OAWAY'    Shown when too many chat attempts have been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ANGUP'+S  Hangup messages &lt;sysop hits macro, file shown, han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TLEFT'   Shown when user has no time left for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OPIN'   Sysop is I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SOPOUT'  Sysop is OU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DR'       Header file for oneliners, uploading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RLIST.TOP/MID/BOT'  User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UVALERT'  NUV alert for new us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