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 Server - Connecting to a Worldgroup server from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 is the scheme for connecting terminals to host computer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et.  If your telnet client supports ANSI or RIP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le to use the same terminal-mode features of Worldgroup as if you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in by modem.  If you don't have ANSI, you may be abl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T100 mode, but this doesn't always work.  Use straight ASCII mod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 via Unix Tel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"shell" account on a Unix computer that'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et (such as one run by your service provider)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all across the Internet to this Worldgroup server and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, you may need to disable certain options in Unix's Telnet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net                   bring up telnet without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lushoutput off      don't intercept ^O (0x0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escape off           don't intercept ^] (0x1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binary            allow client to negotiate 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&lt;hostname&gt;          to make the connection to a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articularly helpful with uploads, so that the Telnet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intercept these characters, but instead transparently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hrough from your computer to the Worldgrou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note:  The toggling of binary mode is the critical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ows downloads to work through some SunOS Unix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the SunOS Telnet client refuses Worldgroup'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otiate binary mode.  Oddly enough, the "toggle binary"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 is available in an older version of SunOS, release 4.1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vailable in the newer SunOS release 5.3.  So ther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to be any way to get a transparent connec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er SunOS Telnet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ppears that there is also no "toggle binary"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 client on IBM's RISC/6000 with AIX (version 3.2.5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 through this computer, tab characters appear to get expa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most file transfer protocols in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 via CO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t allows you to dial across the Internet using a standar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 package like Telix or PROCOMM PLUS, with,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"ATDT gcomm.com".  To transfer files through COMt,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thes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S1002=1                always request binary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S1005=0                no carriage-return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the other settings default:  S1001=2 S1003=1 S1004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with these settings you may have problems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hrough* a Unix computer (telnetting to the Unix compu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netting to the Worldgroup server).  That problem does not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when COMt is connected directly to the server via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