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 allows you to access DOS applications on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ppear to you like any other BBS func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nfigure your terminal for "Doorway" mode or "IBM-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for some doors to work properly.  Please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Doors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&gt; En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enter the name of a Door. 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 before the door program begins execution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Door, follow the operating instruction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elected.  You can exit the Door at any time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 three times in rapid succession (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hen you enter the Door that will tell you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&gt; List availabl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give you a list of the Door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how the Door's name, a short description and the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this Door.  The surcharge is th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you will be charged per minute while in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Exi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Doors module and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