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s and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of the BBS can prepare up to 10 custom questionnair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ere the BBS asks you a series of questions and recor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on disk for the Sysop.  The Sysop can statistically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from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questionnaire, the BBS can present you with up to 2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nswer any questionnaire as many times as you like --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et of answers will actually count toward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nswer questions, they aren't processed right away --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aved to disk.  The Sysop has the option of running a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from time to time, and formatting the results for onlin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see these results by selecting R from the Poll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