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Forum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:     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BBS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or a message in some Forum, it has a uniqu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chine will be FONTCVT.EXE.  File transfe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Forum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the BBS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you read this message.  When you do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the BBS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Forum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Forum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Forum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Forum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Forum (more on the Foru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The Major BB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&gt;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the BBS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-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Forum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Forum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um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 (it'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 B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orum is /Hello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&gt;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&gt;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&gt;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&gt;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&gt; Exit from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um like this "/Hello"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in the Forums, you'll probab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ums are online.  Entering S? will display to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 to select another Forum.  Once in another Forum,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ith the new Forum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Forum to a specific user, or to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um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 emphasize messages.  Files in a Forum are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Forum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SCII file that you want to contribute to a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Forum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ny different threads going on at the same time in a Forum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 message and somebody else writes a reply to it.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someone else replies to it too, and then someone els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iginal message.  Before you know it, a tre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.  You may want to do this to break off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message in a Forum.  You can se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 typing "RS0" from the Forum menu.  Th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information on the Forum, including how long messag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ges for using the Foru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FORUM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Topic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the message number in this case.  The Forum operato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  The topic of the Forum appears at the Fo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Foru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Forum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s.  The Major BBS tries to keep track of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ast read messages in a Forum.  But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ich messages you've read.  It just rememb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a Forum, the default or next message is the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Other users who read this Forum will also se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y privately to the author of a message in a For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the Forum.  You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RETURN P RETURN P RETURN ... to zoom backward in time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 RETURN N RETURN ... to zoom forward.  You can also typ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eap over four messages at once -- seeing all thei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can option from the Forum menu operates exactly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Forum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Forum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  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which Forums to include in your Quickscan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iew the Forums now included in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 name&gt;       Remove a Forum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orum name&gt;       Add a Forum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&gt; +&lt;forum&gt;   Reset scanning in a Forum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Remove all Forum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Add all Forum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Forums will automatically get added to your quicks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Forum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set your pointers for that Forum, because quicksca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Forum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 (from the Forum header).  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