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35E.ZIP   MEGAHOST Release n.n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35D.ZIP   MEGAHOST Release n.n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35.ZIP    MEGAHOST Release n.nn Executab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MHST23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HOST MAXIHOST MEGAHOST EASY BBS ASYNC COM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OST, BULLETIN BOARD SOFTWARE, MINIHOST MAXIHOST MEGAHOST EAS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BBS, simple se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ous, full featured multi-user BBS designed for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B-Tree indexed Message and Caller databas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over 2 billion records each, ring back for voice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allback for additional security, file transfers (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Xmodem-CRC, and Ymodem, included (Zmodem &amp; Kermi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ost) - many other protocols are already configured an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to be activated), ANSI, RIP, NAPLPS, BIG, and COND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dynamically built menus based on security levels -or-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reated with an ANSI screen designer, configurabl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ltiple door programs, bulletins, chat mode, questionna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multiple user security levels and password protection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Support for front end mailers and echo / net mail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driven send and receive buffers.  Support for FOSSIL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giBoards.  NS16550A UART FIFO utilization, directly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kbps modems.  Database sharing support under Desqview, MS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Banyon Vines, or any SHARE compatible network.  Very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by a supplied ASCII text file that is quickly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the program on-line in about 1/2 hour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walks you through the each option step by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ysOp utilities are available. 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orld MAY 1990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,. a versatile shareware BBS that almost anyone can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's ample security features and easy setup make it ideal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MAXIHOST BBS is as easy to maintain as it is to 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 amazing low maintenance require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 very flex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fter years of reliable use Mankin's little BBS is a gem of a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Journal of Pharmaceutical Education Vol 53, Summer 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cause of the extensive documentation, I have never had a need to c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fine shareware BBS which every college of pharmacy should 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Communications, by Alfred Glossbrenner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w users we recommend Don Mankin's MINIHO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 to setup and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for anyone wish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tant 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of RAM, MS-DOS 3.x or higher, Hayes or compatabl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(highly) recommended.  EMS, Printer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bby registrations are just $4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/Commercial/Other registrations are $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mailed to new registrants that contain the lates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GAHOST along with key numbers that remove the [EVALUATION COP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  The unregistered version is not in any way crip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echnical support is available via the MEGAHOST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9-836-2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Don Man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 belongs to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Don Mankin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at the MEGAHOST Support BBS @ 209-836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>Ŀ �����Ŀ ������� �����Ŀ �     � �����Ŀ �����Ŀ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  �     � �     � �     � �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     �   �</w:t>
      </w:r>
      <w:r>
        <w:rPr/>
        <w:t>Ŀ �����Ĵ �����Ĵ �     � �����Ŀ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� �     � �     � �     �       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���� ������� �     � �     � ������� ������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Copyright (c) 1994 by Don Manki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All Rights Reserv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231 Market Place #35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an Ramon, CA 9458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upport BBS Number 209-836-2402 (VISA/MC Registration)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(See READ.ME about registering via AMEX or DISCOVER)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is is a user supported product.  We encourage you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o pass  is  along to others.  If you find MEGAHO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f  value,  please  register it  with us.  If  us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mmercially    or   for  commercial  purposes,   a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registration  fee of  $79 (US Dollars) is required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therwise, registration would be just $49.  Include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$4.00 shipping and  handling plus California sa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ax of 7.75% if ordering from California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lease send your registration  to the above address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r,  register online using your MasterCard or Visa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upport of this  product  is  provided  exclusively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rough  the  Support  BBS  at the number  provid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bov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anks for supporting MEGAHOST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