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INIHOST - Host Bulletin Board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or the IBM Personal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opyright 1985,19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Don Mank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SCII Computer Enterpri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8125 Sunset Ave #1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Fair Oaks, CA 956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DATA 916-622-43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another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 purpose of  MINIHOST was  to  allow  the  consultant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 to  call his  office from his clients and retrieve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advertently forgotten.   It  was to  be a simple program with onl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 features.   But..  as happens with programs of this kind, you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king, 'I  wonder what it would be like if I did it this way?'  S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are been made for a better MINI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Do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not public domain.  Registration is required when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a  business environment, and request otherwise.  We can 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ponsible for lost data.  Source code is not available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dat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versions are not guaranteed to be upward compatible.  It is a g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a to  use and  modify the  necessary files  provided with  each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ant  to thank Rod Cole,  Jimmy Nord,  Matt  Wakeley, Ted  DeCast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uck  Childers,  and  Lysle Eddy  for  the  help they   have provi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help includes  suggestions, coding, and system documentation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truly appreciat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use PIBASYNC routines accumulated from: Philip Burns (i.e., PIB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Alan Bishop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C.J. Dunfor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Michael Quinla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pecial thanks to those abo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rdware Requiremen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rogram was written to support an IBM PC (or PC clone), Hayes (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0% compatible)  modem, 192K  RAM, and  PC-DOS 2.X  or  higher.   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IRES 8  data bits, No parity, and 1 stop bit.  It can be used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loppies, but was written specifically for hard drives.  A printer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used  to log  calls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ance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Security  Level (i.e., what level of  security or clear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 needed to access a particular function). If a  clearance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9 is required then a user with a  clearance or security level   of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choose  that item from the menu or download that particula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change to that particular  sub-directory (see the PROTECT=   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).   As the SysOp (System Operator) you will  determine the 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ecurity for each item and specify that level in MINIHOST.CNF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OP Local Mo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NIHOST may  be entered from the keyboard by pressing RETURN from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Waiting for  Call' screen.   You  will then need to answer the  'Us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' and 'Password:' prompts just as if you had called from a remo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ntry with  your name and  password MUST  have been  placed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iguration file prior to using this  command.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itting MINIHOST and Exiting to D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return to the DOS prompt, you must press RETURN at the 'Waiting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l' screen,   then  press RETURN  again at  the 'User Name:' promp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NIHOST will  then terminate  and you will be back at the DOS promp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can  only be  done  from  the LOCAL MODE  while at the  keybo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 Lim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is no time lim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files are used by MINIHO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NIHOST.COM     -     main prog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NIHOST.CNF     -     configur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NIHOST.DES     -     created for file descriptio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NIHOST.HLP     -     help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NIHOST.T00     -     file displayed after carri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NIHOST.T01     -     new user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NIHOST.LOG     -     created for caller log and commen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NIHOST.DOC     -     this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HJUMP.BAT       -     used for remote DOS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.MH      -     created for public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NAME.MH      -     displayed when user named calls where 'username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s the  first  8  characters  of first+lastn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TCHDG1.COM     -     public domain program to monitor carrier det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TCHDG2.COM     -     port 2 of abov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HOST.DES, MINIHOST.LOG,  and  MESSAGES.MH  will  be   created 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HOST when  they are needed.  The sysop DOES NOT  create  thes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These files grow dynamically  and must be purged ocass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Configuration Swi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configuration  is determined  by the  following keyword 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 within the MINIHOST.CNF  configuration file. It can be ed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your favorite editor.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RT=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s the  serial port  1.   If you  are using  serial port  2,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should be changed to reflect th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UD=120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s initial  baud rate.   Usually  this is set to Highest the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em should  then move  down to the correct speed at connection. 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, if  you are using a 2400 baud modem, then you should set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witch to 2400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has been brought to my attention that the Multi Tech 2400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300 as it moves up to the correct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300=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t to N (for no) then 300 baud callers will not b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=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olor mode.  Select Y if you are using a color monitor 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graphics adapter.  Select N otherwi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FILE=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s tracking output and comments to a diskfile.  If you specify 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 everything   that  a   user  does   is  recorded  in  the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HOST.LOG.   This file  is created  by MINIHOST.  Once created,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 actions by  users are appended to  the file.   This 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pecially good  idea  for  OPEN systems.  It enables the sysop to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uploaded/downloaded what and w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=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s tracking  output and comments to the printer.  Same as 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utput goes to the printer att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NGBACK=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 you to  use MINIHOST  on your  dedicated voice  lin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ngback is  specified, MINIHOST  will not  answer until a secon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 placed at  least  10 seconds  after the  first call  an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er then 60 seconds after the firs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SYSTEM=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t  to   Y  (for Yes), a caller not found in the MINIHOST.CNF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  have access AT ALL.  If set to  N (for No - meaning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, then a new  caller will have the security level design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NEWUSER= in the configuration file. Level 0, the 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access to (M)essage to SysOp,  U)pload a file,  and (G)oodby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item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is  parameter to  N allows a newuser to let you know that 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like to access your system but prevents him from doing much e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than upload, leave message or log-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USER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new user security level to 0 if CLOSEDSYSTEM=N.  With this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uld  also give  newusers full  access  by  setting  the  NEW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level  to 5 or 9 or whatever it takes for full access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 Careful consideration  should be  given to a completely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where  everyone  has  access  to  every  subdirectory  of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=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ts protection defaults for DRIVES and DIRECTORIES  not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  PROTECT=  designator. It  enables  a  SysOp  to  allow  acces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drives or  directories inclusively.  A caller with  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5  may  only access  drives  or  directories  whereby  each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directory  had   a  PROTECT= of  5  or  less, ie,  PROTECT=A:;5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=C:\GAMES;5.  A specified PROTECT=C:\GAMES,5  would allow a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security  level of 5 to  change to that directory  even thoug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=9   exists  within  the .CNF file.  That  same user  coul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 to  a  directory  NOT  LISTED  WITHIN  THE  .CNF FILE  a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would default to a security level of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= HAS A HIGHER PRECEDENCE THAN DEFAULTS=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S=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t  to 2,  the caller may attempt 2 tries each at the "USER NAME: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PASSWORD:" prompts.  You may set this to 1, 3, 4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STRING=ATE0M0Q0V0X1S0=0S1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  the  initiation string sent to the modem.  It breaks dow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---&gt; Atten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0 ---&gt; Echo OF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0 ---&gt; Speaker OF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0 ---&gt; Result codes s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0 ---&gt; Send numeric result cod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1 ---&gt; Extended result code s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0=0 -&gt; Do not auto answ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1=0 -&gt; Count 0 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amp;Q1 --&gt; Select Hayes codes if using Multi Tech 2400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formation is provided to enable technical users to program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yes compatible  modems to  respond properly.  100% Hayes  compat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s will work with the INITSTRING as give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the system operate at the correct speeds you must be s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ization  string is  sending the  right codes  and th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is  receiving the  correct result  code digits  (see your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).  For example: On a Hayes 2400 and a U.S. Robotics 2400 mod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ystem to operate at 2400, MINIHOST must receive a result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10 when 2400 is connected.  But on a Multi Tech the factory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code  for connect  2400 is 9.  So if you are using a Multi Te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00, you  must add  the following to the INITSTRING:  &amp;Q1   thi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 the  modem for the correct Hayes 2400 result codes;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this  string just  before the  "Q0" that is already there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ing  a different  type 2400 and the system will work at 1200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0 but not 2400, check your manual for the correct result code of 1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ther  speeds do  not work,  check all the result codes again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yes standard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STRING=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ring causes the modem to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TRING=AT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ring is sent to the modem before return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STRING=ATD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ring  tells MINIHOST  to use ATDP, indicating  dial pulse,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ing prefix.  Use ATDT for touch tone.  This  configures  the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se with the Buzz Back feature explain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MODEM=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semi-Hayes  Compatibles require extended delays between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 system is  not answering  properly, then switch this to 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LINK=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when   operating  under   Multilink to  release  CPU  time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s.   MINIHOST can  operate under  Multilink without select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as 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DOS=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when  operating under DoubleDOS to release CPU time during loop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HOST can  operate under DoubleDOS without selecting this optio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=C:\NEWSTU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where  the MINIHOST will start from.  This allows you to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from one directory, and start up in anoth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t wish for users to have access to the subdirectory or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ntains the MINIHOST program  files. You could then put MINIH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b-dir \MINIHOST but once it started up, it  would change  sub-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\NEWSTUFF if that was your START parameter.  Another option 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o boot from drive A: but have the START switch to drive B:  (i.e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=B:\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=C:\UP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where you want your uploaded files to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=ANSI,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user  needs at  least a  clearance level of 10 to select menu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nsi Color. If you wish to disable color,v specify a higher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than users have.  For example:  MENU=ANSI,50  where users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of 9 or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=BUZZBACK,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user needs at  least a clearance  level of 10  to select menu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uzz Back.  Selecting this option will instruct MINIHOST to c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back at the number placed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=CHANGEDIR,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user  needs at  least a  clearance level of 10 to select menu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hange Directory (i.e., sub-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=DOWNLOAD,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user  needs at  least a  clearance level of 10 to select menu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ownload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=ENTERMSG,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user  needs at  least a  clearance level of 10 to select menu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)nter Message (to other us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=FILES,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user  needs at  least a  clearance level of 10 to select menu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)ile Directory.   This  specifies whether the user can get a l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 filenames and  sizes of the sub-directory or drive where h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=GOODBYE,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user  needs at  least a  clearance level of 10 to select menu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G)oodbye.  This should be low so users can log off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=HELP,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user  needs at  least a  clearance level of 10 to select menu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H)elp with  HOST.   This should  be low  if you  are running 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and let newusers hav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=JUMPTODOS,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user needs  at least  a clearance  level of 10 to  select menu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J)ump   to  DOS.  This   option,  when  enabled,  must  be  used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retion.  A batch file,  MHJUMP.BAT,  is executed  at DOS   level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in  the local mode.  A path  MUST BE SET  to point to MHJUMP.BAT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ump  to DOS  is to be  successful!!!  MHJUMP.BAT  is provid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ckage.  As  written, MHJUMP.BAT batch  file  enables WATCHDOG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domain   program  that  monitors carrier  detect at  DOS  lev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HOST  sends  MHJUMP.BAT a  parameter  to inform   MHJUMP.BAT to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  version  of WATCHDOG, depending  upon the port selected.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y suggest you use this file as is.  One change might  be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 with COMMAND to the name of the program of your choic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not allow DOS access.  It would execute the  program, then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INIHOST.  Keep in mind that many (MANY!) programs write direct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, or intercept  the keyboard directly.  These   program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  operate  correctly  under  the DOS shell, and  could  hang u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=LOGDRIVE,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user  needs at  least a  clearance level of 10 to select menu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)og New Drive (i.e., allows user to change from drive A: to drive B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=MSGTOSYSOP,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user  needs at  least a  security level  of 10 to select menu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)essage to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=OPERATOR,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user  needs at  least a  clearance level of 10 to select menu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)perator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=PROGRAM,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user  needs at  least a  clearance level of 10 to select menu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)rogram De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=READMSG,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user  needs at  least a  clearance level of 10 to be  able  to 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=READLOG,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user  needs at  least a  clearance level of 10 to be  able  to 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 containing private messages to the SysOp and day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=SEARCH,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user  needs at  least a  clearance level of 10 to select menu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)earch fo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=UPLOAD,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user  needs at  least a  clearance level of 10 to select menu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)pload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=A:,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user  could not select  drive A without a security level of at le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=*.CNF,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rograms  or files  with a  CNF  extension  cannot  be  down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 security level of at least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=DATA*.*,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rograms  with  the  first  4  characters  being  DATA  cannot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ed without a security level of at least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=DATA?.*,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rograms  with the  first 4  character being DATA, followed by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character,  then a  period and  any extension cannot be down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 security level of at least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=C:\MINIHOST\SOURCE,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user  could  not  select  directory  C:\MINIHOST\SOURCE  without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level of at least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=DON MANKIN               ,ZAXXON      ,Y,9 ,622-43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                         :            : : :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Format: Username,Password,ANSIcolor(YN),Security level,BuzzBack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 your user entry.  It must be formatted EXACTLY as abov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 way  to be  sure that  you enter  users correctly  is  to  fo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ly the  examples as  given in  the MINIHOST.CNF file that you g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 program; DO  NOT DELETE  the examples  given until 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your own users and your name and password.   Field length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d by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50 PROTECT entries are allow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have up to 100 USER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SWITCH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MODEM switch settings are recommended:    UUDDDUU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Func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UP. DTR controlled by pin 20. Requir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UP. Verbal messages.          Optiona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by MINIHOST softwa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DN. No result code display.   Optiona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by MINIHOST softwa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DN. Modem does not echo.      Optiona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by MINIHOST softwa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DN. Auto Answer suppressed.   Optiona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by MINIHOST softwa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UP. CD controlled by pin 8.   Requir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UP. Single line connection.   Requir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DN. AT command recognition.  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use  the above  switch settings  for ALL my communications softwa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e., Qmodem, Procomm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cabl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nine pin       DB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---------CD---------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---------RD--------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----------TD--------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----------DTR-------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----------SG---------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----------DSR--------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----------RTS--------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----------CTS--------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----------RI--------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s are available from the WAITING FOR CALL and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ysop presses F1,  he will see the system status.  You will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ing  on screen  of how  the system  is configured  and wh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levels are for the menu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following Function Keys will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- Display the program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- Set Ringback status togg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- Log Toggle.  (turn user log on or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- Printer Toggle.  (turn printer log on or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- Closed System toggle.  Make Closed or Open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- Slow modem togg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- Color  (on or of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 - Initial baud rate togg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- Security -1.  Allows sysop to drop security level of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le he is connected by one level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s of the F9 swi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- Security +1  Allows sysop to upgrade security level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 while on-line so that user will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mporary access to functions not other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se avaialble to him.  Each press of F1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 one level of security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F1 - Allow 300 Baud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items are toggles and work while you are on-line.  Thes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"toggles".   Once  you exit  MINIHOST and come back on-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items are set to the  configuration as  specified by MINIHOST.CN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NU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 menu  options are  available to the caller provid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security level has been obtained by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scii Color - on/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, when enabled, will allow color on those systems prope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d.   There are  three requirements  before  this  will  wor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the  caller must  have  set his  communication parameters  to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, no parity.  Secondly, he must be running software which sup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.   Qmodem,  Procomm, and  Pibterm are three such examp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require  that ANSI.SYS be installed on the home system.  Thi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one  by putting  the line  DEVICE=ANSI.SYS in the CONFIG.SYS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rdly, he must have a colo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A SysOp using a composite monitor with a color graphics adap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enabl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uzz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, when enabled, will instruct MINIHOST to buzz you back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 call  back  number  placed in the  configuration file. I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ly you will  have this  option availabl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hang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 allows a  caller to  move within  the  hard  drive.  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ledge of path and sub-directory protocol is advisable.    Ent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' alone would  change to  the root  directory.   Typing '\games'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o  the 'games'  directory, if  one exists. By pressing  (F)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while  you are in  the "ROOT" directory,  you will see 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 sub-directories  that  are  available;  they  end  with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 extension  of    ".DIR"  .    Due  to  security restri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t be allowed in a particular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T enter a drive specifie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ownloa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'D' from the menu will allow you to download (send) a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is  system.   Xmodem (checksum   &amp; CRC) and ASCII protocol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.   You may   NOT  enter a directory or drive specifier he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 have specified  the correct drive and/or sub-directory pr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lecting  the D for download.  When you select D for downloa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will prompt you for the filename.  After you enter th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f  the file  is found,  the  system  will  then  prompt 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.  You will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- EXIT will abort the downlo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ASCII  this is for the  ASCII protocol.  This should  ONLY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ext files.  It is not to be used with programs, source cod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queezed/compressed  or ARChived  (i.e., .ARC extension) 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error correction is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XMODEM  (CRC  or CHECKSUM).   Minihost  will determine whether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requested CRC  or Checksum  protocol.  If you  choose to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correction using Xmodem, just press the number 2. Next,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end your must choose between CRC or Checksum protoco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host will respond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)nte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 will  allow you to  enter a  public message or a priv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to a  fellow  user.  It  is  limited to  20 lines of text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is already a  message waiting, your message will be appen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other  message.  When  the  named  user calls in,  the messag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right  after  log-on.  Use (P) to pause the display/play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message  or use (S) to completely  halt the display  and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HOST resume norma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)il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 will  give  you  a  listing  of  the  various  file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on  the system.   The  file size will follow th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.   Size is rounded to the nearest 'K' (1024 bytes). 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end with DIR, DBASE.........DIR would be a vali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G)oodby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 explanatory.  Logs off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H)elp with H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this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J)ump to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 the caller  DOS access.  It is not likely this option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)og New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provision for changing the default logg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)essage to 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message  to the  SysOp is  left  in the file  MINIHOST.LOG.  Any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ecurity  clearance to read MINIHOST.LOG can read these mess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pproach is to  enable new  users (with CLOSEDSYSTEM=N)  and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limited  access to the  system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NEWUSER  wished to access to the  system, they could  choo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and leave the following information for the Sys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Real First and Las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Address  (include city, state, and zip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Home phon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Work phon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Type of computer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Hours that you can be reached by 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pproving  the request, the users  security clearance  would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)perator C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is  option summons the SysOp and if answered, will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al-time conversation via the keyboards.  The system will beep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op.   If  he is  available, he  can press any key to enter c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 To exit the chat mode the  either end can  press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)rogram Descri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 listed by  this option is created when a program is up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  caller.   It can  be edited  by the  sysop to reflect the pr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 the uploaded file was transferr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)ead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 allows the  caller to read public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)earch fo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ion will  search EVERY  subdirectory  for the  wildcard 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pec you specify and give the path if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)ploa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 is similar  to the  Download option, except the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 from  the caller  to the  host system.   A  provision is mad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a description of the upload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*)-Read Lo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 allows the  caller to read the private message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and  see what other users have done while on the system and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hey  have  uploaded/downloaded.   Depending upon  how the 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onfigured the system, you may not have clearance for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