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###   ##       ##       ##       #####                       ##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## # # #       ##  ##            ##   #                      ##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##  #  # ##  # ## ####  ##       #####   ###   ##   ## ##  ####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##     # ##  # ##  ##   ## ****  ##   # ##  #    #  ###   #  ##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##     # ##  # ##  ##   ##       ##   # ##  # ####  ##    #  ##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##     # ##  # ##  ##   ##       ##   # ##  # ## #  ##    #  ##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##     #  ###  ##   ##  ##       #####   ###  ### # ##     ## ##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B y :  R a m c o s o f t   I n c .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As always, providing an inovative, new approach at the leading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edge of technology.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information, please refer to MB_SH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Board Registration Information 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 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BBS Driver? 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INSTxx.EXE 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ng Multi-Board 2.5BN 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Information .................................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Mailer Information 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Editor Information 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etwork Information 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Network Ideology 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it works 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&amp; Echomail Processing 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iled Batchfile Concept 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? 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Command Compiler 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Mail 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intenance 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nswers 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your configuration 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upport Files 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BS.SYS 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CALL.BAT 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MAINT.BAT 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BAT 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.BAT 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BS.MNU 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.BAN (For BinkleyTerm &lt;tm&gt; Users ONLY) 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 Changes 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S 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FOSSIL? 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FOSSIL 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FOSSIL 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nt-End Mailer 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Term Options 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Options 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they? 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B uses ERRORLEVELS 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that MB uses 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mail Editor 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B passes on the command line 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 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B passes on the command line 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ges 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-Board 2.5BN 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 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nvironments 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.......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Board 2.50BN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 to receive updates, access to our support  boar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help, you must be a registered user of Multi-Boar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received a copy of this package from anyone 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cosoft  Inc. or it's authorized representative, then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use  this product.  In order to obtain  a  registered 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 with  your personal passkey, (necessary  for  activ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our BBS and leave a comment to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! BBS/NETWORK VHST-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02-821-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114/26)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us by voice at 1-602-786-92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 using  software  that  is not  registered  to  yo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ing.  Please help us keep the high cost of quality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by insuring that each copy of Multi-Board is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know of another BBS Sysop who would like to use  MB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ofit!  If anyone registers MB, and names you as a refer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$10.00.  Please be sure to have them sta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referred  them, because there is no other way  that  w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ICE:  BY USING THIS SOFTWARE, YOU AGREE TO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LICENSE.  PLEASE READ THIS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o not agree to the terms of this software  licen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turn it within three (3) business days for a full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rchase price, provided that the disk-package has not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Software" as used in this agreement shall refer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programs and files contained within this  packag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bsequent updates and upgrades provided by Ramcosoft Inc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authorized representatives. The term  "Documentation"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all Printed material or Disk file Documentation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Ramcosoft Inc. or its authorized representatives, 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, and included within this package, or an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 or  upgrades.  The above definitions  also 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any  and  all Software copies made as  a  backup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may not be copied at any time.  The term "Singl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" shall refer to One or more computers, attached BY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CABLE CONNECTION to a SINGLE network file serv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 be  taken to specifically exclude ANY connection  ma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or dedicate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permitted to use the Software on  one  Singl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r workstation.  The software may be installed on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, and ONE backup copy may be made on a removabl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provides you with limited rights to us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outlined  herein.   It  does  not  transfer  ownership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cosoft  Inc. specifically retains and holds all ownershi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to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cosoft  Inc.  makes  no  warranty,  specific  or  implied,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, or fitness for purpose, other than that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 and  hereby  limits  its  responsibility  to  repair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f any defective diskette media supplied by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cosoft   Inc.  shall  in  no  instance  whatsoever   be  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 or  liable  for  damages  to  hardware,   equi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 or any other damages, including, but not  limited 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 related to the loss of income, business, or any 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  caused  by the inability to use the  Software,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, equipment, or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gree to use all available means to prevent unauthorized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,  publication, distribution, or other thef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further agree to notify Ramcosoft Inc.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uch an occur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gree to refrain from making copies of the software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utl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gree  NOT  to  make  any  form  of  copy  of  the 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gree  NOT  to  rent, lease, or  in  any  way  transf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of the Software, Documentation, or other Rel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terials, or your rights under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gree  NOT  to alter, decompile,  disassemble,  or 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  the Software, or remove or obscure the  Ramcosoft 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or trademark not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greement  takes effect on the day you  open  the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and shall continue to remain in effect until you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Software, Documentation, and any other materials cove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to Ramcosoft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breach  this agreement in any way,  Ramcosoft  Inc.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this agreement and require you to return all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any other materials covered by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amcosoft. You also agree to recompense Ramcosoft Inc.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 or damages, actual or punitive,  caused by such a  br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but not limited to court costs, lawyer's fees,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or's fees and any other costs related to the discov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cution, and/or collection of such costs, fees, or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greement represents our complete and  total 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greement regarding the Software, Documentation,  and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 Materials covered by this agreement, and supersedes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 purchase  order,  communications,  advertising,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.   This  License  may be modified  by  a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or amendment, issued by Ramcosoft Inc. or its 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ny  portion or  provision of this agreement shall  be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awful,  void,  or for any reason unenforceable,  it  sha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med  severable  from the agreement, and in no way  a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ity   or  enforceability  of  the  remaining   portions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governed under Arizona Stat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pening the Disk package, you acknowledge that you have 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, and agree to each and every portion and provi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cosoft   Inc.  warrants  to  the  original  licensee  of 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product  that the program diskette(s)  on 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 is  recorded  be  free from  defects  in  material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manship  under normal usage and service for a period 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 ninety  (90) days from the date of purchase as  sho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roduct  receipt  or  invoice.   The  entire  li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cosoft   Inc.,  and  your  exclusive  remedy  shall   b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 of any diskette media not meeting the terms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 if returned to Ramcosoft Inc. during the 90 day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ing  the  above, this product is provided "as  is"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.  The entire risk and responsibilit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product, as to the results and/or performa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 is assumed by you.  Ramcosoft Inc. makes no warrant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use  of,  results of,  merchantability  or  fitnes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 Should  the  product  prove  to  be   defective,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  assume the entire cost of all  necessary  servi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, or correction. Further, Ramcosoft Inc. makes no 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 the use of, or the results of the use of this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erms of correctness, accuracy, reliability, currentnes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;  and you rely on the program solely at your own 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cosoft Inc. shall not be liable for any damages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limited to system damage, service, repair, correction,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fit, lost savings, or any other incidental, 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pecial damages of any nature whatsoever resulting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r inability to use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Board  is copyrighted by Ramcosoft Inc.  World-wide 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  Copying,   duplicating,   selling,   or  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 this product except as expressly permit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icense is a violation of the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anual  is  also  Copyrighted  and  World-wide  righ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 This Documentation may not, in whole or in  part,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,  photocopied, reproduced, translated, or reduced 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 media or machine readable form without prior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 from Ramcosoft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BBS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the BBS (Bulletin Board System) Driver  orig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at  Ramcosoft, when a need for a  self-contained,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ous,  and FAST way to run a BBS became evident.   At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time, one of our programmers suggested a  way 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BBS's using the same phone line, letting the user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oard he wanted to visit.  This was inspired by the 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  &lt;tm&gt;  Mailer's  ability  to  direct  a  caller,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file,  to  the BBS he has chosen.  It does this  by 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 ERRORLEVEL which the batchfile then tests for. 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 of goto statements and labels, the batchfile then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proper directory, and then call up the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way  we go.  The average caller then was at 1200  bau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ly  noticed  the time it took for the  procedure. 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  of the HST (9600 bps), and later the VHST  (14,400  bp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V32 which can effectively talk at 28000 bps,  the 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 became  noticeable.   The old method  of  the  batch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 BBS/Netmail system was, like so many other thing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technology, rapidly becoming obso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many hundreds of hours spent developing,  programm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,  Multi-Board took shape.  In version 1.0, introduc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1st Wildcat! Conference at Oklahoma City, in the  spr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.   In this early release, a configuration file and a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provided MB with it's information.  It had a  window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, and supported Wildcat! v1.13 with  Quick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etmail program, and BinkleyTerm 2.20 as a Front-End ma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for the advanced features, there weren't many.  It  was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its shortcomings, very well received.  There wa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need for a version that would support other Ma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July  of  1989,  version  2.0  was  completed.  This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 support  for any front-end mailer  capable  of 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able  ERRORLEVELS.   There  was, however,  a  proble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requirements, as well as the MBBSINST.EXE program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as never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ersion you have purchased is 2.50BN (the BN  suffix 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BS/Netmail and is NOT a BETA version).  The list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MB now offers certainly is more impressive than that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back in March of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river  itself replaces the standard DOS  Batchfile, 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ll DOS functions with routines that are much more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loading, executing, and routing.  All the repetitive wor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 in register memory, providing a speed limited only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your C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ey  to MB's efficient operation is the ERRORLEVEL  or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MB "grabs" the exit code of the exiting program, an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at  value, executes the next program.  In many  cas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between  executions is cut by 98%. This not  only  mea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BBS entry time for your callers, but also translate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 down  time between callers, less busy signals, and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use of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ulti-Board 2.50BN has internal support for up to 10  separ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ividual boards on each phone line i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Security. If your BBS, Netmail, or Mailer Software exits 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 unfamiliar   code,  Multi-Board  simply  recycles   to  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 (after  noting  the occurrence in  the  log)  and  rese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dem  (hanging up the phone).  The  unexpected  that  oft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es  a  batchfile,  does not  even  inconvenience  MB.  The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  way  that we know of that a person can  accidentally  g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S prompt. (&amp; possibly erase your entire hard d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SPEED! No DOS Batchfile can even come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 local Network Logon Menu that is sysop-configu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Compatibility.  Multi-Board 2.50BN is known to  be  compati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Binkley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OPUS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mal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ulti-Board  2.50  may  be compatible with  other  BBS/NETmai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 See   the  System  Requirements  Section   for  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Ease  of  Setup.   Setup is a  painless  operation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NSTxx     installation  program.   MBINSTxx  is   menu-dr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ing all    previous settings, and allowing you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m at       will, without affecting the rest of the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akes    adding, changing, or deleting software  qui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Configurability.  With the batchfile  compiler,  and  stand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files   that   are  "built-in"  MB    provides   an   almo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 number  of   options  available to  you,  for  use 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 and maintaining your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Full  service Technical Support.  Ramcosoft Inc. has  a  24h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 technical  support area on THE ON-LINE!  BBS/NETWORK. 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is   for Registered Multi-Board users  only,  and  opera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 USRobotics Dual-Standard Modem. Access up to 14,400 b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Board  2.50BN  assumes a minimal system  consisting  of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n IBM Personal Computer or true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C-DOS or MS-DOS, Ver. 3.3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B has been tested under DOS 3.3 - 4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 BBS Software package that is compatible with MB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 Front-End Mailer that is compatible with MB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 Netmail Package that is compatible with MB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 hard-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t least 512k of system memory (640 req'd for som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Board makes no pretense of being able to run from Flop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a Floppy-based system, there is almost no  wa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run a Netmail/BBS Network, so you have no need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ried to make the installation process of Multi-Boar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less  as  possible, but Multi-Board is an  extremely 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hat is extremely configurable.  A tradeoff  ha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necessary between configurability, and ease of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tried to overcome this with MBINSTxx.EXE. It is a 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program, that will perform three tasks for you. First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GISTER your copy of Multi-Board. Second, it  will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 file  where Multi-Board will  get  its 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you  will  use MBINSTxx  to  "fine-tune"  your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,   changing,  and  deleting  programs  to   your   n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START: You must be sure that you have a Mailer, a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, and a Netmail Editor.  Wherever your mailer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irectory will become your MB directory.  Multi-Boar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its system file here, and it will look for itself 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rename or move these files or MB will NOT work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directory that MB will reside in exists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 run MBINSTxx because it will write  your  syste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at directory.  MBINSTxx WILL FAIL IF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tart  the Installation Procedure, type  MBINSTxx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INSTxx.EXE  (MBINSTat.EXE or MBINSTx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is is the first time you have run this program, or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BS.SYS  file  is  missing,  you  will  be  prompted  for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(This is the 4 or 5 digit number prin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e of your diskette(s)) Type it in. Next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vide your passkey.  Once you have typed in  your  pass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NSTxx  will then register your copy of Multi-Board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CHANGES at the end of the session for this to take 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is  step is completed successfully, you will  be 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in Menu. If you enter an invalid passkey the  MBINST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simply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should be viewing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-Board 2.50BN Installation Progr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 Ramcosoft Inc &amp; Robert A. Moscardini -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&gt;ystem Information:         Your System &amp; Sysop Inform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F&gt;ront End Mailer:           Configure Front End Mail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&gt;etmail Editor Information: Configure Netmail Edito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B&gt;BS Software Configuration: Configure HOST &amp; Sub-board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I&gt;ncoming Mail Commands:     Define Your Incoming Mail Comman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O&gt;utgoing Mail Commands:     Define Your Outgoing Mail Comman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M&gt;aintenance Commands:       Define Your Mail Maintenance Comman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&lt;X&gt;it and save new System Fil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be the next stop in the installation 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rom here that you will go to each area, and after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each area, you will return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each area, simply type the letter or number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lt; &gt;" followed by a carriage return. If you have a color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graphics  adapter, the menu selection keys  will  appea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red.  Next to each selection is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to an area, you will see the menu for that area.  Nex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selection,  you will see any previous  response  ma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you enter each menu, these will be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purposes  of demonstration, we will present these  are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order of appearance on the Main Menu.  In  actuality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jump  around as much as you like, MBINSTxx  will  "reme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sponses until you're ready to proceed.  No chan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 to  the  permanent file until you press X  (for  eXit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Save Changes?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following pages, we will explore each area,  and 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ep of the Installation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&lt;S&gt;ystem Information from the Main Menu.  At  this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viewing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-Board 2.50BNB Installation Progr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 Ramcosoft Inc &amp; Robert A. Moscardini -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&gt;YSTEM name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&lt;O&gt;p's name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&gt;og drive &amp; pathname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&lt;X&gt;it and save new System Informa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&gt;YSTEM name:   Place your BBS/NETWORK name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&lt;O&gt;p's name:  Place 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&gt;og  drive:    Place  your logfile name and path  here  in 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llowing  format: D:\PATH\FILENAME.EXT You  ma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me  this  file  any  valid  DOS  filename 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ension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&lt;X&gt;it  and save new System Information:  Exits to Main Menu  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remembers" your selections.  (Remember,  unles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 "Save Changes" at the end of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permanent changes are 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options have to do with local display only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your convenience only. A bit of personalization  a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ird option, however, is very important.  This is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B will create and log all activity to.  Make sur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and  directory are valid, and the filename  and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choose DOES NOT EXIST IN THAT DIRECTORY.  If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exists,  MB  will, upon startup, open  it  and  lo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it. This will not affect any previous data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it  may cause confusion later on.  Be sure  to 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is file, because if it is left unattended it can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setting these options as desired, press &lt;X&gt; to 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a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etup Multi-Board 2.50BN with your choice of mai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important  that you are familiar  with  the  op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of that mailer.  There are many popular mailer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with Multi-Board.  Among them are BinkleyTerm, Front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'Bridge.   There may be others that are compatible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xperimentation, so if you are able to use another 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MB,  we would appreciate hearing about it, along 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 instructions,   kludges,  or  adaptations   that 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putting together any netmail system is to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cumentation.  We cannot emphasize this enough,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mailer is concerned.  This is the software that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hone,  determines  the baud rate, handles  the  mai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 when  outgoing  mail should be sent.   The  major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hat arise with Multi-Board usually are attribut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perly  configured Mailer.  At this point you need to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understanding of how to setup ERRORLEVELS, and which 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uses for differing baud rates.  If you don't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copy of your Mailer Documentation, we suggest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a copy now.  There are questions that are sure  to  ar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your Mailer Documentation is the most likely place 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Mailer program obtains its instructions in different 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amples  that  we will use  concern  BinkleyTerm  2.2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 1.99.  First, we will give you a general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ont-End Mailer Screen, then we will deal in specific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cular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should have a copy of you Mailer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py of your MB documentation, and you should be  vie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-Board 2.50BNB Installation Progr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 Ramcosoft Inc &amp; Robert A. Moscardini -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D&gt;irectory of Mailer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&gt;xecutable Filenam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&gt;ommand-line parameters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&lt;X&gt;it and save new Mailer Informa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selection,  &lt;D&gt;,  is VERY  IMPORTANT.  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were Multi-Board must be started from.  This i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 looks for its system files.  The Mailer is also  load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 DIRECTORY  MUST  EXIST  AT  THE  TIME  THAT   YOU 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NSTxx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election, &lt;E&gt;, is the name of the executable fi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er Software.  NOTE: the .EXE extension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ird  selection,  &lt;C&gt;,  should  contain  any  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issued at startup.  Most Mailer software  off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of putting these parameters in a configuration fil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referred method.  This option is here primari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, temporary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, select &lt;X&gt; to exit back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Edi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to the previous Documentation mentioned  abov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lso need a copy of your Netmail Editor Documentation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using  QuickBBS, or OPUS as  your  BBS  Software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ill apply to local operation only,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election.  At this time you should be vie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-Board 2.50BNB Installation Progr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 Ramcosoft Inc &amp; Robert A. Moscardini -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D&gt;irectory of Editor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&gt;xecutable Filename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&gt;emote cmd-line switches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&gt;ocal cmd-line switches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&lt;X&gt;it and save new Editor Informa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lection, &lt;D&gt;, is the Directory in which your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 is located. In database-type message bases, this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the files that make up your database.  In Fil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bases, this will be the directory from which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run your mail utilities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three options will be handled  differently,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 your  type  of BBS Software.  If you have  a  BB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 such  as  Wildcat!  or PCBoard,  which  does 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 Echomail  Support, answer the next 3  questions  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No. 1. If your BBS Software DOES support interna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such as QuickBBS or OPUS CBCS, answer according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2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&gt;xecutable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 (Wildcat! 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name of your Remote Netmail Handler. (by REMOTE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 the software that will allow a remote caller to  en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t/echomail, while on-line with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 (QuickBBS or O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name of your LOCAL Netmail Handler. (If you desi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ne) By LOCAL, we mean the software that will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d read mail from the LOCAL console. Remote Entry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internally by the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&gt;emote command-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 (Wildcat! 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witch that tells your software NOT to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 This  is  very  important  because  if  your  modem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at this time, it will usually hang-up on the  c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ing entry, and hanging up the system. If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oftware as your Netmail Handler, this swit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R". (Do not type the qu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 (QuickBBS or O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witch is not used unless you are emulating the above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using  an  EXTERNAL  remote Netmail  Handler  (Not  jus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 editor, but an entirely separate program to handl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/Echo work). This is very r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ocal cm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 (Wildcat! 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  line  switch is used to indicate  to  the 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that  a  LOCAL LOGON is desired.  This  switch,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will be used, eliminating the need to log on manual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using  QuickBBS as your Netmail  Handler,  this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"-L". (Do not type the qu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 (QuickBBS or O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Example #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information  on  the Netmail Editor  is  availab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Editor Section of this manual.  This is a very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of the installation, and must be setup properly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 flow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is  area is completed, press &lt;X&gt; to return  to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deals with your actual BBS/Network setup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 new terms will be used and you will need a few 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currently running a Net/Echomail  Compatible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f  these  terms may sound  familiar,  but  hav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s under the scope of this discu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BBS/NETWORK  is a group of boards running on ONE  phone 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 entry into the system, a caller may choose to  "visit"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f these boards, or all of them.  Depending upon the 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  the   caller  may  be  able  to  choose   upon   CONN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nkleyTerm), or he may visit each through the Doors Sec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/Network   is   made  up  of  sub-boards   (nodes).  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/Networks  may  run at the same time through use  of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ing  or Multi-Tasking on a very fast machine. Remember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BBS/Network runs on ONE phone line. (Even though  i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ral sub-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Board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setting up a BBS/Network, it is necessary to designat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 as  the HOST.  In this directory will be  the  actual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This MUST be different from ANY OTHER SUB-BOAR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lso  act as a "default" choice for all  callers  to 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Sub-Board is a fully functional BBS.  It may have 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user,  and  message  bases, its own  menus,  and 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ty.  It can even have its own Sysop!  You may have up to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boards besides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page  contains an example  of  The  BBS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Please  take  the  time to  answer  carefully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here are not correct, you may cause the system to "ha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as Murphy's Law dictates, this will always happen 5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leave for a three-day week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 close attention to the Baud rate switch setting. If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tup correctly, most BBS Software will hang-up on  ever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this  will  not crash the system, it is  annoying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, and will hardly endear you to your cal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-Board 2.50BNB Installation Progr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 Ramcosoft Inc &amp; Robert A. Moscardini -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H&gt;ost pathname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&gt;xecutable Filename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&gt;witch to Pass BAUD to BB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D&gt;oor Return Switc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&gt;ocal Operation Switch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Board &lt;1&gt; drive &amp; pathnam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Board &lt;2&gt; drive &amp; pathnam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Board &lt;3&gt; drive &amp; pathnam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Board &lt;4&gt; drive &amp; pathnam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Board &lt;5&gt; drive &amp; pathnam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Board &lt;6&gt; drive &amp; pathnam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Board &lt;7&gt; drive &amp; pathnam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Board &lt;8&gt; drive &amp; pathnam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Board &lt;9&gt; drive &amp; pathnam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&lt;X&gt;it and save new BBS Informa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os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selection, the &lt;H&gt;ost pathname, is where all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's .EXE files will be located. This director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ATH statement in order for the Sub-Boards to work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un your BBS Configuration Program in this directo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your HOST Board.  Refer to your BBS Documentation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how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xecutab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contain the filename of the .EXE file that starts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. NOTE: The .EXE extension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witch to pass BAUD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Netmail Editor Section above, when a BBS comes on-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 usually attempt to initialize the modem. This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ed in order to prevent the BBS from hanging up on  ever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BBS Software, when passed the baud-rate, will  not 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itialization. Wildcat! uses the /B switch for this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Documentation  to find out what switch you  will  ne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The last character in this string will be follow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by a space, and then the actual baud ra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.  NOTE: If you are using QuickBBS as your BBS Software, (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ust to handle netmail), the following sequence must be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E60 -R -B" (Do not type the quotes) The -E60 makes QBBS ex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 of  the call with an exit code of 60  (req'd),  the  -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modem initialization, and the -B is the baud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oor Retur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 usually will write an information file upon ex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oor for use by the door itself.  Wildcat! BBS  Softwar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for the existence of this file upon return, and if it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will behave, and not re-initialize the modem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Wildcat! BBS Software, no entry is need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BBS Systems do NOT check for this file, and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"reminded" that they are on-line. The switch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hould go here. NOTE: If you are running QuickBBS  a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Software (&amp; not just to handle Netmail) this switch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s follows:  "-E60 -R" (Do not type the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ocal Oper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BBS  Systems provide a "Quick" way to logon locally  vi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.  This switch is entered here. QuickBB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ter "-L" (Do not type the quotes). Wildcat! use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ything here as Wildcat! does not support such a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&lt;#&gt; drive &amp;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,  if you desire, have up to  ten  individual  sub-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n EACH BBS/Network.  You must create a separat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each board, and run your BBS Configuration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ach.  You may configure each as you like, with differe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 themes,  depending on your tastes.  Enter  each  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here, and Multi-Board will do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your answers, press &lt;X&gt; to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&amp; Echo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next  section deals with the way Multi-Board  handle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 processing,  and  your mail events.  It  also  atte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ze you with a new concept, the Compiled Batch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Batchfil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years now, the BBS community has used the DOS  batch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ir BBS Software, the BBS utilities, and the Net &amp;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 that  are  so essential to operating  a  Full 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 The problem is... DOS is just too slow.  The reas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, in order to run a computer's many complex operations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  acronym  for  Disk Operating System)  has  to  perform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e  functions. It has to load programs, handle  error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the environment, the path, the environment variables,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,  many other tasks.  There is just too much going on fo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centrate on one thing... SPEED!  Multi-Board doesn'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worry about all of these other tasks. It is built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BBS.  It does one thing, handle a BBS/Network,  a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FAST!  Many times faster than DOS.  One of the way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works so fast is that it tries, whenever possible, to avoi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Batch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Board  2.50BN uses a method of handling routine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frequent changes by storing batchfile-like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system file, and loading them directly into memory upo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.   This makes the commands accessible instantly,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ving to do a disk read for EACH line in the batchfile a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to do.  This means that for every line in your  current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file, Multi-Board SAVES YOU TI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Compilation  is  a two-step  process.   The  first 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 of  your entering of the list of processes  for  MB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.  The second step takes place when you exit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ell  MBINSTxx  that you want to "Save  Changes".   A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 the  Command  Compiler  will  compile  your   "batch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to the System file. NOTE: No Syntax or Error 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. If you issue a command that is not legal, or tha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it will usually be ignored, BUT IN SOME CASES 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RESULT!  Loss  of software is a  real  danger  here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B will do EXACTLY what you tell it to do.  This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hat you WANT it to do. For example, if you tell MB to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ssage base, renumber it, and then erase the  original, 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do that. A problem arises, however, if,  while  re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ssage base, it becomes corrupted. MB will still er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nd you will have no way to recover it. A better wa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have MB make a copy to another directory (once  nightly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erase  it.  This way you will have 24hrs.  to  disc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 base,  and restore it. This is only  an  exampl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 that MB will only do what you tell it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's &amp; Don'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ny command that is valid at a DOS prompt.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names,  external DOS commands, internal DOS  command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DOS Batch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NOT use DOS batchfile Commands such as goto,  for,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,  call, or any environment variable handling.  D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DOS handles these commands, they will not work 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ults are unpredic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NOT use commands that are over 78 characters  long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after the 78 character limit will be trunc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ue to memory considerations. (These commands are stor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n memory during program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 up  to  10 lines  each  for  incoming,  outgoing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 handling of net &amp; echomail.  If you absolutely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space, create a batchfile, and put it in as a 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,  however, that the reason MB is so fast is that i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 its work in memory, without the need for  constant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, and by putting a batchfile in, you are negating any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 for  that  portion of the  processing.  The  10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 are  sufficient.   There  are  times,  though,  when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file will solve a particular problem, however, and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an  asset. When these times arise, however, it  is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to keep batchfile use confined to that particular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 MB do most of the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Using Batchfiles with The Comm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faced with a program that requires more informatio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than can fit into 78 characters of  space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put that one line into a batchfile, and put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tchfile into the command list. Another reason to  d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s  when  using  a  program  that  requires  input  from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.  The environment variable name does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properly from within the Command Compiler. Instea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verbatim to the called program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MM -s%SCHED% -h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ecuted EXACTLY as written, and ommm will try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% -- ommm.exe looks for a single-character flag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after the -s flag is a %.  This can be solv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line batchfile that contain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MM -s%SCHED% -h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ime  it will work, because it is in a batchfile. 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file  will also increase the amount of characters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each  line  to  255.  You may  also  use  any  batchfile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 normally forbidden inside the Compiler.   Noti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file simply ends. It does not call anything. MB  w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batchfile  to  end, and  instantly  executes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is the INCOMING Mail Commands screen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identical  to  the next two  screens,  except  they 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s OUTGOING, and MESSAGE MAINTENANCE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-Board 2.50BNB Installation Progr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 Ramcosoft Inc &amp; Robert A. Moscardini -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mail processing command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1---------2---------3---------4---------5---------6-------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Line #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&lt;X&gt;it and save new System Informa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  Mail  is  handled  upon  receipt.   Immediately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 mail, your mailer should be set to exit, with an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of  250.  This will alert Multi-Board that  mail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, and cause MB to execute the series of commands you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 Typically,  these  commands should open  and  unpack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mail or ZIPmail, and toss the echomail into the message 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etmail  tosser is then called to toss any  netmail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base.  Then, a message threader may be called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orkfiles are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command, press the LOWEST AVAILABLE NUMBER, and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the steps for the OUTGOING mail and the Mail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cess of developing Multi-Board, we faced the formi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 of trying to be all things to all people.  There is no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can anticipate which programs and software utiliti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use.   We will, therefore, give a few examples  here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configuration  in  use  here  at  our  Multi-Board 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/Network,  THE  ON-LINE!  BBS/NETWORK  VHST-DS.   This  i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2.0P BBS, using QuickBBS 2.04 as a Netmail Handl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 2.20 as a Front-End Ma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S&gt;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-Board 2.50BNB Installation Progr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 Ramcosoft Inc &amp; Robert A. Moscardini -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&gt;YSTEM  name:           THE ON-LINE! BBS * Home of Multi-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&lt;O&gt;p's name:          Bob Moscardini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&gt;og drive &amp; pathname:  C:\BINKLEY\MBBS25A.LOG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&lt;X&gt;it and save new System Informa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F&gt;ront-End Ma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-Board 2.50BNB Installation Progr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 Ramcosoft Inc &amp; Robert A. Moscardini -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D&gt;irectory of Mailer:        C:\BINKLE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&gt;xecutable Filename:        BTBIG.EX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&gt;ommand-line parameters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&lt;X&gt;it and save new Mailer Informa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N&gt;etmail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-Board 2.50BNB Installation Progr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(c) 1989 Ramcosoft Inc &amp; Robert A. Moscardini -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D&gt;irectory of Editor:        C:\QUICKBB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&gt;xecutable Filename:        QUICKBBS.EX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&gt;emote cmd-line switches:   -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&gt;ocal cmd-line switches:    -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&lt;X&gt;it and save new Editor Informa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/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-Board 2.50BNB Installation Progr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 Ramcosoft Inc &amp; Robert A. Moscardini -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H&gt;ost pathname:              C:\WILDCA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&gt;xecutable Filename:        WILDCAT.EX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&gt;witch to Pass BAUD to BBS  /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D&gt;oor Return Switc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&gt;ocal Operation Switch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Board &lt;1&gt; drive &amp; pathname:    C:\WILDCAT\SIG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Board &lt;2&gt; drive &amp; pathname:    C:\WILDCAT\SIG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Board &lt;3&gt; drive &amp; pathname:    C:\WILDCAT\SIG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Board &lt;4&gt; drive &amp; pathname:    C:\WILDCAT\SIG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Board &lt;5&gt; drive &amp; pathnam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Board &lt;6&gt; drive &amp; pathnam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Board &lt;7&gt; drive &amp; pathnam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Board &lt;8&gt; drive &amp; pathnam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Board &lt;9&gt; drive &amp; pathnam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&lt;X&gt;it and save new BBS Informa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I&gt;ncoming Ma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-Board 2.50BNB Installation Progr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 Ramcosoft Inc &amp; Robert A. Moscardini -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mail processing command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1---------2---------3---------4---------5---------6-------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Line #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qecho -T -U -P -Z -Lmail.i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mailtoss 1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echokdup -Imail.i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qlink -Lmail.i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del mail.i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del areas.kdp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del c:\binkley\outbound\*.?$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&lt;X&gt;it and save new System Informa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O&gt;utgoing Ma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-Board 2.50BNB Installation Progr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 Ramcosoft Inc &amp; Robert A. Moscardini -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GOING mail processing command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1---------2---------3---------4---------5---------6-------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Line #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qecho -E -P -Z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mailscan 1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del c:\binkley\outbound\*.?$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&lt;X&gt;it and save new System Informa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-Board 2.50BNB Installation Progr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 Ramcosoft Inc &amp; Robert A. Moscardini -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LY MAIL MAINTENANCE command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1---------2---------3---------4---------5---------6-------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Line #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msgutils  killold 1 2 3 4 5 6 7 8 9 10 11 12 13 14 15 16 17 18 19 20 -D1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msgutils killold 21 22 23 24 25 26 27 -D2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msgutils  killcnt 1 2 3 4 5 6 7 8 9 10 11 12 13 14 15 16 17 18 19 20 -N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msgutils killcnt 21 22 23 24 25 26 27 -N125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msgpack -A -B -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qecho -E -P -Z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mailscan 1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del c:\binkley\outbound\*.?$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del c:\quickbbs\areas.kd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&lt;X&gt;it and save new System Informa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have completed each area of MBINSTxx, you now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to  either  save your work, or reset  everyth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 you  last saved. (Note: if the MBBS.SYS file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,  and you do not save, it will not be created).  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to the "Save Changes?" prompt will cause Multi-Board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uration to its system file.  This file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rectory named in the &lt;F&gt;ront-End Mail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w completed Step 1 of installing Multi-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used by the Multi-Board BBS Driver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se files are required, some are optional.  An {R}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 the REQUIR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}  M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{R} 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R}  PACKE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}  MBB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.BAN (For BinkleyTerm &lt;tm&gt;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  REQUIRED  file.   Multi-Board  stores  all  of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information here.  If MB is not able to fin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he CURRENT directory, it aborts with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that most BBS Software handles Doors, w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ramped in the way MB can determine which sub-board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 to  visit.   There are basically two ways  in  which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an pass this information on to MB.  The first,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Wildcat!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er selects the door from a "door menu". Let's say door  #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 would  then copy DOOR1.BAT to  DOOR.BAT.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en exit to the batchfile with ERRORLEVEL 50, which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ecute DOOR.BAT.  This way is the easiest to setup, a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eds to be done is to create a numbered batchfile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board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allinfo.bbs \wildcat\sig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ildcat\si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1:   copies  the  information  file  to  the  sub-board  #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 2:  deletes   the  information  file  from   the   curren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. This is important so that  the  next call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 not  be automatically logged on with  the  wron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3:   Changes directories to the sub-board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it, Multi-Board will resume and startup the sub-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way  that a BBS may pass information  to  MB  i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.  If your BBS Software supports doors by dropp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ariable  ERRORLEVEL, you must configure a  menu-selec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with one of the following error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   ERRORLEVEL        DOORx.B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    ~~~~~~~~~~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         100               DOOR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#1             101               DOOR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#2             102               DOO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#3             103               DOOR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#4             104               DOOR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#5             105               DOOR5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#6             106               DOOR6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#7             107               DOOR7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#8             108               DOOR8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#9             109               DOOR9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create  a  DOORx.BAT (replace the x with  the  door  #)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 on the previous page.  Note: any sub-boards left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ERRORLEVEL 50 may be used as regular do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CALL.BAT  is  an optional batchfile that you  create 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call. Typically this would include a utility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last caller screen, or your mail-waiting screens. 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any mail processing, as this is handled internal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iled  batchfile.  This batchfile,  if  it  exists,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 whenever  MB recycles back to the mailer,  AFTER  A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optional batchfile that you create to run your N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maintenance. This might include a file-lister, or an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,  or  anything  that only needs to run once a  day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ime. Once again, do NOT include any netmail 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is is handled internally. This batchfile will execut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er exits with an exit code of 2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BAT  is an optional EXTERNAL MAIL EVENT batchfile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primarily for nodelist processing. A sample is sho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page.  This batchfile, if it exists, will execut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er exits with an exit code of 1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NO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IF THE NEW NODEDIFF.xxx FILE IS NOT HERE YET,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OTHERWISE PROCES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binkley\netfile\nodediff.* go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UNPACK THE NODE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xarc \binkley\netfile\nodediff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PROCESS IT AND COMPILE THE NEW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CLEA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nodedif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inkley\netfile\nodedif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ODE.BAT checks to see if the NODEDIFF.* file is 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cesses it if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R.BAT is a REQUIRED batchfile if you intend to send ARC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oMMM, QMail &amp; other packers that use environment 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to use an external batchfile. Due to the way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 these variables, it is necessary to access them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file.   This offers a flexibility that outweighs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.  This batchfile should contain a SINGLE line,  your  p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MM -s%SCHED% -hOUTBOUND -mNETMAIL -iBINKLEY.PRM -cOMMM.CTL -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tchfile is executed from the Mailer directory, so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bound, netmail, and incoming mail directories are located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 your  mailer  directory,  you  only  need  to  includ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name instead of the entir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quired file.  MBBS.MNU is a display file, cre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 (sample enclosed) that acts as you LOCAL  internal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t should includ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Board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#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#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#3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#4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#5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#6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#7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#8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#9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Mailer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BinkleyTerm Users ONLY.  This file, if it exists, will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allers the option of proceeding straight to a chosen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WITHOUT the need to go through the HOST board.  This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of  BinkleyTerm,  and  it must  be  configur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.CFG  file.   The command verb is Extrnmail,  and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 to  use  this  option,  you  will  need  to  expl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_REF.DOC file that came with your copy of Binkl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Board  is an incredibly complex program, and  many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made in order to use it.  We have tried to make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 as possible for you to do this.  The following  se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as a guide to helping you to install Multi-Boar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 If your System is not specifically listed  here,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up hope.  Look at the other system examples, and lear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 By  looking at these other examples, you may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the answer that you seek.  Also, be sure to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LEVEL sections, and the TROUBLESHOOTING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is a copy of my BINKLEY.EVT file. I use this becaus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include this, than screen capture all of the 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.  There is very little difference between them,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hat they ar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LEY.EVT - Event File for BinkleyTerm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l 00:00 01:00 C B     E1=253 E2=250 T=2,21 ; Sche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All 01:00 02:00 M B C N E1=253 E2=250 T=2,21 ; Local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l 02:00 03:00 M N C   E1=252 E2=250 T=2,21 ; Sched A (ZM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All 03:00 04:00 M B C   E1=200 E2=250 T=2,21 ; BBS M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l 04:00 07:59 B C     E1=251 E2=250 T=2,21 ; Sched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All 07:59 08:00 B C     E1=199 E2=250 T=2,21 ; Nodelist Compile if av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l 08:00 23:00 B C     E1=253 E2=250 T=2,21 ; Sched B 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l 23:00 23:59 B C     E1=253 E2=250 T=2,21 ; Sched B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those of you unfamiliar with the "E" flags, E1=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that BT will exit with at the START of the ev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re the various events are set.  E2= should ALWAYS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.   This is the ERRORLEVEL that BT exits with  upon 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UND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Board  supports  three  MAIL event schedules, A,  B,  &amp; 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t with an ERRORLEV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. Tag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 packer configuration file, you should use  thes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to determine what type of mail should be sent during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events. Note that, as shown above, each event may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times as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,  Sched.  C carries  an  additional  meaning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  the NIGHTLY message maintenance that you  compil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NST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ERRORLEVELS, see the ERRORLEVEL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ulti-Board itself does not use a Communications FOSS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the  fact that most of the BBS Software, and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s  use  them,  we have decided that a word  on  FOSSIL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 here.   MB  does  use  a  video  FOSSIL  if  o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FOSS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d  FOSSIL  is an acronym  for  FIDO/OPUS/SEADOG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 LAYER.   This  is a piece  of  software  that 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application software, and the system hardwar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asically two types of FOSSIL, video and 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Bob  Hartman's  VFOS_IBM.COM  is  present,  Multi-Boar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install it.  Upon termination, MB will remove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OS_DEL.COM.   (The  De-installer)  This  will  give  you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ful screens if you are using BinkleyTerm or Quick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type of FOSSIL is a communications  FOSSIL,  and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 get  a little tricky.  There are two ways  to  install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.  FOSSIL. The first, (&amp; Best) way to install a FOSSIL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it  in the CONFIG.SYS file at boot-up. The other  way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it with a command.  The advantage of the first,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always  there.  You never have to worry about  loading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FOSSIL that we know of that still loads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prompt, and that is OPUS_COM.COM. We do not recommen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th MB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FOSSIL that we know of is X00.SYS v. 1.20B, writte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 Guinn.  It  is  almost  universally  available  and  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It  contains internal support for  the  NS16550  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,  and behaves well under most conditions.  The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lso contains two documents, FOSSIL.DOC &amp; FOSSIL.CHT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most informative documents ever released on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S.  Check the recommended settings for your modem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 for X00.SYS.  We have found that, on a  USRobo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modem, the following works very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X00.SYS E 1 B,0,38400 T=1024 R=2048 NASTY FIFO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transmit (T=) and receive (R=)  buffers  ar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 than  the  default  4096 size. This  is  because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 speed at the smaller size.  Also, we have  fou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caching slows down performance at high sp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-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Board  2.50BN supports various Front-End Mailers.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t  the most from your system, you need to choose  a 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can live with.  As in many cases, some trade-off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made.   In  this case, Ease of  Installation  will  cos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ility.   BinkleyTerm  is by far the  most 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available, but it is time consuming to install. If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BinkleyTerm, Multi-Board has a few options that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use, that you wouldn't have otherwise. The bigg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at your users will be able to choose which board they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visit,  without the necessity of going  "through"  your 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, on the other hand, provides very quick setup,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n-line in about 45 minutes.  BinkleyTerm usually tak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longer.  Multi-Board supports both very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mailer we will refer to is BinkleyTerm.  We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time telling you HOW to install Binkley. Alan Applega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a fine manual that does this. What we WILL tell  yo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ettings Multi-Board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KLEY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MUST be set as follows: (items in {}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LEY.CFG - Configuration File for BinkleyTerm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ttend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Welcome to THE ON-LINE! BBS [300-28Kbps Dual-Standard] 114/26*VH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Note  Multi-Board 2.50BNB (c) Copyright 1988,89 Ramcosoft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nMail  159  1     ;  option 1 is required if  you  offer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xtrnMail  158  2}   ;  immediate choice of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rnMail  157  3}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rnMail  156  4}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rnMail  155  5}   ;  options 2 thru 0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rnMail  154  6}   ;  you must have on for each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xtrnMail  153  7}   ;  you have available at CONN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rnMail  152  8}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rnMail  151  9}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rnMail  150  0}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Batch             ; The BBS BATCH option MUST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illustrates the use of the ExtrnMail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 FrontDoor  Section  for  the  function  key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(They are pre-defined in Bink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 you need to make in your FrontDoor SETUP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in  ERRORLEVELS.   Go  to  the  Mailer  menu,   and 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.  Then set the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rrorlevel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00              10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00             1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75             1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400             1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800              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600              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9200            1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8400            1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eived mail    2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eate batchfile Y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go to function Keys and set each up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(if you use ARC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[ F1 ]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 ?252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tle    EXECUTE SCHEDULE A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havior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scellaneous option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(if you use ARC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[ F2 ]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 ?253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tle    EXECUTE SCHEDULE B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havior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scellaneous option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[ F3 ]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 ?251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tle    EXECUTE NIGHTLY MAIL MAINTENANC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havior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scellaneous option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[ F4 ]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 ?250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tle    EXECUTE INBOUND MAIL PROC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havior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scellaneous option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[ F7 ]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 ?70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tle    EXECUTE BBS MAINTENANCE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havior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scellaneous option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[ F8 ]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 ?80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tle    INTERNAL NETWORK MENU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havior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scellaneous option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[ F10 ]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 ?100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tle    Multi-Board DROP-2-DO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havior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scellaneous option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ue to the overhead of memory needed to drop to  DO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efficient  way to do this is by  Multi-Board's  DROP-2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akes everything but itself out of memory.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DROPDOS.BAT (supplied with program disk) into your p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bove, you have the option of defining the 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9 keys to exit with ERRORLEVELS 50 and 90, and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F5.bat  and  an  F9.bat for your own  use.  These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your Registered Program Disk(s) are samples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pport files that you will need, including SAMPLE 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for Binkley and Front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need to look at EACH of these SAMPLE files,  and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 changes are necessary for your particular system. 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attention to the directories used, and the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S  are  sometimes  referred to  as  exit  codes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a means for a compiled program to return inform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erating System, which is, in this case,  Multi-Board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Multi-Board to work properly, these Exit-Codes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properly.  Depending on the software used, these exit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 in a variety of ways.  Check your software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details on how to set ERRORLEVELS and which  ERRORLEVEL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table of what ERRORLEVELS Multi-Board exp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ones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 Req  Multi-Board Action          Softw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| NO  | This is a Microsoft C lang | Binkl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ERROR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      | NO  | Your Address NOT found in  | Binkl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nodelis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      | YES | Executes Mail Schedule B   | Mail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      | YES | Executes Mail Schedule A   | Mail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| YES | Executes Mail Schedule C   | Mail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    | YES | Incoming Mail, Process     | Mail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| YES | Executes BBS Maintenance   | Mail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    | YES | Executes External Nodelist | Mail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Processing (Nodediff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     | YES | BBS CALL (19200 bps.)      | Mail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 | YES | BBS CALL (38400 bps.)      | Mail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| YES | BBS CALL (2400 bps.)       | FrontDo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    | YES | BBS CALL (1200 bps.)       | FrontDo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  | YES | BBS CALL (300 bps.)        | FrontDo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| NO  | Multi-Board's internal     | Mail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Drop-2-Dos Func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  | YES | BBS CALL (9600 bps.)       | Mail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| NO  | Executes F9.BAT            | Mail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 | NO  | Executes Internal Network  | Mail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| NO  | Executes BBSMAINT.BAT      | Mail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| YES | Recycles from BBS to the   | BBS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Mailer after Caller log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(BBS)  | YES | Executes DOOR.BAT          | BBS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(MAIL) | NO  | Executes F5.BAT            | Mail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  | YES | BBS Call (4800 bps.)       | Mail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(BBS)  | NO  | BBS Remote Drop to DOS     | BBS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(MAIL) | NO  | Incoming Mail Processing   | Mail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| YES | BBS Drop to NETMAIL        | Wildcat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| NO  | Execute Mail Maintenance   | Binkl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| YES | BBS Call (2400 Bps.)       | Binkl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| NO  | Execute Mail Schedule B    | Binkl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| YES | BBS Call (1200 bps.)       | Binkl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BINK) | NO  | Execute Mail Schedule A    | Binkl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FD)   | YES | Exit Multi-Board           | FrontDo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| YES | BBS Call (300 bps.)        | Binkl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| YES | Exit Multi-Board           | Binkl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| YES | Exit Multi-Board           | Othe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 are  how  you  tell your  Mailer  &amp;  BBS  softwar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s to use when exiting, and when to exit. 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these programs should explain this in det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portant  things to remember are to  synchronize  you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with your Mailer events to insure that any caller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will be logged off when an event st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vents  in your Mailer will usually use Event tags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that you use A, B, or C for these  tags.   Multi-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detect  the  usage  of these tags, and  pass  them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 for you.  In the ERRORLEVEL chart,  these  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associated errorlevels a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ulti-Board pass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Board  passes  information to the programs that  it  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 on  the  information you  supply  in  MBINSTxx.EX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hould never exceed 78 characters in length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fortunate limitation required by DOS, and not a bu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and 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 that MB passes to the BBS software is  giv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.EXE /B BAUD[MNP] TIME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NAME.EXE        the actual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       the baud switch you define in MBINST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UD        the actual BAUD rate reported by the ma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MNP]        this  is passed upon receipt of MNP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LEFT        Time until next mailer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Command 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that MB passes to the Mailer software i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.EXE [List of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ist  of  switches]  is the command line  that  you  ente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BINSTxx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are  very important to Multi-Board.  If you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in your directory locations, chances are that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ome to a screeching halt, probably at the  worst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al convention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name  will  be either Mailer, BBS, or Editor.   These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in one directory, two directories or three, but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each group must reside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refers  to the software and any support files 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    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(BT.EXE, FD.EXE  |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.BAT              |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SOFTWARE (OMMM)  |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AND UTILS.     |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EDITOR          |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       |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CALL.BAT            |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AINT.BAT            |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BAT                |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other changes necessary for your particular set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Multi-Board to run efficiently.  When undertak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 it  is important to first GET IT WORKING.  Then,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setup that WORKS, fine tuning may be in ord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hopelessly lost, you can always restore the old setu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ide to "work without a net", and not backup you system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able to help you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divided into three parts.  The first part i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ring  of you who looked for the Quick Start  section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endeavor to help you out, but if you have never run  a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a Driver before, be warned that you need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previous sections provide.  Multi-Board is  a 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needs to be understood in order for you to ru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 the quickest way to install Multi-Board is to  go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ad  the instructions, but if you are determined to  do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, (impatience is a virtue?) - here we go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Copy the MB software, (all of it) into  whatever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mailer i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Print out all of your batch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Run the MBINSTxx.EXE program for your machine. MBINST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class machines, or MBINSTXT for XT class machine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 shortcut for this step.  This procedure is  outl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-by-step in the Installing Multi-Board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Make sure that all of your software is in the right 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rding to the Directory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Edit  your  Mailer and BBS events according  to  the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,  paying  special attention to the  errorlevel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rrorlevel 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Create the batchfiles that are necessary, 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on files that Multi-Board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Change directories to your MAIL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Type MB (or MB286 if you have an AT-Class machi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 If something is wrong, Multi-Board will hopefully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 explanation.   Take whatever action is  necessary, 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again.  If all else fails, go back and read the manual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's why we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Please  do  not call for support if you have not 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.  Most of the answers are right here.  If you d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ross  something that is NOT covered in the manual,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ing  it,  please  call us so that we  may  corr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, or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Board  was written and developed under MS and  PC-DO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tested and certified under versions 3.2.1, 3.3, 4.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Board  will also operate under Desqview 2.1+ and  Double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.   Multi-Tasking environments may require  special 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your OP system manua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Board  will  from time to time use  the  SCHED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but will always remove it upon exit.  The onl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worry  about this is during shells while  Multi-Boa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You should insure that your environment is larg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old this extra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are  always  looking  for  improvements  or  defects  in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f you have a suggestion or idea of how we can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Board, we are always glad to hear from you.  If you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 report  to make, please have ALL the  information  abo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 when  calling.   A bug report of, "It  doesn't  work!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o help.  Any information that you can supply will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problem faster, and get you up and running soo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we use your suggestion in a future release, you will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lease free of charge.  This is our way of saying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lping us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common questions regarding Multi-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-  Multi-Board won't start up.  It just sits there 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-  You probably do not have  enough  memory.   This 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 a severe memory shortage, since MB doesn't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 enough  space  to load itself.  Make  sure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n't trying to load MB with too much oth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-  Some  of my compiled batchfile commands aren't ge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 command 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-  There  are two possible answers.  Check your  comman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they are less than 78 characters in length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 to  be  sure  that you  are  not  using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s.   If  a  program  requires  the  use  of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s, put the command line in a batchfile,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this batchfile in place of the problem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-  My  LAN/Multitasker  keeps reporting  Share  viola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BBS.S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-  In these circumstances, it is necessary for you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parate  MBBS.SYS file for each node or partition in 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that will use MB.  Then move each file to a separ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-directory.   Make sure that you start each copy  of  M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it's own sub-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Using Batchfiles 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ulti-Board 2.5BN 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NODE.BAT 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....................................................... 3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and Line Information 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Information 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Configuration 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AINT.BAT .......................................... 1, 26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BAN ........................................... 1, 26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CFG .......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EVT 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........................................ 1, 8, 26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Options 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.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ility 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.......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............................................... 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.................................................. 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BAT 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x.BAT 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os ......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" flags ..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CALL.BAT .......................................... 1, 26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Setup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..................................... 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........................................... 27, 34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50 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........................................... 1, 33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that MB uses 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............................................. 1, 2, 30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swers ........................................... 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Mail .........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.bat .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9.bat .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/OPUS/SEADOG STANDARD INTERFACE LAYER 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.....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.DOC &amp; FOSSIL.CHT 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S ................................................... 1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Mailer Information 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ailer Information 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......................................... 8, 30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Options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....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B uses ERRORLEVELS 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............................................. 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processing commands 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B passes on the command line 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ulti-Board passes on the Command 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..... 1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..........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........................................... 1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aintenance .......................................... 1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Command Line Information 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................................................. 1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.MNU .............................................. 1, 26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.SYS .................................................. 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NSTxx.EXE ...................................... 1, 10, 1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oard ................................................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oard 2.50BN Registration Information 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oard DROP-2-DOS 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oard Registration Information 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..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&amp; Echomail Processing ............................. 1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Editor Information ................................ 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BAT .............................................. 1, 26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S16550 UART chip 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MM ..................................................... 21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s .................................... 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CBCS 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_COM.COM 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............................................. 2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 Changes ...................................... 1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ail 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.BAT ............................................ 1, 26,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...................................... 2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Guinn ..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upport Files .................................... 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-Board 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-Board 2.5BN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ILER CONFIGURATION 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configuration ................................. 1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. Tag .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net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GREEMENT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's &amp; Don'ts 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........................................ 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........................................ 1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&gt;ront-End Mailer 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ncoming Mail Commands 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&gt;etmail Editor 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O&gt;utgoing Mail Commands 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&gt;ystem 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onfiguration Screen .............................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etwork Ideology 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/NETWORK .......................................... 16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FOSSIL 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Batchfile Concept ............................ 1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.....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 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.....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3 Key .....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4 Key 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 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8 Key 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-End Mailer ...................................... 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................................................ 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Board Concept 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ail Editor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! BBS/NETWORK VHST-DS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Board 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FOSSIL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........................................... 2,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Compiler ................................ 1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HST 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OS_DEL.COM 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S_IBM.COM 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y? 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BBS Driver 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BBS Driver? 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FOSSIL? ......................................... 1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...................................................... 1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.................................................. 8,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.SYS v. 1.20B 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