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v1.03 WHATS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changes behind the scenes in this release - most of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able to the SysOp.  These changes allow us to futher progres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latform versions of Mystic BBS!  The Win32 version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s callers now!  It works almost flawlessly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E engine which still needs some work.  The OS/2 version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i'm able to get OS/2 3.0 installed on my 486/66 (bios confli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of SQUISH message bases is probably the "largest"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.  I tried to concentrate on some of the small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overlooked in the past - but unfortunetly I didn't ev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o finishing the list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everal MPE programs that i've written that won'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1.03 as planned.  (I'm releasing v1.03 prematurely sinc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onths since the last re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, ANY suggestions, bugs,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darktech.ml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: magrathea.desupernet.net (e-mail GooRoo, not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ince Mystic BBS 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mass uploading, entire file bases can be skipped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BLAH.ZIP? (Y)es, (N)o, (A)uto, (S)kip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MOVEX.  This procedure moves to the passed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FREADLN will now allow any type of variable to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In the past, only strings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logs the chat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put field is no longer off by two lines in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doing a file search, Mystic will now highlight the tex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hat matches the search string.  Two new option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ne.  System Config -&gt; Language Edito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File Search Hi : This specifies the color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File Desc. Lo  : This specifies the color of the non-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descriptions.  This is need becaus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other way of finding ou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lean searches have been removed.  It didn't work properly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one ever reported it, that means no one actually us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ptimized the display of the full screen editor a little mo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little faster now when updating the word wrap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Quote window text color is now defined by Screen Info !2 in ANSIQUO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it should have been done in the first place, but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bout it!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lightbar file lists.  When there we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age (ie, the description was longer than the window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SPACE to tag non-existant files, or hit EN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fo on 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our SysOp macros.  These are displayed using the F1 through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They are defined in System 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upload testing was toggled on, but the upload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as left blank, Mystic would drop to DOS and sit at a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isn't a bug - but i've changed it so it won't shell as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input fields are no longer off by a line in the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quote window would not accept arrow keys 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entered in the FS editor: /A (Abort), N (No), Q (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EDIT.EXE:  The enter key can now be pressed when editing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imulate" what it will look like when the BBS display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urrently filters out all the "padding" MCI codes: $D, $R, $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 along with the normal CL, CR, and color codes.  The sim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ows cursor movement with the X and Y position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.  This could be useful for aligning up head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panded ZIP codes from 5 characters to 9.  This is for Canad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6 character zip codes.  Sorry guys - didn't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time left field in the status line is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very few minutes.  In the past, the status might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d 28 minutes left when they really only had 24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MA (change message base) command was not working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umber was supplied on the optiona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downloading a single file, estimate transfer time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info prompt (#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files, the file name can no longer hav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OK. 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way -Y, -N and -P menu commands work.  Now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u commands are used, the result is stored in the OK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for command linking in an "IF/THEN/ELSE" fash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xamine the following thre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: Do you understand how this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: You answered "Y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   : !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: You answered "NO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are linked together, the user will be asked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f they answer Yes, "You answered Yes" will be display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No, "You answered No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who use **ANY** of these command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your menus otherwise you will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in line chat mode, remote users can no longer press ESC to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 almost didn't wanna fix this one since I had so much fun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essions on the SYSO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the user editor, the user's statistics can now be modified.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day, downloads, uploads, posts, e-mail sent, etc, etc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BS location and BBS telnet address fields were re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BB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DE.  Delays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City/State question not longer FORCES the comma to be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all the people who requested this feature so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other than City/State.  Prompt #64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option: Default upload base found in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tings.  When this is set to anything other than 0,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ploaded to the se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IF.  This toggles the field input box off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E menu command (edit user settings) now pushes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settings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logs all bad password attempts to the log fil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major change in the MPE format.  I really didn't WANT to break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but it is the easiest way for me to impleme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anted to in the engine.  And it only comes down to ad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s of code to your existing M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E engine now allocates memory ONLY for the system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in the program.  The USES statement must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FG    # Allocates memory for CFG vars and GETCF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USER   # Allocates memory for USER vars and GET/PUT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BASE  # Allocates memory for FBASE vars and GET/PUTF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IR    # Allocates memory for DIR vars and FINDFIRST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BASE  # Allocates memory for MBASE vars and GET/PUTM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if you are going to use any of the USER databa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include the "USES USER" statement in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S source file.  The same goes for users, configuration, file 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rom this point on, future versions of the MPE eng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compatible - at least until the next major MPE up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compiled MPE from v1.03 should also run on v1.04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compile the source code.  This is also provided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major changes in the MP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iewing archives with embedded directories no longer causes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upport for long file names when viewing archives.  Fil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a maximum of 50 characters in length, rather than the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viewing ZIP and RAR archives, "&lt;DIRECTORY&gt;" is now return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ze when an embedded directory is found.  LZH and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pported in the future when I get the specs.  I had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nd RAR on my own, so hopefully it's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TELNET option for each node.  If a node is ran under tel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odem or SIO (or whatever), it can be toggled as a "Telnet N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Modem/Node Settings for each nod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LNET" to display instead of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WFC screen now has a "Node Status" window which will keep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te status of ALL 255 nodes.  Information displayed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 user name, and connection type: "TELNET", "LOCAL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baud rate if connected via dial 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placed the old "Mistic" logo on the WFC screen with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so the spelling error is now g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message base type.  This can be 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 : 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FidoNet message base.  Exits with errorlevel 5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 : UseNet newsgroup.  Exits with errorlevel 6 when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tered.  Skips TO: prompt since all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th new FidoNet and UseNet messages are entered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 an errorleve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Networked" message base option, since it's now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base typ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GETMBASE and PUTMBASE.  These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message base configuration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MPE evaluation engine, which wa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variable support was added in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le base passwords were not being checked when changing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+/- dat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essage base passwords were not being checked when chan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with the +/- dat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"forcing" a user into a message or file base, passwo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  In the past, since a SysOp would have to hardcod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to a menu command, passwords we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BULLETIN.MPS which caused the "New bulletin"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essed up when both an .ASC and .ANS file of the same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searches now have the option to scan all areas in all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ANSI graphics detection function.  It should now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liable over both dialup and telnet connections.  I'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false reports" over a dialup connection, but due to the way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information (in packets), sometimes a lagging syste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results.  Hopefully this will help prevent those fals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display files: PROTO.XXX and PROTOB.XXX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place of the generated protocol list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SETUSERTIME.  This sets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LT-T SysOp command (for toggling between 2-line and 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modes).  You must now set the statuslin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rrow keys were not working in the full screen editor aft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U)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loading a file in the message editor, the TO: and SUBJ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isplaying the name of the protocol used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WFC menu is now stored as an ANSI file located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FCSCRN.DAT.  In the future I may make the WFC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, but it's not a high priority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BE. 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checks to see if the user has files marked in thei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when they logoff.  If so, they will be asked if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m 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signed a new WFC screen.  I like this one better than the old on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(X) command will now force the modem to answer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FINDCLOSE.  This command MUST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t and FindNext commands.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user flag: NO DELETE.  This will cause the user'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deleted -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downloading a batch queue, the user's file bas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teleconference chat command: /U.  This command lists all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conference, along with what room they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a user is paging the SysOp, the status line n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name, the chat reason, and the chat initi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d a total rewrite of the quote window in the full screen edi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you might notice that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the last line is reached, you can no longer keep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o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window now scrolls one line at a time instead of an enti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ge Up and Page Down keys now allow scrolling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updates are now zillion times faster than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setting scanned bases for the QWK system and the NewScan, 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toggled in bulk using the ##-## format.  For example: 2-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bases 2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selecting which file bases are checked in your new files scan,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be toggled in bulk, using the ##-## format.  For example: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oggle bases 2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command to the File Directory Editor: (U)pdate DI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add/update the FILE_ID.DIZ in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urrent file description!  This is a VERY handy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BS with a fairly active file section 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command to the File Directory Editor: (E)mail U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e-mail to be sent to the user who uploaded the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fil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Directory Editor: File names can now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File Directory Editor a little bit.  The display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loo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the max # of messages per QWK packet or QWK base wa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last read pointers were not being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reading messages, Mystic now recongnizes more "quotes"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the past.  It now checks to see if any of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"&gt;", and if so, displays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upport for the SQUISH message base format.  Message 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"JAM" or "SQUISH" with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options to eac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Max Messages : This option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which this base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Max Age      : This option specifies the maximum d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posted before it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doesn't do anything internally with these values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for the benefit of Squish, which stores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ish message bas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IceEdit-like full screen editor templat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Kept the old one as the "text editor"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named "General Groups" to "Message Groups" since that is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m for anyway.  The GG (Select General Group)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hanged to MG (Select Messag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named MCI code GN (General Group Name) to MG (Message Grou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File and Message base editors now pause the screen afte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!  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caused the user's JAM last read pointers to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was deleted and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loading the user's current file and message gr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to the BBS.  Not really a bug, just something els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display files: READHLP.XXX and READSHLP.XXX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when ? is entered while reading messages. 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S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reading commands: ([) Back in Thread and (])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.  These commands are used to follow a message thr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reading command: (G) Goto Next Base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Mystic will skip the remaining messages and go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n the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reading command: (I) Ignore Messages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Mystic will ingore the rest of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nd move onto the nex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reading command: (J) Jump to Messag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user to JUMP to any vali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reading command: (T) Toggle New Scan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the user toggle the current "new scan"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will now recongnize all valid MCI codes in either the ~X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|XX format.  This means that Mystic will also support Foru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lor codes, used by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EDIT.EXE now recongnizes all MCI codes using the |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(M)ove command in the File DIR editor now lists all file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oups, instead of the user'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installation program.  It looks the same but now uses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allation data.  Hopefully this doesn't cause any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ts of minor changes and bugfixes which were either hard to expl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worth cluttering this file with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