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887-1998 By James Coy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Mystic BBS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darktech.ml.org/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darktech.ml.org/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magrathea.desup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stallation Guide : Install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distributed in an achived format using PkWare'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v2.04g.  In order to successfully install Mystic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ave a copy of PKUNZIP.EXE (version 2.04g or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found all over the internet and on most BB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stallation Inst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temporary directory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distribution archive (usually MBBS_xxx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directory (usually PKUNZIP MBBS_xxx.ZIP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"INSTALL" to run the Mystic BB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ollow the instructions that the INSTALL program will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delete all the files in the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temp directory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: The file PKUNZIP.EXE must exist either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STALL.EXE or in a directory which i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ATH".  If you do not, INSTALL will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nable to local PKUNZIP.EX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during the installation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t any time for assi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