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MODEM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verview of this document is available as ZMODEM.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 ZMDMOV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Rev 10-27-87  Typeset 10-27-87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     ZMODEM Protoco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 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 dial-up 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Y DEVELOP 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 now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 micro to micro environment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awkward user interface is suitable for 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ince commands must be given to both programs, simpl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s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checksum and unprotected 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XMODEM requires complete 8 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 networks that use ASCII 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 as Relay, Blast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rtunes of their suppliers.  These protocol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Rev 10-27-87  Typeset 10-27-87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     ZMODEM Protoco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 protocols such as X.25, 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 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 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 protocol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 with completely 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 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 and the ability 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in the input 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 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gh speed modems, from 1350 to 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 mad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(in some cases) 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compromise their reliability.  Complex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 as Cybernetic Data Recovery(TM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universally available.  Some of the 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 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MODEM-k uses 1024 byte blocks to reduce the 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 per cent compared to XMODEM, but network delay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 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Rev 10-27-87  Typeset 10-27-87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     ZMODEM Protoco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 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 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 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 sends the file name, file length, and 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file, and allows optional 1024 byte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  The handling of files that are 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or 128 bytes is awkward, especially if the file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 changes during transmission. 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g provides efficient batch file transfers, preserving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 date.  YMODEM-g 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 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level protocol.  Successful application at high 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 transparent flow control.  When 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 standar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XMODEM, SEAlink, and MEGAlink have applied a subset 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 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  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uster(TM) and OverThruster II(TM).  These improve X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MODEM Protoc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allows either program 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 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  Rev 10-27-87  Typeset 10-27-87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         ZMODEM Protoco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d 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can step down to YMODEM if the other e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imesharing and buffered modem applications 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oughput that 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 reverse channel bandwidth allow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partition bandwidth between the 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  Special ZMODEM features 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 wide variety of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rect modem to 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 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 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 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 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  Rev 10-27-87  Typeset 10-27-87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         ZMODEM Protoco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ntegrity an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 al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Cybern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(TM)[3] are not 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 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 X.25) is used when available.  The 32 bit CRC reduces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at least five orders of magnitude when properly applied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, 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a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and/or networks requiring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that cannot check the serial input 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thout 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provides "hooks" for multiple "threads", Z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 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  ZMODEM 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 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 overrun failure 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  Rev 10-27-87  Typeset 10-27-87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         ZMODEM Protoco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 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 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rror controlled media and the remainder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 descriptions and the Unix rz/sz program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 Unix rz/sz source code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VOLUTION OF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 project 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 protocol. 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 the throughput problems network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 block number to the ACK and NA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XMODEM.  The resultant protocol would allow the 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to add the block number to XMODEM's ACK 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 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 modems, 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 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 break signal or a system dependen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 NACK characters had evolved into a real packet. 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 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Rev 10-27-87  Typeset 10-27-87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       ZMODEM Protoco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 or more characters for full throughput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 b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 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 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  WXMODEM and ZMODEM use unique character 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 recovery problem arises in streaming protocols.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 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 the queue"?  Or is this 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 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  How can the protocol prevent this from 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 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 must decide which outstanding packet 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 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 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 the complexity of SuperKermit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 and its 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re point with XMODEM and WXMODEM is the garbage added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old CP/M files which had no exact lengt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rn systems such as DOS 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 in the header block to trim the 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 files that grow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file 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 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 example, when SuperKermit encounters certain errors, the wnd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called to determine the next block to request.  A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Rev 10-27-87  Typeset 10-27-87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       ZMODEM Protocol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 escaped anyway, 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bytes to fill out a fixed packet length or to specif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  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 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 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  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 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 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 routine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binary (efficient) and hex (application 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an send an "invitation to receive"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 in the protocol design present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 few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 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 Protocol's host 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 command downloading.  A 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 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 file transfers have been ruined 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faults.  ZMODEM's file transfer 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 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 AutoDownload was almost usel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 transfer options may be specified to/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Rev 10-27-87  Typeset 10-27-87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     ZMODEM Protoco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 reflect current 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The attempt here is identify the file transfer protoco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A ZMODEM frame consists of a header and 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" and "TERM II FTP 3".  This protocol is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grams because 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1024 byte blocks as described in YMODEM.DOC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 an 8 bit transfer medium.[1] ZMODEM escap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o allow operation with packet switched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ZMODEM operates over any path that supports XMODEM, an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 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 pass full speed 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 the information content 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number of bits in the file must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on TeleGodzilla as part of Y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ZMODEM design allows encoded packets for less transpa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 as X.25 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Rev 10-27-87  Typeset 10-27-87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     ZMODEM Protocol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 used to 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  ASCII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 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 are not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 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 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 with backspaces 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CN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CRECO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Rev 10-27-87  Typeset 10-27-87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     ZMODEM Protocol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MOD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e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ock numbers are limi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provision 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 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 and false ACKs.  False ACKs are the most troublesome as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art programs such as Professional-YAM and ZCOMM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weaknesses with clever proprietary code, but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is difficult to determine 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ne hits cause 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 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 sequences based on the ZMODEM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 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 add some overhead.  The 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  ZDLE represents 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 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 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 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 zmode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onstants with a leading 0 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Rev 10-27-87  Typeset 10-27-87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     ZMODEM Protocol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 sessi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 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 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 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invitation to automatically 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five 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 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 b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  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 escapes 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mmand escape CR-@-CR. 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 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 with a header which may be sent 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 and h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 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rame types are cardinal numbers beginning with 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 may use 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Rev 10-27-87  Typeset 10-27-87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     ZMODEM Protocol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.  Order of Byte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6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is sent by the sending program to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begins with the 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 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hdr transmits a binary header.  The function z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.  16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ZDLE A TYPE F3/P0 F2/P1 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2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 similar 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N (A) character is replaced by a ZBIN3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Txfcs32 may be set TRUE for 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ANFC32 bit. 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functions automatically adjust to the typ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3.  32 Bit CRC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ZDLE C TYPE F3/P0 F2/P1 F1/P2 F0/P3 CRC-1 CRC-2 CRC-3 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 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Rev 10-27-87  Typeset 10-27-87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     ZMODEM Protocol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header receiving routine ignor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 because 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  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pack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 ZHEX.  The zge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ynchronizes with the ZPAD-ZDLE 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 detect an asynchron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n error condition) and then call zgethd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 position/flag bytes, and the 16 bit CRC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 using the character set 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 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m of hex encoding detects many pattern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sing characters, a hex header with 32 bit CRC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 are sent with HEX headers. 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xpects to see at least one of these characters, two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  The CR/LF aids debugging from printouts, and help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ng system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 all HEX packets except ZACK and 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 from spurious XOFF flow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o protect flow control 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ZFIN header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hhdr sends a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4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ZDLE B TYPE F3/P0 F2/P1 F1/P2 F0/P3 CRC-1 CRC-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 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Rev 10-27-87  Typeset 10-27-87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     ZMODEM Protocol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 below 2400 bps, 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 or when 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 binary data subpackets.  The data bytes 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data sends a data subpacket.  The function zrdat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SCII Encoded Data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used for server commands, or main transfers in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TOCOL TRANSA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 at all, except to abort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essi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 session, the sending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 send the string 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possible command mode.  The "rz"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 i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  Shorter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detection but increase protocol 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Rev 10-27-87  Typeset 10-27-87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 ZMODEM Protocol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 may send a ZRQINIT header.  The ZRQINIT 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RINI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data stream for ZDLE.  The following characters may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00 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If a "C", "G", 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 file transfer(s) use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ZMODEM and YMODEM, the sending program provi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garbled data, the sending program can repeat 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umber of times until 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 receive program starts, it immediately send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CHALLENG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QINIT header, it resends the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f the sending program receives the ZCHALLENGE header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AC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INI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RINI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SINIT frame to defin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ttn sequence, or to specify complet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ACK header in response, optionall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Rev 10-27-87  Typeset 10-27-87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 ZMODEM Protocol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the receiving 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 sends a ZFIL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3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 length, 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 the specified transfer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its file system(s), and local security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 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 ZSKI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 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CRC header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form a 32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 a ZCRC header.[4]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is information to determine wheth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skip it.  This sequence is triggered by the ZM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 header from the receiver initiates transmission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offset in the file specified in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 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 start the transfer furthe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 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 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5] If downloading 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DATA binary 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 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crc is initialized to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does not apply to files that have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Rev 10-27-87  Typeset 10-27-87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 ZMODEM Protocol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 in the ZDAT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RPOS error response is generated to force the 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CRC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RCQ data subpackets expect a ZAC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with the last good file offset. 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  ZCRC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if the receiver 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ANFD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subpackets expect a response before the next 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IO bit, or sets a buffer size, the sender uses the ZCRC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 write its buffer before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 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 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 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 error, the sender eventually encounter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 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CRC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EOF header with the 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number of characters received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 the file, it closes the 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RINI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 the receiver ignores the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new ZDATA is coming.  If the receiver cannot proper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ZFERR 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ZMSPARS option is used, the receiver instead 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Rev 10-27-87  Typeset 10-27-87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 ZMODEM Protocol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essi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FI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 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ession Ab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is receiving data in streaming mode, 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 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 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Rev 10-27-87  Typeset 10-27-87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 ZMODEM Protocol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TREAMING TECHNIQUES /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ct of life that no single method of streaming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ull Streaming wi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, full streaming can be used with no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 sender begins data transmission 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CRC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 error, it executes the Attn sequence 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error header from the receiver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 stream for the presence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 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 for a header from the rece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 the next data sub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 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 characters.  If one of these characters 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 ZRPOS or other error header, which will 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 a ZRPOS 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 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all to rdchk() in sz.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bvious choice of ZCRCW packet, 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 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call to getinsync() in sz.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Rev 10-27-87  Typeset 10-27-87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     ZMODEM Protocol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 header resets the sender's file 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 the sender should purge 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 of all unprocessed output data,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 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 a ZCRCW 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gets a ZACK header with an address that 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 address, it is ignored, and the 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ader.  A ZFIN, ZABORT, or TIMEOU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IP terminates the process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 the presenc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 receiver.[4] if one is detected, the getin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 the (possibly reset) file offset 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 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 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 other protocols 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errors from the receiver.  This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 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 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 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 packet with a receiver file offset that reduc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z versions beginning with 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 option, where N 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 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Rev 10-27-87  Typeset 10-27-87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     ZMODEM Protocol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ll Streaming with Rever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 be used 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without entering an I/O 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or combination thereof, as specified in the Att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Attn sequence, the receiver sends a hex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 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 read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 from the receiver and tak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 Unix sz.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 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 interrupt activates the 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ceiver's error header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 Unix, sz.c uses an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 then give the sender (Unix) time to 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ull Streaming with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methods is applicable, hope is not 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 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  After a 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 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at should have arrived in its receive 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 receiver's Attn 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n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 program 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 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Rev 10-27-87  Typeset 10-27-87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     ZMODEM Protocol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ull Streaming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predicated on the existence of an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 have more bits tha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 assuming an error free channel with end 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n send the entire file in one 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 this channel is completely transpar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 one per 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frame to specify a buffer length 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CRCW data subpacket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AC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 reverse 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 to full 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 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 Att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n string value is empty (no Attn 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 string 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 in 256 for escaping ZDLE, about two (four if 32 bit CRC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 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Rev 10-27-87  Typeset 10-27-87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     ZMODEM Protocol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6 (octal) Pause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 in boldfac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.  Unused bits and unused bytes 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sending program, to trigger 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 the aggravating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 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.  ZF0 and ZF1 contain the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CRY      8   /* Receiver can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FDX     01   /* Rx can send and receive true 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OVIO    02   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BRK     04   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CRY    010   /* Receiver can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LZW    020   /* Receiver can un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FC32   040   /* Receiver can 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CTL   0100   /* Receiver expects ctl 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8     0200   /* Receiver expects 8th 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 ZP1 contain the size of the receiver's buffer in byt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 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CR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 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CCTL 0100   /* Transmitter expects ctl 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C8   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Rev 10-27-87  Typeset 10-27-87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    ZMODEM Protocol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 null terminated Att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32 bytes 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SINIT frame, ZCHALLENGE header, ZCRCQ or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  ZP0 to 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 same 32 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  A value of 0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CBIN which overrides any other Conversion Op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 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 end of line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 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 returns. 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 also be applied 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 Recover/Resume interrupted file 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 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 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 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Rev 10-27-87  Typeset 10-27-87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    ZMODEM Protocol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ingle ended Transport Option 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 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SKNOLOC bit instructs the 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f 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MMAS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L Transfer file if 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 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 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DIFF Transfer file if 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PROT Protect destination file by transferring 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Transfer file if 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 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 Lempel-Ziv compression.  Transmitt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 by compress 4.0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with VAX byte ordering, 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CRYPT Encryption.  An initial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key. 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Rev 10-27-87  Typeset 10-27-87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    ZMODEM Protocol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  ZF3: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 Special processing for sparse files, or 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  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frame, where the frames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 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 process 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er in response to ZFIL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R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terminate batch file transfers wh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 a ZFI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ending program to terminate a ZMODEM session.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force file transfer 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COMPL in case of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Rev 10-27-87  Typeset 10-27-87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    ZMODEM Protocol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  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receiver) and response 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der to echo a random 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 to the sending program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 to an operating 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eudo frame type returned by gethdr()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requests a ZACK frame with ZP0...ZP3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 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F0 contains 0 or ZCACK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subpacket follows, 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 it must have "!"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Rev 10-27-87  Typeset 10-27-87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    ZMODEM Protocol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etects 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CACK1, the receiver immediately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 responds with a 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  The exit status of the 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 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 file to be transmitted, 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 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 of the received ZRQINIT 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program does not implement command downloa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 command to the standard 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 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 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           Rev 10-27-87  Typeset 10-27-87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                  ZMODEM Protocol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 ZFIL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 in its block 0.  N.B.: The pathnam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fiel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 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 filen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andle oriented MSDOS(TM) functions 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included in the pathname.  Normally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 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 selected YAM's f option to send the ful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 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names should be translated to lower cas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system supports upper/lower case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nvenience for users of systems 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receiver should accommodate file names in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file 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ving 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pplied to make the file names accep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ormations are unsuccessful, a new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Rev 10-27-87  Typeset 10-27-87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     ZMODEM Protocol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 length and each 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 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 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A file may grow 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 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 octal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were last changed measured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 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 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 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file originated from a Unix system, the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  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 with the 0x800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 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 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 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 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 string.  Programs which 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 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Rev 10-27-87  Typeset 10-27-87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     ZMODEM Protocol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Remaining Iff the number of fil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  The receiver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maining Iff the number of byt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  The receiver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 terminated by a 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wo null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 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 bytes; a typical length is less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 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 reverse channel 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 partition bandwid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ingle task PC-XT computers sending a program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 baud.  YMODEM-k yielded 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  XMODEM was not measured, but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 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 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a throughput of 1870 cps on a 19200 bps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 second for long files. 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 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Rev 10-27-87  Typeset 10-27-87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     ZMODEM Protocol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 SYS V Xenix or DOS 3.1 was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 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 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 a short 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uces a CRC error.  The interrupt sequence is us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 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 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 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data subpackets 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 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 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 out and 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 with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 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timeout error 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necessary for printing messages 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  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incompatible with XMODEM and 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 control 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Rev 10-27-87  Typeset 10-27-87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     ZMODEM Protocol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 any characters at all.  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 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 met by setting CCIT X3 5:1 and 12:0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network.  For best throughput, parameter 64 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 like 4.  Packets should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 is a full 128 bytes, or after a 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 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 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 buffering should guarantee that 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 characters.  Failure to provide 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.  Network and Flow Contro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  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 Connect     |  YES        |  YES   |  YES    |  YES     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     |  no         |  YES   |  (4)    |  (6)     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        |  YES   |  YES    |  YES     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        |  no    |  no (5) |  YES     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     |  YES        |  no    |  no     |  YES (2) 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|________|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 window size or burst length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 must be encoded, slowing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 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 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Rev 10-27-87  Typeset 10-27-87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     ZMODEM Protocol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 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 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 for the 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 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 and 5 seconds.  Shift registers 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 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 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 bits, 1 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 refers to YMODEM with 1024 byte 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8 bit transparent transmission, no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4 block WXMODEM window is too small to sp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 this example; the resulting thoughput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2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2400 byte 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        XMODEM   YM-k    YM-g   ZMODEM   SKermit  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Round Trips    804      104     5      5 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 Time at 40ms       32s      4s      0      0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 Time at 5s         4020s    520s    25s    25s      25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Characters     4803     603     503    3600     38280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urnarounds        1602     204     5      5        2560      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Rev 10-27-87  Typeset 10-27-87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     ZMODEM Protocol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0s  |  893s  |  858s |  857s|  883s  |  1172s 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40ms|  925s  |  862s |  857s|  883s  |  1172s 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5s  |  5766s |  1378s|  882s|  918s  |  1197s  |  93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________|_______|______|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5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2400 byte 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3.  Local 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    |  Protocol|  Time/HD|  Time/FD|  Throughput|  Effici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rmit -x      |  Kermit  |  1:49   |  2:03   |  327       |  34%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Xa phones.t|  XMODEM  |  1:20   |  1:44   |  343       |  36%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a phones.t |  ZMODEM  |   :39   |   :48   |  915       |  95%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|__________|_________|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 a 35721 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 Cruz SysV 2.1.2 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 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15.52 using 0 delay and 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3.6 used XMODEM 8 bit checksum (CRC not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 rx phones.t" command.  The Crosstalk ti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enter the extra commands not 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Rev 10-27-87  Typeset 10-27-87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     ZMODEM Protocol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4.  File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         file        bytes    bps     ch/sec               No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X        jancol.c         18237    2400   53          Tymnet PTL 5/3/8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        source.xxx       6143     2400   56   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        jancol.c         18237    2400   64          Tymnet PT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jancol.c         18237    1200   87          DataPac (604-687-714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N       tsrmaker.arc     25088    1200   94          GEnie PT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   emaibm.arc       51200    1200   101         CIS PTL MN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UCP     74 files, each   &gt;7000    1200   102         Average, Various call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jancol.c         18237    1200   112         DataPac (604-687-714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/ovth   emaibm.arc       51200    1200   114         CIS PTL MN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emaibm.arc       51200    1200   114         CIS PTL MN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jancol.c         18237    2400   124         Tymnet PT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YI0515.87        9081     2400   157         CIS PTL node 5/29/8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       source.xxx       6143     2400   170  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jancol.c         18237    2400   221         Tymnet PTL upl/d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   destro.gif       33613    2400   223         CIS/PTL LEVEL 5 9-12-8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jancol.c         18237    2400   224         Tymnet PT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jancol.c         18237    2400   226/218     TeleGodzilla up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jancol.c         18237    2400   226         Tymnet PTL 5/3/8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zmodem.ov        35855    2400   227         CIS PTL n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jancol.c         18237    2400   229         Tymnet PTL 5/3/8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jancol.c         18237    2400   229/221     TeleGodzill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zmodem.ov        35855    2400   229         CIS PTL node up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jancol.c         18237    2400   232         CIS PTL n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mbox             473104   9600   948/942     TeleGodzilla up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zmodem.arc       318826   14k    1357/1345   TeleGodzill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mbox             473104   14k    1367/1356   TeleGodzilla up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c2.doc           218823   38k    3473        Xenix 386 Toolkit up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mbox             511893   38k    3860        386 Xenix 2.2 Beta #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       c.doc            218823   57k    5611        **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downloads unless noted.  Where two speeds a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peed is reported by the receiver because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 excludes the security check an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The TeleGodzilla computer is a 4.77 mHz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0 MB hard disk.  The 386 computer uses an Intel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mHz 1ws.  The AT Clone (QIC) runs at 8 mHz 0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Compuserve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ovth                 CIS B with Omen 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apture DC2/DC4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Microcom MNP error correcting SX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   Portland Oreg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   Sliding Window Kermit (SuperKermit) w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Rev 10-27-87  Typeset 10-27-87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     ZMODEM Protocol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XMODEM protocol implemented in 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ovth                 XMODEM, Omen 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    Xenix 386 Toolkit, rz compiled -M3, dumb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AT Clone ramdisk to 386 ramdisk, or either ramdisk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On the fly format translation NL 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5. 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                  XMODEM  WXMODEM  YMDM-k   YMDM-g  ZMODEM  SKer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SERVICE         |  1977  | 1986   | 1982   | 1985  | 1986  | 198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EATURES      |        |        | 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riendly I/F  |  -     | -      | -      | -     | YES   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batch     |  2*N   | 2*N    | 2      | 2     | 1     | 1(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file      |  2     | 2      | 0      | 0     | 0     |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Download   |  -     | -      | -      | -     | YES   | YES(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Compatible    |  -     | -      | -      | -     | YES   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Recovery  |  -     | -      | -      | -     | YES   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Management    |  -     | -      | -      | -     | YES   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urity Check     |  -     | -      | -      | -     | YES   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MODEM Fallback    |  YES   | YES    | YES    | YES   | YES   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ATIBILITY      |        |        | 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namic Files      |  YES   | YES    | FAIL   | FAIL  | YES   |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et SW NETS     |  -     | YES    | -      | -     | YES   |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bit PS NETS      |  -     | -      | -      | -     | (8)   |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 Mainframes     |  -     | -      | -      | -     | (8)   |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-80            |  YES   | YES    | YES    | -     | YES(9)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TRIBUTES         |        |        | 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iability(5)     |  fair  | poor   | fair(5)| none  | BEST  | HIG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aming          |  -     | YES    | -      | YES   | YES   |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(2)        |  7%    | 7%     | 1%     | 1%    | 1%    | 3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ithful Xfers     |  -     | -      | YES    | YES   | YES   |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rve Date      |  -     | -      | YES    | YES   | YES   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         |        |        | 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-Wait Sample     |  -     | REQD   | -      | -     | opt   | REQ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Buffers       |  -     | REQD   | -      | -     | opt   | REQ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ODEM Similar     |  YES   | LOW    | HIGH   | HIGH  | LOW   | N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         |  LOW(5)| MED    | LOW(5) | LOW   | MED   | HIG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|________|________|_______|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TENSIONS         |        |        | 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er Operation   |  -     | -      | -      | -     | YES(4)|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ple Threads   |  -     | -      | -      | -     | future|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 or Omen Technology Kermit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Rev 10-27-87  Typeset 10-27-87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     ZMODEM Protocol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32 bit math needed for accurate transfer (no garbag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ybernetic Data Recovery(TM) improve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ith complex proprietar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 provision for transfers across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enhancemen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: XMODEM derivative protocol with data encoding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Rev 10-27-87  Typeset 10-27-87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     ZMODEM Protocol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atibility with 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rver/Link Level operation: An END-TO-END 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ogram session is required for 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lective transfer 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lective Retransmission for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87 Optional fields added for number of files remai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 should ignore a 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 length. 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 ZRPOS caused transfers to fail if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 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receiving computer's interrupt 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 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 the actual August 1977. 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 management, ZACK zshhdr 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 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 sent in 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Rev 10-27-87  Typeset 10-27-87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     ZMODEM Protocol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annel 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 change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-86: 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 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 was changed from two to 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roff source files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 obtained by calling the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  TeleGodzilla support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bit PEP), 2400 and 1200 bps callers with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ZMODEM.ZOO, YAMDEMO.ZOO, YAMHELP.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, ZCOMMDOC.ARC, ZCOMMHLP.ARC, and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 for TeleGodzilla include "menu", "dir", 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Unix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 omen!/u/caf/public/z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  omen!~uucp/FILES  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 UUCP to 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 Technology's Professional-YAM in host operation,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front ending a Xe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(e:--e:), uucic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YAM "link" command as a user name.  Telegodzilla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k password (d:).  The password (Giznoid)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            Rev 10-27-87  Typeset 10-27-87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                   ZMODEM Protocol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x system connected to the IBM PC's othe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ro-YAM and Xenix use 9600 bps; Y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sees the Xenix "Login:" message (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, and logs in as "uucp".  No password is used for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2400 1-503-621-3746 e:--e: link d: Giznoid 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YZMODEM.ZOO on TeleGodzill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is file must be unpacked with LOOZ.EX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eleGodzilla.  YZMODEM.ZOO may be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are dele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 boards also feature ZCOM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cations program.  ZCOMM include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us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OMM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EXE.ARC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DOC.ARC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COMMHLP.ARC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nual pages for the Unix/Xenix rz and s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eleGodzilla in RZSZ.ZOO.  This ZOO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with LOOZ.EXE, also available on TeleGodzilla. 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x BSD, SYS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.ZOO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MINIRB.C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  MINIRB 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 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ZUPL.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MINIRB, then uses it as a bootstrap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            Rev 10-27-87  Typeset 10-27-87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                   ZMODEM Protocol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Opus and Nochange bulletin boards support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ZMODEM support for the Collie bulletin boar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bulletin board programs support Z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DSZ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Teleconferencing system IN-SYNCH us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modem sharing program Line Plus has announc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-DOS communications programs with ZMODE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MODEM and BOYAN.  Many programs are adding direc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ncluding Crosstalk Mark IV, Telix 3.0, and (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DM communications program by Jwahar Bammi runs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!  program for the Amiga support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Information Service has ported the Unix rz/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CSYSTEM 2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Adding ZMODEM to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small program that supports XMODEM, YMODEM, and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DSZ is designed to be called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nother communications program.  It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z port 2 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 or more 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z port 2 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 to filea and the second 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  This form of dsz may be used to control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hird 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uses DOS stdout for messages (no direct CRT 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 calls, and restore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 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dsz may be found in dsz.do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            Rev 10-27-87  Typeset 10-27-87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                   ZMODEM Protocol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rz/sz programs support YMODEM as well as ZMODEM. 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2 BSD, SYS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1k packets and YMODEM transfers to the K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series programs, which replace the XMODEM and MODEM7/MDM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pectively.  Overlays are available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-PLUS and Crosstalk Mark I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me of YMODE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MODEM, 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nd the Unix rz/sz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public domain.  No licensing, trademark,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use of the protocol, the Unix rz/sz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ZMOD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 Buck, Ward Christensen,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 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useful while 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Describes the XMODEM, XMODEM-1k, and 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s.  This file is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            Rev 10-27-87  Typeset 10-27-87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                   ZMODEM Protocol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 Definitions for ZMODEM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c, sz.c, rbsb.c Unix source code for 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1, sz.1 Manual pages 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.c    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rb.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.ZOO,rzsz.arc Contain the C source code and 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plus a ZCOMM script to upload minirb.c to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x system, compile it, and use the program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ZOO,dsz.arc 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*.ARC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            Rev 10-27-87  Typeset 10-27-87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 Encoding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 Subpackets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ASCII Encoded Data Subpacket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 Sampling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 Reverse Interrupt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 Sliding Window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 Error Free Channels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.......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 TeleGodzilla Bulletin Board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2   Unix UUCP Access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.................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 Adding ZMODEM to DOS Programs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.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.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...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Transmission Time Comparison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 Timesharing Computer Download Performance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File Transfer Speeds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Protocol Checklist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MODEM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 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 END-TO-END data 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MODEM's 32 bit CRC catches errors that continue to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 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 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reatly simplifies file transfers compared to XMODEM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ly user interface, ZMODEM provides Personal Compu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 efficient, accurate,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dvanced file management features including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 Download initiated without user intervention)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selective file transfers, and security ver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 features allow implementation on a wide varie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 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 allows ZMODEM to operate on systems that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 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software is more complex than unreliable X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 source code to production programs allows develop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s with efficient, reliable ZMODEM file transf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carefully designed to provide these benefits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technology.  ZMODEM can be implemented o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damag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the public domai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 descriptions and the Unix rz/sz program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 Unix rz/sz source code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