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Ŀ ����������Ŀ ����Ŀ            ��Ŀ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</w:t>
      </w:r>
      <w:r>
        <w:rPr/>
        <w:t>Ŀ � �  ���Ŀ  � �  ��           �� �� �Ŀ  ���</w:t>
      </w:r>
    </w:p>
    <w:p>
      <w:pPr>
        <w:pStyle w:val="PreformattedText"/>
        <w:bidi w:val="0"/>
        <w:jc w:val="left"/>
        <w:rPr/>
      </w:pPr>
      <w:r>
        <w:rPr/>
        <w:t xml:space="preserve">            �  �    ���  �  �   �  �  �  �           �� �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</w:t>
      </w:r>
      <w:r>
        <w:rPr/>
        <w:t>Ŀ  �  �����  �  �  �          �� ��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  �  �  ��������  �  �         �� ��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Ŀ    �  �  �  �         �  �   �Ŀ  �� ��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 ��  �       ��  ����� � �� ��      ���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������       ����������� ����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��Ŀ ��Ŀ �  ���Ŀ ��� ��Ŀ �  � ���Ŀ  ķ  ��Ŀ ��Ŀ ��Ŀ</w:t>
      </w:r>
    </w:p>
    <w:p>
      <w:pPr>
        <w:pStyle w:val="PreformattedText"/>
        <w:bidi w:val="0"/>
        <w:jc w:val="left"/>
        <w:rPr/>
      </w:pPr>
      <w:r>
        <w:rPr/>
        <w:t xml:space="preserve">       �   �  � ���� ��</w:t>
      </w:r>
      <w:r>
        <w:rPr/>
        <w:t>Ĵ����  �  � Ŀ ��Ĵ   �     �  ��Ĵ ��Ĵ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   ����� �  ��� ���� �  �   �    ��� 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Ŀ  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Ŀ��� �  �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    �  �    � 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   �  �    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   �  �    � �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   ��  �   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 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TeleCommunications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/I ...........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/I Verses Itp ....................................... Page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Be Overwhelmed ......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: Variables And Constants 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lasses 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_integer 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_long 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..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ixing Data Classes 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ing An Integer Variable 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A Variable 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onstants 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Variables And Constants 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lass ......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trings ........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ing A String Variable 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ing A String Variable 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.............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Active Variables 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Names ......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efined Variables ...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.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/I Command Format 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Syntax ..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...............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, Variable Types, And Order 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...................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ypes .......................................... Page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........................................... Page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........................................ Page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............................................... Page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++(X); .....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--(X); .......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Atol(destination,source); 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Atoi(destination,source); 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Atof(destination,source); 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all(procedure_name); ................................. Page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ast(chickens, Class); ................................ Page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format_msg(to, From, Subject); ....................... Page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hdir(directory); ........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lear(variable); ...................................... Page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ls(); ................................................ Page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olor(value); ......................................... Page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ommand_queue_status(rtcode); ......................... Page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onvert_to_bbs_case(s1); .............................. Page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opy_ch(ch,string,position); .......................... Pag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planation 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ontinue; ............................................. Page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urget(row,col); ...................................... Page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ayofweek(day); .......................................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................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Addrecord(rtcode) ...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Loadrecord(rtcode,key) 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opyfrom(dest,field#) 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Opendatabase(fname) .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losedatabase() 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Getnextrecord(rtcode) 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ettofirstrecord() 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Deleterecord(rtcode,key) 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Rewriterecord() 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opyto(field#,source) 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efine_var(name,class); ............................... Page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 ..............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isplay_memo_record(data_file,index_file,record_no.); . Page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isplay_memo_header(data_file,index_file,start,end); .. Page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isplay_text(filename); 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.......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ownload(); ..........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lseif(expression......); 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lse; .................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end; .................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Nesting Elseif Statements. ............... Page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xecute(memory,program,rtcode); ....................... Page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asic Brun.exe ................................. Page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xtract_memo_record(dbase,index,file,record); ......... Page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close(stream); ....................................... Page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closeall(value); ..................................... Page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gets(string, N, Stream, Rtcode, Flag); ............... Page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date(filename,y,m,d); .............................. Page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exists(rtcode,filename); ........................... Page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size(filename,size); ............................... Page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time(filename,h,m,s); .............................. Page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nd_unique(path,fname); .............................. Page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open(path,variable,type); ............................ Page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......................................... Page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pen Files .................................. Page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or(start = Value : Condition End : Step); ............ Page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Fend; .............................................. Page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orce_pause(); ........................................ Page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printf(file,format{,variable 1, Variable 2, .....}); . Page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ree_var(name); ....................................... Page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scanf(return_code,stream,format{variables....}); ..... P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ield Delimiters ............................... Page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Getc(char,string); .................................... Page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Getfile(overwrite,directory,filename,rtcode); ......... Page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Gets(str,len); ........................................ Page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Has_downloaded(name,file,rtcode); ..................... Page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Has_uploaded(name,file,rtcode); ....................... Page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If(expression......); ................................. Page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ndif; ............................................. Page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ing ............................................. Page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! .............................................. Page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Is_message_area_selected(area#, Rtcode); .............. Page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Last_memo_record(index,last); ......................... Page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Locate(row,col); ...................................... Page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ake_mask(dest,source,mask); ..........................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asked_input(flag,s1,mask); ........................... Page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ath(results = Format); ............................... Page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........................................ Page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Arithmetic Operations ...................... Page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Fiddling, Operators And Fields ............... Page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........................................ Page 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wise Logical Operators ........................ Page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wise And ................................... Page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wise Or .................................... Page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wise Exclusive Or .......................... Page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nsitive ................................ Page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......................................... Page 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wise Shift Operators .......................... Page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Shift .................................... Page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hift ................................... Page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......................................... Page 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us Operator ................................. Page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emo_add(dbase,index,directory); ...................... Page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format_msg(to, From, Subject); ....................... Page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center_attach(to, From, Subject, File, Text); ........ Page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rintf(format{,variable 1, Variable 2, .....}); ....... Page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ost_private_msg(); ................................... Page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ost_msg_to_sysop(); .................................. Page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ush_into_queue(s1); 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utc(ch); ............................................. Page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Replace_ch(ch,string,position); ....................... Page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Rewind(file); ......................................... Page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arch_memo_header(data,index,search,start,end,rtcode); Page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arch_memo_database(data,index,search,st,end,rtcode);  Page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nd_file(rtcode,file); 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t_file_area(area); .................................. Page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t_node_status(status); .............................. Page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t_msg_area(area); ................................... Page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tblktxt(string); .................................... Page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tlangname(string); .................................. Page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tcmdrecord(string); ................................. Page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pawn(program); ....................................... Page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............................................. Page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print(format); ....................................... Page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printf(variable,format{,variable1, Variable2, .....}); Page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torage(name,len); .................................... Page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trcat(string1,string2); .............................. Page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trindex(rcode,string1,string2); ...................... Page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trlen(string,length); 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witch(ch); ........................................... Page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ase(value); ....................................... Page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Break; ............................................. Page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end; .............................................. Page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ysdate(year,month,day); .............................. Page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ystime(h,m,s,hu); .................................... Page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Timerset(v1,1000); .................................... Page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Timeup(v1,rtcode); .................................... Page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While(expression......); .............................. Page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Wend; .............................................. Page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 ............................................... Page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Openwindow(win#,ur,uc,lr,lc,border_type,border_color)Page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losewindow(win#); ................................. Page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learwindow(win#); ................................. Page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Unlink(file); ......................................... Page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Upload(); ............................................. Page 155</w:t>
      </w:r>
    </w:p>
    <w:p>
      <w:pPr>
        <w:pStyle w:val="PreformattedText"/>
        <w:bidi w:val="0"/>
        <w:jc w:val="left"/>
        <w:rPr/>
      </w:pPr>
      <w:r>
        <w:rPr/>
        <w:t>Spl/I Database System ..................................... Page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elds ....................................... Page 156</w:t>
      </w:r>
    </w:p>
    <w:p>
      <w:pPr>
        <w:pStyle w:val="PreformattedText"/>
        <w:bidi w:val="0"/>
        <w:jc w:val="left"/>
        <w:rPr/>
      </w:pPr>
      <w:r>
        <w:rPr/>
        <w:t>Defining A Database ....................................... Page 156</w:t>
      </w:r>
    </w:p>
    <w:p>
      <w:pPr>
        <w:pStyle w:val="PreformattedText"/>
        <w:bidi w:val="0"/>
        <w:jc w:val="left"/>
        <w:rPr/>
      </w:pPr>
      <w:r>
        <w:rPr/>
        <w:t>Creating Vetlink.scr ...................................... Page 160</w:t>
      </w:r>
    </w:p>
    <w:p>
      <w:pPr>
        <w:pStyle w:val="PreformattedText"/>
        <w:bidi w:val="0"/>
        <w:jc w:val="left"/>
        <w:rPr/>
      </w:pPr>
      <w:r>
        <w:rPr/>
        <w:t>Itc, Itc2, And Itlink ..................................... Page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c.exe ................................................ Page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link.exe ............................................. Page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ing Multiple Object Modules ..................... Page 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/Linker Limits ................................. Page 1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.exe ................................................ Page 178</w:t>
      </w:r>
    </w:p>
    <w:p>
      <w:pPr>
        <w:pStyle w:val="PreformattedText"/>
        <w:bidi w:val="0"/>
        <w:jc w:val="left"/>
        <w:rPr/>
      </w:pPr>
      <w:r>
        <w:rPr/>
        <w:t>Memo Databases ..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.........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..........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A Memo Database 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ion Of Memo Record ......................... Page 180</w:t>
      </w:r>
    </w:p>
    <w:p>
      <w:pPr>
        <w:pStyle w:val="PreformattedText"/>
        <w:bidi w:val="0"/>
        <w:jc w:val="left"/>
        <w:rPr/>
      </w:pPr>
      <w:r>
        <w:rPr/>
        <w:t>Mmu ....................................................... Page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u.exe ................................................ Page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 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.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.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.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.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.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25 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.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.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.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.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25 ...............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................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ompile Format .......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u Commands ............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lack] ............................................. Page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d] ............................................... Page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reen] 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lue] .............................................. Page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ellow] ............................................ Page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agenta] ........................................... Page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yan] .............................................. Page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hite] ............................................. Page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rown] ............................................. Page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ray] .............................................. Page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red] ............................................. Page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green] ........................................... Page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blue] ............................................ Page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magenta] ......................................... Page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cyan] ............................................ Page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link] ............................................. Page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rmal] ............................................ Page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black] ........................................... Page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red] ............................................. Page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green] ........................................... Page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blue] ............................................ Page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magenta] ......................................... Page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cyan] ............................................ Page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white] ........................................... Page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............................................. Page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reakoff] .......................................... Page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reakon] ........................................... Page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oreoff] ........................................... Page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oreon] ............................................ Page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ls] ............................................... Page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un_program Prg_name] .............................. Page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/I Source Files ..................................... Page 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Tip .............................................. Page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l/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/I   is   the  proprietary   property   of   Internatio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eCommunications,   protected  under  U.S  copyright   law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treaty provisions, and trade secret  laws 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  applicability. Cloning or  Duplicating,  in  part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is 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l/I Verses It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ngs  have really changed in the language  department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riginal  concept was to create a very  high  leve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guage that would take most of the "programming"  wor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 of it. But, as more people began to use  ITP,  the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an to demand more and more from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soon  became  clear that we were going  to  hav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 a new lower language in order to meet the  nee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ITP us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land of programming, low and high have  differe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.  A  HIGH  level language is one  where  a  sing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does  a LOT. A LOW level language means  you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ome  more  involved in what is done,  this  sometim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more steps but you have more control over  w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going 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P was akin to the COBOL programming language. A sing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could  do  a  whole  lot,  but  if  you  need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hing a little different, you may not be able to  d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or you would have to TRICK the system into doing  it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RICKING part could be very hard to pull off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is a cross between 'C', PASCAL, COBOL, and  BASIC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ome areas it is very high level, databases and  so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nal Osiris functions. In other areas it is very l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,  Input/Output,  conditional  testing,  controll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ping, and variab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with  the  higher  degree  of  control  comes  m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ponsibility. With ITP, if you mess up the worse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happen was the screen display would mess up or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dn't do what you wanted it to d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ing  to a lower level language now means if you  m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, you stand a good chance of locking the computer  up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's something 'C' programmers are very familiar with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I don't lock a computer up a couple of dozen times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, I know I'm not DOING much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n't Be Overwhel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first reaction, as you read this, is  "oh  m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d!".  Don't let it overwhelm you, it looks a  L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er  than  it actual is. Start  out  slow,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mall  programs, and within a few weeks  you'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ing things you never thought were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programs work with data. We feed numbers, letter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words  to  the  program and  we  expect  it  to  d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hing with the 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ext  several  pages   will  concentrate  on   dat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cepts and properties. Following that, we'll pounce 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data and see what we can d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main topic of this section will be the three  gre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milies  of  data CLASSES: integer, String,  and  real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'll  learn what the CLASSES are, how to declare  them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  to  use  them, and when to  use  them.  We'll  als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cuss the difference between constants and variab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: Variables And Consta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can do many things. It can add numbers, beep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aker,  display output to the video screen and  seri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, calculate cometary orbits, prepare a mailing lis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age  btree  databases,  multiple  level   conditi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ing,   create/read/write  disk  files,  draw   stic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gures,  or  do  whatever  else  your  imagination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.  To do these tasks, it needs to work with  DATA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s and characters that bear the information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fference between variables and constants is prett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vious:  a  variable  can have its  value  assigned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d while the program is running, a constant can'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variable  does  not  disappear once  you  use  it,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 do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constant is only kept until the current SPL/I  comm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  been  processed.  After  the  command   has   be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ed, the space or memory occupied by the  consta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released. The only exception to the this rule is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defined variable consta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ose  are  predefined  SPL/I  variables  that  you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, but you may not chan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  Jo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a variable you have defined, its value  can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and it can be chan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 _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constant. Its value was assigned by  SPL/I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ay not change it. _NAME, by the way, is  a  str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 and contains the name of the current call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 235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a constant, Its was declared by  you,  but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not be chan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50000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a constant, Its was declared by  you,  but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"THIS IS A TE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a  STRING,  denoted  by  the  double   quote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. You defined it, but it cannot be chan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character constant MUST encase it with single  quote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, 'A' or '2', I.e., _ASSIGN(CH,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ata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yond the distinction between variable and constant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istinction between different types of  data.  So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are numbers. Some are letters, or, more  generally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.  Throughput this document, the  data's  typ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referred to as the CLASS. If CH was declared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integer, its CLASS would be integ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variable  needs  to have its  CLASS  announced  in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claration  statement. I'll fill you in on the  detail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we  move  along. First, though, let's  look  a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damental  CLASSES  recognized by  SPL/I.  SPL/I  us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ght  keywords to set up data CLASSES. Here  are  tho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_Integ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_Lo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(size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teger keyword provides the basic class of intege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   in    SPL/I.    The    next    three    keywor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nsigned_Integer, Long, and Unsigned_Long) are use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  variations of the INTEGER CLASS; we'll  discu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ir use soon. Character is for letters of the alphabe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for  other characters, such as #,$, %, and  &amp;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 keyword represent numbers with decimal points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word  String(size) represents a GROUP of  character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of characters is defined by the siz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String(80) defines a group of up to 80 charact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 CLASSES? Real CLASSES? If you find these  ter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turbingly  unfamiliar, be assured that I'm  about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a brief run-down on their mean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a  human, the difference between an integer  and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 number is reflected in the way they can be written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computer, the difference is reflected in the w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stored. Let's take a l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nte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integer  is  a whole number. It  never  has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actional part, and in SPL/I  it is never  writte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 a  decimal point. 2, -23, 2456  are  integ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le  3.99,  122.1,  2/3, and  999999.99  are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g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gers  allows a range in values from  -32768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+32768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Unsigned_inte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 Unsigned_Integer is a whole number and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sically like its brother the integ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difference between the two; the range 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s. The integer values range from negat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2768 to a positive 32768. An Unsigned_Integ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s  a  range in values from 0  to  65535,  n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gative numb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Lo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ong is the same as the integer except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nge  of values is larger. It takes twice  a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uch memory to store a long and it is  slower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uring arithmetic oper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long  has  a  range  in  values  from   -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,147,483,648 to 2,147,483,64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Unsigned_lo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unsigned  long  is  the  same   as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SIGNED_INTEGER except the range of values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rger. It takes twice as much memory to sto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it is slower during arithmetic oper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Unsigned_Long has a range in values from 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4,294,967,295, no negative numbers allow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are some real numbers: 2.71, 3.16E7, 7.00,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e-8.  Obviously,  there is more than  one  way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rite a real number. So SPL/I requires you to wri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REAL  numbers in the format  xxxxxxx.yyyyy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3348.1124321.  3.16E7 and 2e-8 are not  suppor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 SPL/I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key point is the scheme used to store  a  re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is different from the one used to store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ger.   Real  number   representation   involv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eaking up a number into a fractional part and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onent  part  and storing the  parts  separately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us,  the  7.00 would not be stored  in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ner as the integer 7, even though both hav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me value. Here "0.7" is the fractional part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"1"  is the exponent part.  SPL/I  would   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ary numbers and powers of two instead of 10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nal storage. YOu don't have to worry about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chanics of real storage, I'll handle that. You d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 to be aware of it, you'll find out why  lat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concentrate on the practical difference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Integers are whole numbers, while  real  numb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represent both whole and fractional numb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Real numbers can represent a much large range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s than integ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For  arithmetic operations,  real  numbers  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ject to greater loss of preci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  Real  operations  are  slower   than   integ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  Integers  take two to four bytes of  memory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, REAL numbers take 8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termixing Data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'C' programming language does allow you to  intermi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 CLASSES during arithmetic operations  and  comp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ments.  However,  comparing  or  doing   arithmeti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ons  on different CLASSES can lead to  unexpec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ults. A professional programmer knows, or should, h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manage  intermixed CLASSES so he  gets  the  desir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ults. But, you are not a professional programmer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do  not  expect you to have the  skill  require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age intermixed CLASSES and I can't do it for yo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prevent unexpected results, I've decided  to  foll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CALS (another popular programming language) lead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 arithmetic  operations  and  conditional   tes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 all  the  variables involved be  in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ther words, you may not add an integer with a  long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 would have to be integers OR both would have to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I can't read your mind, the next best thing is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  a method of changing a variables CLASS and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ents   of   the   variable,   the    _CAST(variabl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_Data_class) func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should be careful when using the _CAST function.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 safely cast a variable UP to the next largest  dat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,  but  casting down to a smaller  data  CLASS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imes cause the value to change if it is larger th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ew data CLASSES maximum size. See the  section  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claring An Integer Vari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key word _DEFINE_VAR is used to declare  variable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comes _DEFINE_VAR, the half-moon opening  bracke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hosen name of the variable, a comma, the key  wor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, the half-moon closing bracket, and a semicolon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are valid declaratio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hogs,Integer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ows,Integer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goats,Integ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 declarations created variables, but they did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 values for them. They can pick up values in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ing A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initialize a variable means to assign it an  initi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.  In  SPL/I, this can be done  with  the  func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comes _ASSIGN, the half-moon opening bracket,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of the variable, a comma, the value, the  half-mo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ing  bracket,  and a semicolon. The value can  be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  or it can be the name of another variable. 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the name of another variable, then the contents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variable  is  assign.  The  following  are   vali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hogs, 12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cows, 25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goats, hogs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MyName,"John Do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hough  _ASSIGN  is  primarily used  to  initialize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,  it  may be used to change the  value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at any ti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 _ASSIGN  knows the DATA CLASS of  the  variab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re  assigning the value to, you do not have  to  ad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LASS  indicator to  non-integer  constants;  Long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, or Unsigned_Integer'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COW was declared as having a LONG data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COW, 256000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val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COW, 256000L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also  be valid but the trailing  CLASS  indicat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n't required or u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teger Consta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varies integers (21, 32, 14, and 94) are examples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 constants.  When you use a number  constant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,  SPL/I assumes it is an Integer constant,  unl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class indicator is u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 the constant 40000. SPL/I would attempt to fit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o INTEGER format and the results would not be  40000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0000 exceeds the maximum value an INTEGER can ho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s  that  fall  outside  the  classification 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,  those  larger than 32768, must  have  a  cla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prior example, 40000 will not fit in an  INTEG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it  can fit in an  UNSIGNED_INTEGER.  The  consta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 indicator for an UNSIGNED_INTEGER is an upper ca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, i.e, 40000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ows,LONG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cows &lt; 50000)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est would not be valid. cows is defined as a  LO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50000  was defined as an  INTEGER  constant.  5000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also not be 50000 because it exceeds the  maximu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an INTEGER can hol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ows,LON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cows &lt; 50000L)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be valid because the constant 50000 has the  LO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 indicator, upper case 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 Class Indicators are U for UNSIGNED_INTEGER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for LO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  thou  REAL is not a INTEGER or  variation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 class, it also has a Constant Class  Indicato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0000U  UNSIGNED_INTEGER Const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0000L  Long Const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00R  REAL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  CLASS indicators ARE CASE SENSITIVE. l is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as L, u is NOT the same as 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nting Variables And Consta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'll  use the _printf function to print  the  variabl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constants. The nature or format for  using  _print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outlin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complete SPL/I program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ows, Integer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40)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cows, 200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name,"Bill"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printf("%s, I've got %d cows for sale today.\n",name,cows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ning this program would produce the outpu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ll, I've got 200 cows for sale toda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ing LONG, UNSIGNED_LONG, REAL, UNSIGNED, CHARACTE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TRING  is  almost the  same  except  the  %&lt;CLASS&gt;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is slightly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%l for LONG, %x for UNSIGNED_LONG, %r for REAL,  %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CHARACTER, and %s for string. See section on _print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haracter CLASS is used for storing characters  su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letters  and punctuation marks. The  standard  ASCI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de  runs  numerically  from 0 to 127.  This  is  sm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ough  to fix within the range limits of the  charac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. The IBM PC offers extended ASCII codes, but  the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within the range limits of the character CLA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you might expect, character variables are declared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ame  manner  as other  variables.  Here  are  so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 response, character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lue(grade, charact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sing Str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of a String:   This is an example of a str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tring is simply a GROUP of CHARACTERS linked togeth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y can ALL be referenced with on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low level programming languages, the lower the  leve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more  control the programmer has, there  isn't 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thing as a STRING data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'C', the programmer has to create a character  arr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he wants to store multiple letters togeth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since the building and using of character arrays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 common,  SPL/I  has taken over  the  grunt  work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ing  characters  arrays  by giving  you  a  speci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laring A String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key word _DEFINE_VAR is used to declare  st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s.  First comes _DEFINE_VAR, the  half-mo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ing bracket, the chosen name of the variable,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,  the key word STRING, the half-moon  open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cket,  the  maximum length of  the  string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lf-moon   closing  bracket,   half-moon   clos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cket,  and a semicolon. The following are  vali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claratio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name,string(80))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City,string(40)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first define statement, the variable  "NAME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s declared as having the CLASS of string an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ze  of the string, maximum number  of  charact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ed, was set to 8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the 2nd define statement, the  variable  "CITY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s  declared as having a CLASS of string  an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ze of the string was set to 4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 does not do LENGTH CHECKING! If you assign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 to  the  string variable it  must  be  lar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ugh to hold all th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itializing A String Vari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initialize a string variable means to assign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 initial value. In SPL/I, this can be done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unction _ASSIG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comes _ASSIGN, the half-moon opening bracke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ame of the variable, a comma, the value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lf-moon  closing  bracket, and a  semicolon.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 can be a constant or it can be the  nam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other  variable.  If it is the  name  of  anoth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,  then  the contents of that  variable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. The following are valid assig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CITY,"CAPE GIRARDEAU, MO")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CITY,_CITY)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CITY,INPUT_STRING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the first assign statement, CITY was give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PE GIRARDEAU, M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the  2nd assign statement, CITY was  give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of the SPL/I predefined variable _CITY. _CIT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lds the current callers C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3rd assign statement assigns CITY the  conten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string variable INPUT_STR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ring Consta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TRING constant is defined by encasing the st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double quot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THIS IS A STRING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nstant would be seen by SPL/I as : THIS  IS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ouble quotes are not considered as part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 constant,  they  are  used  to  defin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tants CLA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Caller, String(40))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caller,_NAME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aller = "JOHN DOE")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program  declares  that  Caller  is  a  st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that can hold up to 40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then assigns the contents of _NAME, a predefin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 variable that holds the current callers nam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variable 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then checks the variable caller to see  i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nts  caller  is  equal to JOHN  DOE.  The  _I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ement uses a string constant to hold JOHN DO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the  last examples works just  fine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would work bet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_NAME = "JOHN DOE"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ead of declaring a string variable, assig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nts  of _NAME to it, we just referenced  _N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in the _IF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ximum Number Of Active Variab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allows you to have a total of 100 active variabl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.  Once you have finished with a variable and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n't  going to be used again, in the near  future,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should be freed back to the variable poo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free a variable, use the function  _FREE_VAR.  Fir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es  the  keyword  _FREE_VAR,  the  half-moon  open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acket, the name of the variable, the half-moon clos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cket, and a semicol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ree_var(cow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ree_var(horse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ree_var(first_name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:  One  thing the compiler cannot keep  you 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ing  is  declaring  a variable, freeing  it  and  th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ing to use the variable after you have freed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 sure you do not use this variable after  you  h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eed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Variable Nam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is very flexible in respects to  variable  name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can  be any combination of letters or  numbers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as the first character of the name is a letter,  A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names have a maximum length of 15 charact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does reserve the use of INTEGER, UNSIGNED_INTEGE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,   UNSIGNED_LONG,   CHARACTER,  REAL,   and   FIL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ing  to  use any one of the reserved names  as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name will 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,   avoid  using  reserved  names  as  PARTS  of 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 or  procedure  name.  This  can  confuse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and produce undefined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 BIG_INTEGER could cause problems because  INTEG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 reserved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defined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has  a number of PREDEFINED variables,  some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s and may not be altered. Most of the predefin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deal with the user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lumn marked as FIXED means that if YES appears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lumn,  you  many  not  alter  the  value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Name  Variable Type       What it is            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Name          STRING             Callers Name             Yes </w:t>
      </w:r>
    </w:p>
    <w:p>
      <w:pPr>
        <w:pStyle w:val="PreformattedText"/>
        <w:bidi w:val="0"/>
        <w:jc w:val="left"/>
        <w:rPr/>
      </w:pPr>
      <w:r>
        <w:rPr/>
        <w:t xml:space="preserve">_City          STRING             City </w:t>
      </w:r>
    </w:p>
    <w:p>
      <w:pPr>
        <w:pStyle w:val="PreformattedText"/>
        <w:bidi w:val="0"/>
        <w:jc w:val="left"/>
        <w:rPr/>
      </w:pPr>
      <w:r>
        <w:rPr/>
        <w:t xml:space="preserve">_Pwd           STRING             Password </w:t>
      </w:r>
    </w:p>
    <w:p>
      <w:pPr>
        <w:pStyle w:val="PreformattedText"/>
        <w:bidi w:val="0"/>
        <w:jc w:val="left"/>
        <w:rPr/>
      </w:pPr>
      <w:r>
        <w:rPr/>
        <w:t xml:space="preserve">_Phone         STRING             Phone No. </w:t>
      </w:r>
    </w:p>
    <w:p>
      <w:pPr>
        <w:pStyle w:val="PreformattedText"/>
        <w:bidi w:val="0"/>
        <w:jc w:val="left"/>
        <w:rPr/>
      </w:pPr>
      <w:r>
        <w:rPr/>
        <w:t xml:space="preserve">_Tcalls        LONG               Total Calls </w:t>
      </w:r>
    </w:p>
    <w:p>
      <w:pPr>
        <w:pStyle w:val="PreformattedText"/>
        <w:bidi w:val="0"/>
        <w:jc w:val="left"/>
        <w:rPr/>
      </w:pPr>
      <w:r>
        <w:rPr/>
        <w:t xml:space="preserve">_Oyear         INTEGER            Original Logon Year </w:t>
      </w:r>
    </w:p>
    <w:p>
      <w:pPr>
        <w:pStyle w:val="PreformattedText"/>
        <w:bidi w:val="0"/>
        <w:jc w:val="left"/>
        <w:rPr/>
      </w:pPr>
      <w:r>
        <w:rPr/>
        <w:t xml:space="preserve">_Oday          INTEGER            Original Logon Day </w:t>
      </w:r>
    </w:p>
    <w:p>
      <w:pPr>
        <w:pStyle w:val="PreformattedText"/>
        <w:bidi w:val="0"/>
        <w:jc w:val="left"/>
        <w:rPr/>
      </w:pPr>
      <w:r>
        <w:rPr/>
        <w:t xml:space="preserve">_Omonth        INTEGER            Original Logon Month </w:t>
      </w:r>
    </w:p>
    <w:p>
      <w:pPr>
        <w:pStyle w:val="PreformattedText"/>
        <w:bidi w:val="0"/>
        <w:jc w:val="left"/>
        <w:rPr/>
      </w:pPr>
      <w:r>
        <w:rPr/>
        <w:t xml:space="preserve">_Nldisplay     INTEGER            Nodelist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=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Alias         STRING             Callers Alias            Yes </w:t>
      </w:r>
    </w:p>
    <w:p>
      <w:pPr>
        <w:pStyle w:val="PreformattedText"/>
        <w:bidi w:val="0"/>
        <w:jc w:val="left"/>
        <w:rPr/>
      </w:pPr>
      <w:r>
        <w:rPr/>
        <w:t xml:space="preserve">_Scope         STRING             Scope SR# </w:t>
      </w:r>
    </w:p>
    <w:p>
      <w:pPr>
        <w:pStyle w:val="PreformattedText"/>
        <w:bidi w:val="0"/>
        <w:jc w:val="left"/>
        <w:rPr/>
      </w:pPr>
      <w:r>
        <w:rPr/>
        <w:t xml:space="preserve">_Buploads      LONG               Total Uploads(Bytes) </w:t>
      </w:r>
    </w:p>
    <w:p>
      <w:pPr>
        <w:pStyle w:val="PreformattedText"/>
        <w:bidi w:val="0"/>
        <w:jc w:val="left"/>
        <w:rPr/>
      </w:pPr>
      <w:r>
        <w:rPr/>
        <w:t xml:space="preserve">_Bdnloads      LONG               Total Dnloads(Bytes) </w:t>
      </w:r>
    </w:p>
    <w:p>
      <w:pPr>
        <w:pStyle w:val="PreformattedText"/>
        <w:bidi w:val="0"/>
        <w:jc w:val="left"/>
        <w:rPr/>
      </w:pPr>
      <w:r>
        <w:rPr/>
        <w:t xml:space="preserve">_Sclear        INTEGER            Screen Clear TY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ANS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CR/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Protocol_num  INTEGER            Protocol Record #        Yes </w:t>
      </w:r>
    </w:p>
    <w:p>
      <w:pPr>
        <w:pStyle w:val="PreformattedText"/>
        <w:bidi w:val="0"/>
        <w:jc w:val="left"/>
        <w:rPr/>
      </w:pPr>
      <w:r>
        <w:rPr/>
        <w:t xml:space="preserve">_Lmread        INTEGER            Last Msg Rea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C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Lmboard       INTEGER            Last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oard visited. </w:t>
      </w:r>
    </w:p>
    <w:p>
      <w:pPr>
        <w:pStyle w:val="PreformattedText"/>
        <w:bidi w:val="0"/>
        <w:jc w:val="left"/>
        <w:rPr/>
      </w:pPr>
      <w:r>
        <w:rPr/>
        <w:t xml:space="preserve">_Lfboard       INTEGER            Last file 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s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Lday          INTEGER            Last DAY online </w:t>
      </w:r>
    </w:p>
    <w:p>
      <w:pPr>
        <w:pStyle w:val="PreformattedText"/>
        <w:bidi w:val="0"/>
        <w:jc w:val="left"/>
        <w:rPr/>
      </w:pPr>
      <w:r>
        <w:rPr/>
        <w:t xml:space="preserve">_Lmonth        INTEGER            Last Month online </w:t>
      </w:r>
    </w:p>
    <w:p>
      <w:pPr>
        <w:pStyle w:val="PreformattedText"/>
        <w:bidi w:val="0"/>
        <w:jc w:val="left"/>
        <w:rPr/>
      </w:pPr>
      <w:r>
        <w:rPr/>
        <w:t xml:space="preserve">_Lyear         INTEGER            Last YEAR online      </w:t>
      </w:r>
    </w:p>
    <w:p>
      <w:pPr>
        <w:pStyle w:val="PreformattedText"/>
        <w:bidi w:val="0"/>
        <w:jc w:val="left"/>
        <w:rPr/>
      </w:pPr>
      <w:r>
        <w:rPr/>
        <w:t xml:space="preserve">_Fdnloaded     LONG               Total Files Dnloaded </w:t>
      </w:r>
    </w:p>
    <w:p>
      <w:pPr>
        <w:pStyle w:val="PreformattedText"/>
        <w:bidi w:val="0"/>
        <w:jc w:val="left"/>
        <w:rPr/>
      </w:pPr>
      <w:r>
        <w:rPr/>
        <w:t xml:space="preserve">_Fuploaded     LONG               Total Files Uploaded </w:t>
      </w:r>
    </w:p>
    <w:p>
      <w:pPr>
        <w:pStyle w:val="PreformattedText"/>
        <w:bidi w:val="0"/>
        <w:jc w:val="left"/>
        <w:rPr/>
      </w:pPr>
      <w:r>
        <w:rPr/>
        <w:t xml:space="preserve">_Dntoday       LONG               Total Kilo-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Name  Variable Type       What it is     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Timeon        INTEGER            Total time logg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day.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clude ti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Mcredit       INTEGER            Matrix Credit </w:t>
      </w:r>
    </w:p>
    <w:p>
      <w:pPr>
        <w:pStyle w:val="PreformattedText"/>
        <w:bidi w:val="0"/>
        <w:jc w:val="left"/>
        <w:rPr/>
      </w:pPr>
      <w:r>
        <w:rPr/>
        <w:t xml:space="preserve">_Mposts        LONG               NO. of Conf. Ms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ntered </w:t>
      </w:r>
    </w:p>
    <w:p>
      <w:pPr>
        <w:pStyle w:val="PreformattedText"/>
        <w:bidi w:val="0"/>
        <w:jc w:val="left"/>
        <w:rPr/>
      </w:pPr>
      <w:r>
        <w:rPr/>
        <w:t xml:space="preserve">_Ltime         UNSIGNED_INTEGER    Last TIME on-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 TIM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Access        UNSIGNED_INTEGER    Access Level </w:t>
      </w:r>
    </w:p>
    <w:p>
      <w:pPr>
        <w:pStyle w:val="PreformattedText"/>
        <w:bidi w:val="0"/>
        <w:jc w:val="left"/>
        <w:rPr/>
      </w:pPr>
      <w:r>
        <w:rPr/>
        <w:t xml:space="preserve">_Ibm           INTEGER             IBM Graphic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Y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Osage         INTEGER             Use OSAGE edi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Y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Slength       INTEGER             Screen Length </w:t>
      </w:r>
    </w:p>
    <w:p>
      <w:pPr>
        <w:pStyle w:val="PreformattedText"/>
        <w:bidi w:val="0"/>
        <w:jc w:val="left"/>
        <w:rPr/>
      </w:pPr>
      <w:r>
        <w:rPr/>
        <w:t xml:space="preserve">_Ansi          INTEGER             ANSI Graphic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Y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More          INTEGER             More prompt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Y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Help          INTEGER             Help Leve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Full Hel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= Short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No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Nconf         INTEGER             Conf. Mail Che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= Yes             During LOG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Hotkey        INTEGER             Using HOTKEY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= N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Rpwd          INTEGER             Rotate Passw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, 1 = Yes</w:t>
      </w:r>
    </w:p>
    <w:p>
      <w:pPr>
        <w:pStyle w:val="PreformattedText"/>
        <w:bidi w:val="0"/>
        <w:jc w:val="left"/>
        <w:rPr/>
      </w:pPr>
      <w:r>
        <w:rPr/>
        <w:t>_Banktime      INTEGER             Time Caller Has BANKED</w:t>
      </w:r>
    </w:p>
    <w:p>
      <w:pPr>
        <w:pStyle w:val="PreformattedText"/>
        <w:bidi w:val="0"/>
        <w:jc w:val="left"/>
        <w:rPr/>
      </w:pPr>
      <w:r>
        <w:rPr/>
        <w:t>_BankBytes     INTEGER             Kilobytes Caller Has BA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Name  Variable Type       What it is            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Newuploads    INTEGER             New Uploads Sear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Yes             during log-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Timeleft      INTEGER             Time left for call      Y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M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Calltime      INTEGER             Time on-line for        Y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Brate         LONG                Current Baud Rate       Yes </w:t>
      </w:r>
    </w:p>
    <w:p>
      <w:pPr>
        <w:pStyle w:val="PreformattedText"/>
        <w:bidi w:val="0"/>
        <w:jc w:val="left"/>
        <w:rPr/>
      </w:pPr>
      <w:r>
        <w:rPr/>
        <w:t xml:space="preserve">_Totalcalls    LONG                Total Calls to          Y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 n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Tusers        INTEGER             Total Users listed      Y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user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Port          INTEGER             Current Serial Port     Yes </w:t>
      </w:r>
    </w:p>
    <w:p>
      <w:pPr>
        <w:pStyle w:val="PreformattedText"/>
        <w:bidi w:val="0"/>
        <w:jc w:val="left"/>
        <w:rPr/>
      </w:pPr>
      <w:r>
        <w:rPr/>
        <w:t xml:space="preserve">_Node          INTEGER             Current Node Number     Yes </w:t>
      </w:r>
    </w:p>
    <w:p>
      <w:pPr>
        <w:pStyle w:val="PreformattedText"/>
        <w:bidi w:val="0"/>
        <w:jc w:val="left"/>
        <w:rPr/>
      </w:pPr>
      <w:r>
        <w:rPr/>
        <w:t xml:space="preserve">_Farea#        INTEGER             Current File Area No.   Yes </w:t>
      </w:r>
    </w:p>
    <w:p>
      <w:pPr>
        <w:pStyle w:val="PreformattedText"/>
        <w:bidi w:val="0"/>
        <w:jc w:val="left"/>
        <w:rPr/>
      </w:pPr>
      <w:r>
        <w:rPr/>
        <w:t xml:space="preserve">_Marea#        INTEGER             Current Msg Area No.    Yes </w:t>
      </w:r>
    </w:p>
    <w:p>
      <w:pPr>
        <w:pStyle w:val="PreformattedText"/>
        <w:bidi w:val="0"/>
        <w:jc w:val="left"/>
        <w:rPr/>
      </w:pPr>
      <w:r>
        <w:rPr/>
        <w:t xml:space="preserve">_Farea_n       STRING(40)          File Area Name          Yes </w:t>
      </w:r>
    </w:p>
    <w:p>
      <w:pPr>
        <w:pStyle w:val="PreformattedText"/>
        <w:bidi w:val="0"/>
        <w:jc w:val="left"/>
        <w:rPr/>
      </w:pPr>
      <w:r>
        <w:rPr/>
        <w:t xml:space="preserve">_Marea_n       STRING(40)          MSG Area Name           Yes </w:t>
      </w:r>
    </w:p>
    <w:p>
      <w:pPr>
        <w:pStyle w:val="PreformattedText"/>
        <w:bidi w:val="0"/>
        <w:jc w:val="left"/>
        <w:rPr/>
      </w:pPr>
      <w:r>
        <w:rPr/>
        <w:t xml:space="preserve">_Lmsg          INTEGER             Low Message No.         Yes </w:t>
      </w:r>
    </w:p>
    <w:p>
      <w:pPr>
        <w:pStyle w:val="PreformattedText"/>
        <w:bidi w:val="0"/>
        <w:jc w:val="left"/>
        <w:rPr/>
      </w:pPr>
      <w:r>
        <w:rPr/>
        <w:t xml:space="preserve">_Hmsg          INTEGER             High Message No.        Yes </w:t>
      </w:r>
    </w:p>
    <w:p>
      <w:pPr>
        <w:pStyle w:val="PreformattedText"/>
        <w:bidi w:val="0"/>
        <w:jc w:val="left"/>
        <w:rPr/>
      </w:pPr>
      <w:r>
        <w:rPr/>
        <w:t xml:space="preserve">_Cmsg          INTEGER             Current Message No.     Yes </w:t>
      </w:r>
    </w:p>
    <w:p>
      <w:pPr>
        <w:pStyle w:val="PreformattedText"/>
        <w:bidi w:val="0"/>
        <w:jc w:val="left"/>
        <w:rPr/>
      </w:pPr>
      <w:r>
        <w:rPr/>
        <w:t xml:space="preserve">_Gflag         UNSIGNED_INTEGER    General Purpose Flags   Yes </w:t>
      </w:r>
    </w:p>
    <w:p>
      <w:pPr>
        <w:pStyle w:val="PreformattedText"/>
        <w:bidi w:val="0"/>
        <w:jc w:val="left"/>
        <w:rPr/>
      </w:pPr>
      <w:r>
        <w:rPr/>
        <w:t xml:space="preserve">_Vendor        STRING(45)          Product Vendor          Yes </w:t>
      </w:r>
    </w:p>
    <w:p>
      <w:pPr>
        <w:pStyle w:val="PreformattedText"/>
        <w:bidi w:val="0"/>
        <w:jc w:val="left"/>
        <w:rPr/>
      </w:pPr>
      <w:r>
        <w:rPr/>
        <w:t xml:space="preserve">_Product       STRING(45)          Product Name            Yes </w:t>
      </w:r>
    </w:p>
    <w:p>
      <w:pPr>
        <w:pStyle w:val="PreformattedText"/>
        <w:bidi w:val="0"/>
        <w:jc w:val="left"/>
        <w:rPr/>
      </w:pPr>
      <w:r>
        <w:rPr/>
        <w:t xml:space="preserve">_Catnum        STRING(15)          Catalog                 Yes </w:t>
      </w:r>
    </w:p>
    <w:p>
      <w:pPr>
        <w:pStyle w:val="PreformattedText"/>
        <w:bidi w:val="0"/>
        <w:jc w:val="left"/>
        <w:rPr/>
      </w:pPr>
      <w:r>
        <w:rPr/>
        <w:t xml:space="preserve">_Uprice        REAL                Product Unit Price      Yes </w:t>
      </w:r>
    </w:p>
    <w:p>
      <w:pPr>
        <w:pStyle w:val="PreformattedText"/>
        <w:bidi w:val="0"/>
        <w:jc w:val="left"/>
        <w:rPr/>
      </w:pPr>
      <w:r>
        <w:rPr/>
        <w:t xml:space="preserve">_Terms         STRING(45)          Sales Terms             Yes </w:t>
      </w:r>
    </w:p>
    <w:p>
      <w:pPr>
        <w:pStyle w:val="PreformattedText"/>
        <w:bidi w:val="0"/>
        <w:jc w:val="left"/>
        <w:rPr/>
      </w:pPr>
      <w:r>
        <w:rPr/>
        <w:t xml:space="preserve">_Lcname        STRING(40)          Last Callers Name       Yes </w:t>
      </w:r>
    </w:p>
    <w:p>
      <w:pPr>
        <w:pStyle w:val="PreformattedText"/>
        <w:bidi w:val="0"/>
        <w:jc w:val="left"/>
        <w:rPr/>
      </w:pPr>
      <w:r>
        <w:rPr/>
        <w:t>_Lccity        STRING(30)          Last Callers City  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a couple of restrictions placed on  WH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use a predefined 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ay  only  use predefined  variables  in  te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ression (if, elseif, while, etc.). You may use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defined variable in an assig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assign a value to the predefined  variabl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value you assign MUST be contained in  anoth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.  You  may  not assign  a  constant  to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defin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ose  restrictions  drastically speed  up  over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formance   and  greatly  reduces  the  size 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ommand 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pl/I Command 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requires all commands start with  the  undersc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and all commands have to end with a  semicol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everything else is igno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ason is error trapping. The compiler has  a  mu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ter  chance  of trapping bad commands,  commands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properly, and other items that a language  compil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ght otherwise mi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 'C'  programmer  will tell you,  it  generally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locking up that tells him that he did someth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ong and not the compil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think  this format will allow the COMPILER to  do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ch  better job when it comes to trapping  things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lock up your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arguments  used within a specific command  must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t least one blan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_if(rtcode &gt; 10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^ ^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 sp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ay use UPPER case, LOWER case, or any  combin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suits you, SPL/I with treat them the same, with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ion of strings constants and character 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anguage  Syn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L/I language syntax is a little different than 'C'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ntax.  'C'  is  fairly free flowing and  lets  you  d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ngs almost any way you want.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= starting_value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(x = y ; x &lt; 10 ; x++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the sam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(x=starting_value();x&lt;10;x++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one LOOKS impressive, but....  the  progra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de generated by the 'C' compiler would be the same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. The first example is a b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PL/I, you would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starting_value(Y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(x = Y : &lt; 10 : 1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ould not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x = call starting_value(Y) : &lt; 10 :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'C' you can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f("This test #%d\n",get_test_number()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ould also do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= get_test_number(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f("This is test #%d\n",y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LOOKS impressive, but again, the compiler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te the same instructions for bot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SPL/I, we're not going to allow that type of  fre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w design for several reas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crosoft  and other companies that sell  compilers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expected to help programmers when they have proble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bugging their code or trying to figure out HOW to mak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ogram do what they wa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, on the other hand, expect to do quite a bit of that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not programmers and we aren't going to treat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programm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 we will be seeing a lot of SPL/I code, we  wa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to be easy to read so we don't have to spend to  mu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figuring out what it is you're attempt to d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ther reason is compiler error trapping.  With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gn  more  or less fixed, the compiler can do  a  l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in the way of error trapping than a traditional 'C'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iler.  See the section on ITLINK error codes,  the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 BUNCH of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is  a STRUCTURED language.  Structured  basical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flow goes in one direction and there is  general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one way o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L/I programs END with the word _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the SPL/I program starts, it will continue to  ru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 until it hits the instruction _MEND. Hit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END is the ONLY way you may exit an SPL/I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ould be a typical SPL/I program when you wan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dy of the program to execute more than once. The wh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ment keeps the program running until you signal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top by changing NOT_DONE to 0, the while conditi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returns FALSE and the while loop term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SPL/I commands begin with the underscore  characte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.  So does most C commands, but the compiler  will  ad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underscore for you. We'll require you to add it  s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can trap unknown commands, or those  spelled  wrong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ck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SPL/I commands must end with a semicolon, so do  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C' commands, in most ca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line that does not end with ; will be thrown out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comment line. The only exception is the underscore.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character is an underscore, the line must  e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a semicolon. If it doesn't, the compiler will  sto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an error messa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C' uses /* to start a comment and */ to end a  comment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 seen a lot of 'C' programmers pulling  their  hai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 trying  to  find a misplaced  /*  or  */  sequenc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pefully, my method of commenting will not cause  tho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C'  uses the { and } brackets to show the body  of  if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, if/else statements. Believe me, I've spent  HOU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ying to find a misplaced or missing bracket. It can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y  hard  to  spot a  missing  character  when  you'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king at several thousand of th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languages use BEGIN and END to show the bodies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nd while. It is  easier to spot a missing word,  b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has a drawba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(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GI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's  not  to hard to follow, but since  END/BEGIN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for everything, it can be a tad difficult  figur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 if  a specific END goes with an IF, FOR,  or  WH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they all use the same BEGIN/END Symbo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uses  a  different 'END'  type  symbol  for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ment.  IF uses ENDIF, ELSEIF uses EEND, WHILE  us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ND,  FOR uses FEND, SWITCH uses SEND, CASE use  BREAK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should help when it comes to debugging a  program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also  helps the compiler when it  is  doing  nes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s, Variable Types, And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 SPL/I  program  is  a  collection  of  command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rouped   into   procedures.  A  procedure   as 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ROUTINE, separated from the other groups by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wo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OCEDURE(the procedures chosen 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_PROCEDURE(the procedures chosen name);" marks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ning of the sub-routine and "_PEND" marks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the sub-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structions between these two statements woul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long TO this procedure and would only be execu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the procedure is called, see the section _CALL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 explanation on HOW to call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OCEDURE(the procedures chosen nam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your typical procedure with one exce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procedure known as MAIN. MAIN is  defined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and this procedure starts with the first  li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code,line 1. Since all SPL/I programs will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procedure, you do not have to define it,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have to mark the END of the procedure with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END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name,_nam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intf("%s\n",nam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ould be your typical SPL/I program that  do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use any procedures other than MAIN. Notic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statement in the program, _MEND. _MEND is ON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mark the end of M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UST  use  this  to  signal  where  the   MA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name,_nam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call(printnam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ocedure(print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intf("%s\n",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program   has  TWO  procedures,   MAIN 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NAME.  You will notice that the 2nd  procedu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s AFTER the _MEND. It will ONLY be executed I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CALLED. In this case, I did call it an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ing   the  variable  "name"  contained   "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name,_nam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ocedure(print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intf("%s\n",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program  uses  TWO  procedures,   MAIN 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NAME.  If  you  run it, the  output  would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ank,  there was no output because  PRINTNAME  w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ver called!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only does a variables have a CLASS, it also h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TYPE. The variables TYPE is determined by  WH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was  defined.  SPL/I  supports  two  TYPES 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, global and automa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global variable is one who's  _define_var(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 was placed in the MAIN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global  variable can be accessed  from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IN  procedure and by other PROCEDURES,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exception and I'll explain that la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define_var(cow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define_var(goats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_M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ose were GLOBAL variables, they were defin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A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automatic variable is one you defined in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 OTHER THAN M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 automatic  variable is  different  from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LOBAL  variable in two ways: It can  ONLY  b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ed  by the procedure it was  defined 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it will vanish as soon as you  leav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define_var(cow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define_var(goats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_call(addition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The Total was : %d\n",total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procedure(additi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define_var(total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math(total = cow + goat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 the  example,  "total"  is  an   automati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riable  because  it was defined  insid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  ADDITION. Goats and cows  are  bot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LOBAL variables because they were defined 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  soon  as  you  exit  from  the   procedu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, total will disappear and the  memor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store it will be fr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 line   "_printf("The   Total   was    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%d\n",total);"  is ILLEGAL because total  do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exis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total" was defined in the procedure ADDITION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is an automatic variable and as far as MA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oncerned, it never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ca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efine_var(COWS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M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OCEDURE(AD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efine_var(COWS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this  example, I've defined COWS  in  the  MA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dure  and  I've also defined COWS in  the  AD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dure.  Yes, this is legal and no it  will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troy  nor will it alter the contents of the  CO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in M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 this WILL do is keep you from  access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LOBAL  variable  "COWS" because  you   defined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 variable "COWS" inside this procedure.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 as you are IN this procedure, any reference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OW" will reference the AUTOMATIC variable and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++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: A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++ function is a QUICK method of incrementing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x by 1 and has very little overh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_COPY_CH for example of the possible uses of the _++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--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: A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--  function is a QUICK method  of  decremen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x by 1 and has very little overh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tring  variable  name has  the  contents  of  "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". The variable len is 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trlen(name,len); {Place the length of name in len, 9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--(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len &gt; 0 .OR. len =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_ch(ch,name,len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utc(ch,name,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--(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terminates when the value in len reaches -1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yS e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: Prints the contents of n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tol(destination,sourc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toi(destination,sourc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tof(destination,sourc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tination : User defined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     : User defined variable, STRING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hree functions; atol, atoi, and atof translat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ents  of STRING CLASS variables to  either  INTEGE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, or REAL numbers and place the resulting number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tination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ol  translates the contents of the string to a 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will  fit in a LONG CLASS variable.  The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estination' must be LONG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oi  translates the contents of the string to a 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will fit in an INTEGER CLASS variable.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estination' must be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of  translates the contents of the string to a 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will fit in an REAL CLASS variable.  The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estination' must be REAL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need to translate a string answer, one  obta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aller, into NUMBER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OULD  use  the CAST function, but  CAST  not 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s  the CONTENTS of the variable, it  also  chan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variables  CLASS  and  you  may  not  want   tha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ecially  if you plan on reusing the  string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ter  on. If you CAST it, then it would no longer BE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input,string(80)); </w:t>
      </w:r>
    </w:p>
    <w:p>
      <w:pPr>
        <w:pStyle w:val="PreformattedText"/>
        <w:bidi w:val="0"/>
        <w:jc w:val="left"/>
        <w:rPr/>
      </w:pPr>
      <w:r>
        <w:rPr/>
        <w:t xml:space="preserve">_define_var(result,integer); </w:t>
      </w:r>
    </w:p>
    <w:p>
      <w:pPr>
        <w:pStyle w:val="PreformattedText"/>
        <w:bidi w:val="0"/>
        <w:jc w:val="left"/>
        <w:rPr/>
      </w:pPr>
      <w:r>
        <w:rPr/>
        <w:t xml:space="preserve">_define_var(l1,long); </w:t>
      </w:r>
    </w:p>
    <w:p>
      <w:pPr>
        <w:pStyle w:val="PreformattedText"/>
        <w:bidi w:val="0"/>
        <w:jc w:val="left"/>
        <w:rPr/>
      </w:pPr>
      <w:r>
        <w:rPr/>
        <w:t>_define_var(r1,rea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_printf("Enter a number between 1 and 32000 ? "); </w:t>
      </w:r>
    </w:p>
    <w:p>
      <w:pPr>
        <w:pStyle w:val="PreformattedText"/>
        <w:bidi w:val="0"/>
        <w:jc w:val="left"/>
        <w:rPr/>
      </w:pPr>
      <w:r>
        <w:rPr/>
        <w:t>_gets(input,79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atoi(result,input); </w:t>
      </w:r>
    </w:p>
    <w:p>
      <w:pPr>
        <w:pStyle w:val="PreformattedText"/>
        <w:bidi w:val="0"/>
        <w:jc w:val="left"/>
        <w:rPr/>
      </w:pPr>
      <w:r>
        <w:rPr/>
        <w:t>_printf("\nYou entered %d (INTEGER CLASS) \n",resul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atol(l1,input); </w:t>
      </w:r>
    </w:p>
    <w:p>
      <w:pPr>
        <w:pStyle w:val="PreformattedText"/>
        <w:bidi w:val="0"/>
        <w:jc w:val="left"/>
        <w:rPr/>
      </w:pPr>
      <w:r>
        <w:rPr/>
        <w:t>_printf("You entered %l (LONG CLASS)\n",l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atof(r1,input); </w:t>
      </w:r>
    </w:p>
    <w:p>
      <w:pPr>
        <w:pStyle w:val="PreformattedText"/>
        <w:bidi w:val="0"/>
        <w:jc w:val="left"/>
        <w:rPr/>
      </w:pPr>
      <w:r>
        <w:rPr/>
        <w:t>_printf("You entered %r (REAL CLASS)\n",r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utput, assuming the caller entered 512.24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entered 512 (INTEGER CLASS) </w:t>
      </w:r>
    </w:p>
    <w:p>
      <w:pPr>
        <w:pStyle w:val="PreformattedText"/>
        <w:bidi w:val="0"/>
        <w:jc w:val="left"/>
        <w:rPr/>
      </w:pPr>
      <w:r>
        <w:rPr/>
        <w:t xml:space="preserve">You entered 512 (LONG CLASS) </w:t>
      </w:r>
    </w:p>
    <w:p>
      <w:pPr>
        <w:pStyle w:val="PreformattedText"/>
        <w:bidi w:val="0"/>
        <w:jc w:val="left"/>
        <w:rPr/>
      </w:pPr>
      <w:r>
        <w:rPr/>
        <w:t>You entered 512.24 (REAL 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ll(procedure_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mmand is used to access other procedures, re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DURE_NAME  with the name of the procedure you 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soon  as  you exit the  procedure,  you'll  contin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ing  the  instructions directly  after  the  _C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is is the line before the call.\n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LL(PRINT_THIS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is is the line after the call.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rocedure "PRINT_THIS" contained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Inside the procedure.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output would look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line before the cal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ide the procedur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line after the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CALL to invoke procedures is VERY f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is is the line before the call.\n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LL(PRINT_THIS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is is the line after the call.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output would look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line before the cal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ide the procedur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line after the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JUST as fas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is is the line before the call.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Inside the procedure.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is is the line after the call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chickens, Clas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ickens : user defined variab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   : The variables NEW data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 _CAST lets you quickly change a  variab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 CLASS and have the CURRENT contents placed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safely CAST up to larger data CLASS becaus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 largest CLASS always includes the  LOWER  CLASS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should  be  careful  when  CASTING  down  to  low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ES. If the variable you're CASTING has a value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larger than the upper range of the new  data  CLAS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will be altered to FIT into the new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X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X,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 has the an INTEGER data CLASS and contains the  va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X,UNSIGNED_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now as an UNSIGNED_INTEGER data CLASS and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X,LO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now has a LONG data CLASS and contains the value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where you can get into tr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X,REAL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_VAR(X,32769.5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has a REAL data CLASS and contains the value 32769.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X,LO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 now  has  a LONG data CLASS and  contains  the  va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a LONG is an extended integer, the .55  was  lo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casting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X,UNSIGNED_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 now  has  an  the  data  CLASS  UNSIGNED_INTEGER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value 327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X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 now has the data CLASS of an INTEGER and  contains  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2768. The value when from positive to negative  beca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riginal  value  exceed the  maximum  range  of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AST  can be very useful, but it can also get you  in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uble if you aren't care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AST  becomes  even  more  confusing  when  you   sta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ing in and out of CHARACTER and STRING cla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se  you  have  defined  CH  as  a  CHARACTER 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.   You  use _GETC() and the caller   types 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cast ch to an integer,  _CAST(CH,INTEGER),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end up with ch containing 65, the ASCII  value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cast ch to a string, _CAST(CH,STRING), you'll e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with ch containing "A". Notice the double quotes,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NOT  the  same  as 'A'. CH is  now  a  STRING 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capable of holding a string one character l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se  'string'  was declared as  STRING(80)  and  h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67"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string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would have the integer number 65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string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would have 'C' in it, 67 is the ASCII value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ppercase 'C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start casting outside of the  integer  famil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can get hard to follow, real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format_msg(to, From, Subjec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,  from,  subject : A user  defined  variable,  STR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ASS or  a 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osts a message in the CURRENT Conference area.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up to you to get or provide that information. You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tain that information by asking the caller, pulling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 some  type of database, or you can  use  a  STR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ike  the  interal Osiris enter message  system,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 does NOT validate the TO field and  you  C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message to non-existing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number of CHARACTERS for TO and FROM is  35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number of CHARACTERS for the SUBJECT is  3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to,string(37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from,string(37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subj,string(4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O ?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s(to,3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\nFROM ?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s(from,3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\nSUBJ ?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s(subj,3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format_msg(to,from,su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hdir(director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 : A user defined variable, STRING CLASS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HDIR does the same works like the DOS CD command, 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change DRIVES if a drive letter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does NOT remember where you were. It i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you  to restore the current drive  and/or  direct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are done with what every it was you were  do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hdir("D:\game2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hdir("C:\osiri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ear(variab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: User defin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very FAST way to clear a variables contents. If  it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INTEGER, UNSIGNED_INTEGER, LONG, UNSIGNED_LONG, REAL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HARACTER the value will be set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it is a STRING CLASS variable, the contents will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NULL, empty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: An empty string has the string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sum, 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sum, 1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Sum = %d\n",su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=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ear(sum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Sum = %d\n",su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S will clear the screen, using the screen clear meth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has selected; ansi, FF, or CR/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lor(valu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: INTEGER const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lor function uses ANSI to change  the  foregrou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 to  the  color pointed to by  value,  an  INTEG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can be any number between and including 1 - 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#                   Color Produ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                         Bl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                     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                       G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                       Cy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                      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                       Magen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                       Brow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                       Whi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                       Gr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                        Light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                        Light G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                         Light Cy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                         Light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                         Light Magen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                        Ye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16 to the above to generate Blinking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9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Hello!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llo!" would be printed in Light b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26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HELLO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LLO" would be printed in blinking l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mmand_queue_status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 : User defined variable, INTEG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checks the Osiris command stacking  que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laces a 0 in rtcode if there are pending  command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commands are pending, a 1 is placed in r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mmand_queue_status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rtcod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call(displaymenu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nvert_to_bbs_case(s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1  : A user defined variable, STRING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verts the contents of s1 to BBS case (first letter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word to upper case and the rest of the word to  low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are altering one of the user  record  predef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s  and  it is a string variable, you  must  c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 to convert the contents of to  BBS  c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placing it back into the predefined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ity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city,_CIT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Edit City Field : %s",city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s(city,26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nvert_to_bbs_case(city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_CITY,c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py_ch(ch,string,positi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      : user defined variable, CHARACTER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: user defined variable, STRING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: user defined variable, INTEGER CLASS,  or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_CH is a high speed function used to extract a COP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a single character from a string. The  character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ch. This function does NOT alter the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to extract is pointed to by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in mind that a STRING CLASS is actual made  up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5  CHARACTERS  tied together  by  the  STRING 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clare. But, each individual character can be extrac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orked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, even the C programming language, starts  label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 characters in a string with 0. That can, 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s,  be confusing since we're use to starting  thin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has a position of 1, O has a position of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extract Y from this string and assuming the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amed JOH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PY_CH(ch,JOHN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variable ch, CLASS CHARACTER, now has the  cont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e 2nd character in your name is %c\n",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2nd character in your name is 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5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x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name,_name); _assign(ch,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th(x = 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_ch(ch,name,x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ch != ' ' .AND. 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ch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++(x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py_ch(ch,name,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segment will print the callers FIRS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3 defines set-up the variables that 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used. The first assign copies the callers  nam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 the  predefined  variable  _name,  into 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alle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second  define  makes  sure   the 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,  ch,  contains  something  other  than 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ath  statement  is  used  to  initialize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 x  to  0. The  math  statement  has  l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head than the assign so it is quicker. 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rst  character  within  a  string  has 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of 0, we want x to also be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while segment of the program that will loop 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 as CH does not have a space in it, but ch do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something in it. The "SOMETHING IN IT"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safety catch that will keep us from  exceed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nd of the string if a space isn't included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riab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this case you really don't have to worry  abo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because  Osiris does require  two  names 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is always a space between them. I wanted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 it so you'd KNOW that under most condi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HOULD use this type of safety catch when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a string is totally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while(ch != ' ' .AND. 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glue that holds the thing together. 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 as the variable ch does not have the value 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  ' or space .AND. it does have something  in  i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execute the body of the while loop. That's wh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 used the assign statement to initialize ch.  W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to make sure ch will pass the test so the bod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the while statement will be executed  as  le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utc(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uses the high speed, low overhead,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 routine to display the contents of  ch.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ld have used _printf("%c",ch), but _putc(ch) 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ch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++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something you haven't seen  yet,  but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ically  bumps the value in the variable x by  1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has almost zero overhead and it is the  fas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of incrementing an Integer variable by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copy_ch(ch,name,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 we copy a character from name,  TYPE  STRING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ch, CHARACTER CLASS. The character to copy 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d to by the variable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table ( name = John Do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Contents           Times Though The Loop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0  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     J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1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     o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2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     h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3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     n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4                      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    SPACE     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 terminates, ch has a space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output: Joh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 is an example of why you should normally  u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fety che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table ( name = JohnDo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Contents           Times Though The Loop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0  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J  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1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o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2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h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3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n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4                      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D                      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5                        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o                        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6                      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e                      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7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     NULL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just looked for a space, you would not  fi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.  You  would continue to increment  x  and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 be in an infinite loop, until  your 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empt  to  access a memory address that  did 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and then the computer would lock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ntents of any STRING variable,  will  alway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 with  a NULL, a zero, which will  evaluate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gain, always use a safety catch if you're not su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you're testing for is going to be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we know that a space is going to be  there,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se, the best way to do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while(ch != ' '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putc(ch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++(x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copy_ch(ch,name,x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ing  away  with the .AND. will  create  a  fas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ntin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tatement can be used in a while loop to alte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 flow of a program. When _continue is encounter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st of the iteration will be skipped and the  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 to be sta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 count &lt; 20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if(count &lt; 101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continue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printf("Count = %d\n",coun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100 times through, the _IF(count &lt; 101)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continue statement to be execu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Count = %d\n",coun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while( count &lt; 201);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if(count &lt; 101);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continue;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printf("Count = %d\n",coun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urget(row,co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w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, : User defined variables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 retrieves the current  posi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, and stores it in the variables ROW and 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urget function would be used in  conjunction 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window  functions  to save  the  cursor,  prior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ing a window, and then restore the cursor afte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has been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Openwindow/Closewindow/Clearwindow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ayofweek(da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: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ayofweek  returns the current day of the week 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day. Days are numbered 1- 7 representing Mon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un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today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ayofweek(to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following  commands  pertain  to  Btree  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s.  See  the section on Btree  databases  for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ial on database constr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ddrecord(rtcod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adrecord(rtcode,key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from(dest,field#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database(fnam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nextrecord(rtcod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tofirstrecord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leterecord(rtcode,key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Rewriterecord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pyto(field#,sourc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ddrecord(rtcode),   adds the current  database  recor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the database. 1 is placed in  Rtcode,  an   INTEG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 variable, if the record was written successfull. 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error occu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adrecord(rtcode,key),   loads  the  database  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ed   to   by  KEY.  1 is  placed  in   Rtcode,  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 CLASS variable, if the record was loaded. 0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 in  rtcode if the record could  not  be  loaded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, the  key did not match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 is a string variable or a string  constant  conta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to search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from(dest,field#),  copies  a database field  to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tination variable so you can work with or displa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.  The  database  field will be  CAST  to  fi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CLASS, if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ther words, if field #3 contained 3456.99 and  d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s  a INTEGER CLASS variable, 3456 would be  placed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t.  To  successful CAST field 3, you  would  need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a REAL CLASS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field  3 contained "THE SYSOP" and dest was  a  LO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  variable,  0  would be placed in  dest.  Field 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 string  data and you should  have  provided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LASS variable to hol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database(fname), opens the database pointed  to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name, a STRING CONSTANT. Fname should contain the  fu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,  path, and name of the database (minus  the 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OpenDataBase("C:\osiris\vetlink"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s  the  vetlink database located  in  the  direct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C:\osiris".  The  files vetlink.dat,  vetlink.idx,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tlink.dbs must be in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database(), close the current database. Failur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 a  database prior to exiting a  command  file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 opening  another  database  can  have  undef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nextrecord(rtcode), get the next available 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.  If another record is available, 1 is placed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.  If  no records are available, 0  is  placed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.  Rtcode  is  a user  defined  variable,  INTEG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tofirstrecord(),   positions  the  internal  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er so the next call to GetNextRecord will  retrie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record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leterecord(rtcode,key),  deletes the database 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ed  to  by Key. Key is a STRING CLASS  variable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constant. If the record was deleted, 1 is  plac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Rtcode,  an  INTEGER CLASS variable.  If  no 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d the KEY, 0 is placed in Rt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Rewriterecord(),  saves  the  current  record  to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This function is generally used when you al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on-key field in a record and want the new field sav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to(field#,source), copies the contents of sourc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atabase  field pointed to by Field#. The  data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is CAST to fit the databas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name,clas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: The name you have chosen to call this 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:   A  variable needs to have its  CLASS  announc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define it.  SPL/I uses eight keywords to set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CLAS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nsigned_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nsigned_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Re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ring(siz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low  is a chart showing the different CLASSES and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they can h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                           Ran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teger                   -32768  to 3276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_Integer               0 to 6553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 Number              3.4E-38 to 1.7E+30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              ASCII 0 to ASCII 25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             -2,147,483,648 to 2,147,483,64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_Long                  0 to 4,294,967,29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 (*1)            ASCII 0 to ASCII 25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(*2)               Segment and offset address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1  A  string must have its size declared,  the  maximu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 of  characters it can hold.  For  all  practi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s, there is no limit on the size of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, the bigger the string, the more memory it take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do have a limit on the memory SPL/I will allow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use for variable storage. SPL/I will allow you to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40,000 bytes of heap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ap  is  the  memory, assigned to the program  by  DO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 to the program after it has loaded  and  alloca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ow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OULD  create a string that can hold up  to  40,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s,  but  that would use all of  your  variable  HEA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ce  and there isn't a whole lot you can do with 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,  in  most cases, does NOT check  the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 to  see if it has enough space  to  st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 you're attempting to put in it. It is  up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to  see that you don't put  something  into 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that's to big to fit. This isn't unique, 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ming languages leave it up to the programm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 that type of grun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efine_var(name,string(2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assign(name,"This string is way to long to fit!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sults, undefined. By that I mean anything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name,String(80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s      a     variable     called      name    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   CLASS     with     a     maximum      stor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is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sum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a variable called sum with an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output,FI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a variable called output with a FILE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way I do in all my 'C' programs  and  I'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 doing  it in my SPL/I programs  so  read 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r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s  not  a  bad idea to setup a  couple  of  GRU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GER  variables  and a couple  of  80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to handle repetitive ta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generally always set-up two INTEGER variable 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always call them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don't use them for any specific purpose. But I d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 them in FOR loops, to hold return codes,  loo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nters  (such  as  _++(x) and  _--(x),  and 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work integ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predefining  a couple of  work  variables,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 can run faster because it doesn't have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edly allocate variables for repetitive ta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using static names, I know by looking at my co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those  variables can be safely used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s I've outl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will also setup two string variables,  gener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  characters, and I almost always use  the  nam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nk1 and junk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also setup a CHARACTER variable and I  alway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t 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predefining  those 5 variables, I know  I 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ways have something to work with and the 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 run  faster  because  it  doesn't  have 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edly allocate and deallocate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play_memo_record(data_file,index_file,record_no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_fi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_file : String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_no  : Integer constant or Integer CLASS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_file contains the full drive, path, and filenam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_file  contains the full drive, path, and  file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mo inde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_NO  is the memo record number you want  display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aller. Record number start with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play_memo_record("c:\add.dat","c:\add.idx"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record,3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play_memo_record("c:\add.dat","c:\add.idx",recor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s  the 3rd memo record from the add database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 the add.idx file to find the location of  the  3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further information on MEMO databases, see  sec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document concerning MEMO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play_memo_header(data_file,index_file,start,en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_fi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_file : String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    : Integer constant or Integer CLASS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: Integer constant or Integer CLASS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_file contains the full drive, path, and filenam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_file  contains the full drive, path, and  file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mo inde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  is the memo record number to start with,  reco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start with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play_memo_header("c:\add.dat","c:\add.idx",1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start,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isplay_memo_header("c:\add.dat","c:\add.idx",start,3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further information on MEMO databases, see  sec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document concerning MEMO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play_text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 :  User defined, STRING CLASS, variable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 calls the MMU system to display  a  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This would be the fastest method of display  lar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olumes of text that does not need formatting. Us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U system would allow you to use the MMU color comman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ould allow the caller to break out of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 NOT under any circumstances use the MMU  scrip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 [RUN_PROGRAM] in ANY file you display  vi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_display_text command. Your system will LOCK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FILE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FILENAME,"C:\OSIRIS\USER.LOG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ISPLAY_TEXT(FILENAM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PLAY_TEXT("C:\OSIRIS\USER.LO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wnloa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gives  you access to the  download  system 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ownload() requires that you place  the name  or  nam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files to be sent in  the  command stacking  Queu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the  push_into_queue command (command  covered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section of this docu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ownload  does NOT retain the current contents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queue. In other words, it is cleared before the n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s are in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files pushed into the command stacking queue MUS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ed  in  one of your file areas AND the  caller 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ccess TO tha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sh_into_queue("I512.ARJ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wnlo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if(expression...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dy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dy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body   of  the  _elseif  statement   is   execu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vely,  depending  on the value  of  'expression'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 'expression'  is evaluated. If  'expression'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ue,  body1 is executed. If the 'expression' is  fals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2 of the _ELSEIF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expression'  is  a  sequences  of  TESTS  that  can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aluated  to  either  TRUE  or  FALSE.  The  TESTS 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dentical to those available under the _IF function. S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n _IF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DY1  and  BODY2  require  the  _ELSE  declaration 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the two b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ger variable COW contains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using _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COW &lt; 1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sprint("You don't have many cows do you?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COW &gt; 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sprint("You have a LOT of cows!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n't anything WRONG with this, it will work, 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does require TWO different evaluations, one for 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.  That doesn't take a LOT of time, but this  type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would benefit for _ELSEI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program done with ELSE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IF(COW &lt; 1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sprint("You don't have many cows do you?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sprint("You have a LOT of cows!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you're going to print one or the other, you 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  to  test  one of them. If it  fails,  then  you'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viously going to print the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ten  life  offers us more than two  choices.  You 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d  the elseif structure by NESTING multiple  ELSE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ments. It can get a little difficult to read, s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eful  you don't go too deep. We've tested the  ELSE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sted 12 levels without running into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Nesting Elseif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result,integer); </w:t>
      </w:r>
    </w:p>
    <w:p>
      <w:pPr>
        <w:pStyle w:val="PreformattedText"/>
        <w:bidi w:val="0"/>
        <w:jc w:val="left"/>
        <w:rPr/>
      </w:pPr>
      <w:r>
        <w:rPr/>
        <w:t xml:space="preserve">_define_var(input,string(5)); </w:t>
      </w:r>
    </w:p>
    <w:p>
      <w:pPr>
        <w:pStyle w:val="PreformattedText"/>
        <w:bidi w:val="0"/>
        <w:jc w:val="left"/>
        <w:rPr/>
      </w:pP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_sprint("Beginning Test\n"); </w:t>
      </w:r>
    </w:p>
    <w:p>
      <w:pPr>
        <w:pStyle w:val="PreformattedText"/>
        <w:bidi w:val="0"/>
        <w:jc w:val="left"/>
        <w:rPr/>
      </w:pPr>
      <w:r>
        <w:rPr/>
        <w:t xml:space="preserve">_sprint("Select a number (1 or 2) ? "); </w:t>
      </w:r>
    </w:p>
    <w:p>
      <w:pPr>
        <w:pStyle w:val="PreformattedText"/>
        <w:bidi w:val="0"/>
        <w:jc w:val="left"/>
        <w:rPr/>
      </w:pPr>
      <w:r>
        <w:rPr/>
        <w:t xml:space="preserve">_gets(input,1); </w:t>
      </w:r>
    </w:p>
    <w:p>
      <w:pPr>
        <w:pStyle w:val="PreformattedText"/>
        <w:bidi w:val="0"/>
        <w:jc w:val="left"/>
        <w:rPr/>
      </w:pPr>
      <w:r>
        <w:rPr/>
        <w:t xml:space="preserve">_sprint("\n"); </w:t>
      </w:r>
    </w:p>
    <w:p>
      <w:pPr>
        <w:pStyle w:val="PreformattedText"/>
        <w:bidi w:val="0"/>
        <w:jc w:val="left"/>
        <w:rPr/>
      </w:pPr>
      <w:r>
        <w:rPr/>
        <w:t xml:space="preserve">_atoi(result,input); </w:t>
      </w:r>
    </w:p>
    <w:p>
      <w:pPr>
        <w:pStyle w:val="PreformattedText"/>
        <w:bidi w:val="0"/>
        <w:jc w:val="left"/>
        <w:rPr/>
      </w:pPr>
      <w:r>
        <w:rPr/>
        <w:t xml:space="preserve">_elseif(result = 1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print("You entered 1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print("Select a number (1 or 2) ? 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gets(input,1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print("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atoi(result,input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elseif(result = 2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This time you entered 2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Select a number (1 or 2)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s(input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toi(result,input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lseif(result = 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This time you entered 1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This time you entered 2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sprint("This time you entered 1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You entered 2\n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Select a number (1 or 2) ? 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gets(input,1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\n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atoi(result,input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elseif(result = 2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This time you entered 2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sprint("This time you entered 1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one nested 12 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_sprint("Enter your selection (A-Z) ? "); </w:t>
      </w:r>
    </w:p>
    <w:p>
      <w:pPr>
        <w:pStyle w:val="PreformattedText"/>
        <w:bidi w:val="0"/>
        <w:jc w:val="left"/>
        <w:rPr/>
      </w:pPr>
      <w:r>
        <w:rPr/>
        <w:t xml:space="preserve">_getc(ch,"ABCDEFGHIJKL"); </w:t>
      </w:r>
    </w:p>
    <w:p>
      <w:pPr>
        <w:pStyle w:val="PreformattedText"/>
        <w:bidi w:val="0"/>
        <w:jc w:val="left"/>
        <w:rPr/>
      </w:pPr>
      <w:r>
        <w:rPr/>
        <w:t>_sprint("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elseif( ch = 'A'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printf("CH = A\n"); </w:t>
      </w:r>
    </w:p>
    <w:p>
      <w:pPr>
        <w:pStyle w:val="PreformattedText"/>
        <w:bidi w:val="0"/>
        <w:jc w:val="left"/>
        <w:rPr/>
      </w:pP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elseif( ch = 'B'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printf("CH = B\n")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elseif(ch = 'C'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rintf("CH = C\n"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elseif(ch = 'D'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printf("CH = D\n"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lseif(ch = 'E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CH = E\n"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elseif(ch = 'F'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printf("CH = F\n"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elseif(ch = 'G'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printf("CH = G\n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elseif(ch = 'H'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printf("CH = H\n"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lseif(ch = 'I'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printf("CH = I\n"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lseif(ch = 'J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CH = J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elseif(ch = 'K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printf("CH = K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elseif(ch = 'L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printf("CH = L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sprint("Not a valid selection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takes no more MEASURABLE time to reach the inner mo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rint statement than to read the 3rd printf  statemen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levels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 will select this method for menus, but there is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 or rather easier approach (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while(not_done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Display your menu her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sprint("Please enter your selection ? "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getc(ch,"QABCD"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print("\r                                       \r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if(ch = 'Q'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print("Quit Requested.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force_pause(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continu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if(ch = 'A'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CH = A\n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force_pause(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ntinu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if(ch = 'B'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CH = B\n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force_pause(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ntinu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if(ch = 'C'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CH = C\n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force_pause(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ntinu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if(ch =  D'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CH = D\n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ntinu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_sprint("That is not a valid selection!\r"); </w:t>
      </w:r>
    </w:p>
    <w:p>
      <w:pPr>
        <w:pStyle w:val="PreformattedText"/>
        <w:bidi w:val="0"/>
        <w:jc w:val="left"/>
        <w:rPr/>
      </w:pPr>
      <w:r>
        <w:rPr/>
        <w:t xml:space="preserve">_force_pause(); </w:t>
      </w:r>
    </w:p>
    <w:p>
      <w:pPr>
        <w:pStyle w:val="PreformattedText"/>
        <w:bidi w:val="0"/>
        <w:jc w:val="left"/>
        <w:rPr/>
      </w:pPr>
      <w:r>
        <w:rPr/>
        <w:t xml:space="preserve">_sprint("                              \r"); </w:t>
      </w:r>
    </w:p>
    <w:p>
      <w:pPr>
        <w:pStyle w:val="PreformattedText"/>
        <w:bidi w:val="0"/>
        <w:jc w:val="left"/>
        <w:rPr/>
      </w:pP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>_sprint("\rLine after WEN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e  we've used the while's CONTINUE statement to  ski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maining lines in the body of the while  stat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we've found a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n't any faster or slower than the nested  ELSE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s, but given the number of nest levels it  bypass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 lot easier to read, and debu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 of  you will no doubt worry that the  a  stat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access &lt; 10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 body  of this if statement contains  5000   lines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code. I'm not going to expand this document by  5000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program  is being executed from  the  disk,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 at a time, if the IF test fails . . .  t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 be  a  noticeable  delay  as  the   next   5000+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were read from the disk and disca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,  there  is  no  delay. If the  IF  test  fails,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  following  _ENDIF will be  executed 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/100ths of a seco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can  do  this by using a  principle  known  as  base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cement addressing or explicit addressing. The ide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that within a program the relative positions of 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 statements  are fixed, such that  if  the  absolu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 of any one statement in the program were  know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  the   address  of  other  statements   could 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ed.  To  do this, I would compute  the  dista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ween the statement whose absolute address is know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ne  who's address is to be  found.  The  distanc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sured in bytes, is call a displac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link has one advantage that most compiler do not hav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a  program, EXE or COM is compiled,  the  compil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  not  know  the  base  address  for  the   star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.  It  has  to leave the base  address  as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nd do something like JUMP BASE_REGISTER+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link,  on the other hand, know exactly where the  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   is  going  to  be  so  I  can  calculate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cement  address  during the compile and  enter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licit  address instead of an explicit  address.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save the command processor a lot  of  comput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JMP instruc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xecute(memory,program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 : An integer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: A user defined variable, STRING CLASS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ring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  : A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enables you to run a DOS  command,  bat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or another program as a sub-task of your  progr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ize  of  the program you can run  depends  o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 of memory you have allocated to the program.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allocate from 90K to 634K to the program. Attemp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allocate  LESS  than 90K  will  generally  lock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 when  the command processor attempts  to  lo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com.  The amount of memory is specified 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  argument,  an  integer  constant.  The   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REQUIRES an integ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ogram, DOS command, or batch file to  run,  alo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any command line arguments that program may  ne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in the program argument. This argument may be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onstant or it can be a string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the program, batch file, or DOS command has  b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ed, the return code, if any, will be plac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RTCODE. RTCODE MUST be an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or.sys, DorinfoX.def, and OUTx.QBS will be written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SIRIS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basic Brun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 QUICKBASIC  Brun modules  conflict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lay cache. If you request 600K or more  memory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 will flush the overlay cache, free the  E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XMS memory allocated to the cache and then clo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Osiris.ovl   file   before   executing  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 you  return,  the  overlay  cache  will  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llocated   and  the  Osiris.ovl  file  will  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suppose that you have just completed filling out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  of some type and you want to store that form in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kzip archive, encrypted with a password. You also 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aller  to pick-out the name of  the  finished  zi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cmd_line,string(128)); </w:t>
      </w:r>
    </w:p>
    <w:p>
      <w:pPr>
        <w:pStyle w:val="PreformattedText"/>
        <w:bidi w:val="0"/>
        <w:jc w:val="left"/>
        <w:rPr/>
      </w:pPr>
      <w:r>
        <w:rPr/>
        <w:t xml:space="preserve">_define_var(pwd,string(9)); </w:t>
      </w:r>
    </w:p>
    <w:p>
      <w:pPr>
        <w:pStyle w:val="PreformattedText"/>
        <w:bidi w:val="0"/>
        <w:jc w:val="left"/>
        <w:rPr/>
      </w:pPr>
      <w:r>
        <w:rPr/>
        <w:t xml:space="preserve">_define_var(fname,string(13)); </w:t>
      </w:r>
    </w:p>
    <w:p>
      <w:pPr>
        <w:pStyle w:val="PreformattedText"/>
        <w:bidi w:val="0"/>
        <w:jc w:val="left"/>
        <w:rPr/>
      </w:pPr>
      <w:r>
        <w:rPr/>
        <w:t xml:space="preserve">_define_var(len,integer); </w:t>
      </w:r>
    </w:p>
    <w:p>
      <w:pPr>
        <w:pStyle w:val="PreformattedText"/>
        <w:bidi w:val="0"/>
        <w:jc w:val="left"/>
        <w:rPr/>
      </w:pP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>_define_var(loop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clear(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hile(len &lt;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print("Please Enter a Password ? 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gets(pwd,8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trlen(pwd,len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f(len &lt;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\n\nYou have to enter a Password.\n\n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Press RETURN to Try Again.\n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force_paus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_assign(not_done,1); </w:t>
      </w:r>
    </w:p>
    <w:p>
      <w:pPr>
        <w:pStyle w:val="PreformattedText"/>
        <w:bidi w:val="0"/>
        <w:jc w:val="left"/>
        <w:rPr/>
      </w:pPr>
      <w:r>
        <w:rPr/>
        <w:t xml:space="preserve">_while(not_done); </w:t>
      </w:r>
    </w:p>
    <w:p>
      <w:pPr>
        <w:pStyle w:val="PreformattedText"/>
        <w:bidi w:val="0"/>
        <w:jc w:val="left"/>
        <w:rPr/>
      </w:pPr>
      <w:r>
        <w:rPr/>
        <w:t>_clear(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while(len &lt; 1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print("Please Enter a Filename ? 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gets(fname,8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trlen(fname,len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if(len &lt; 1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\n\nYou have to enter a filename.\n\n"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sprint("Press RETURN to Try Again.\n"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force_pa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for(rtcode = 0 : &lt; len : 1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copy_ch(ch,fname,rtcode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if(ch = '.'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sprint("'.' is not legal. *I'll* add the extension!\n"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clear(len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sprint("Press RETURN to Try Again.\n"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force_pause(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Fend; </w:t>
      </w:r>
    </w:p>
    <w:p>
      <w:pPr>
        <w:pStyle w:val="PreformattedText"/>
        <w:bidi w:val="0"/>
        <w:jc w:val="left"/>
        <w:rPr/>
      </w:pP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filexists(rtcode,f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f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printf("I'm sorry, '%s' already exists.\n",fname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sprint("Please select a new name.\n"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sprint("\nPress RETURN to continue.\n"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force_paus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if(rtcode =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sign(not_done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print("Please stand by, archiving in progress . . . 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printf(cmd_line,"pkzip -m -ex -s%s %s form1.txt",pwd,f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execute(256,cmd_line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if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sprint("\n\nArchive failure. Please notify Sysop.\n\n"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unlink("form1.txt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xtract_memo_record(dbase,index,file,recor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   : A String Cons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  : A String Cons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: A String Cons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 : A user defined variable, INTEGER CLAS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lets you extract a single record  from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 database to a file. One of the uses for this  m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to allow callers to extract records from a file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that file for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ase  is a string constant containing the  full  driv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, and file name of the Memo database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  is a string constant containing the  full  driv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, and file name of the Memo index , .IDX,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is  a string constant containing the  full  driv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h,  and  file name of the file you  want  the  reco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ten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is the record you want extracted, records numb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xtract_memo_record("MEMO.DAT","MEMO.IDX","OUTPUT.TXT"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ct  record number 3 from MEMO.DAT, use MEMO.IDX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d   record  3,  and  place  record  3  in  the 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ight  want, if the records are  fairly  large,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RCHIVE that file and send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close(strea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eam  : A user defined variable, FILE CLASS, the 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used to ope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_fclose function closes the file pointed by  stre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 buffer is flushed prior to  closing,  provi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as opened with "WRIT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IN,FIL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open("c:\osiris\cbis1.log",IN,"read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close(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closeall(valu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: A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_Fcloseall function closes ALL open files. All 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ffers are flushed prior to closing, provided the 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opened with "WRIT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should use this function as a DEBUGGING aid prior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iting  a command file to determine if you have  fail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ose any ope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_fcloseall has to close any open file, the number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losed will be assigned to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OpenFiles, 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FcloseAll(OpenFil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IF(OpenFil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printf("\aE\aR\aR\aO\aR\a!\a!\a!\a\n\n")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printf("I screwed up and left %d Files Open.\n",OpenFiles)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rintf("\nI'd better check this out ASAP!\n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gets(string, N, Stream, Rtcode, Fla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: A user defined variable, STRING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     : Number of characters to rea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eam : A user defined variable, FILE CLASS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ame variable used to open the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: A user defined variable, INTEGER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 : Integer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fgets functions reads a string from the  file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res  it  in "string". Characters are  read  from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file position up to and including the first new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character, up to the end of the file, or until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 of  characters read is equal to  n-1,  whichev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result  is  stored  in  "string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  will  determine  whether  or  not  the  new  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, if read, will be place in the string. If fla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0,  the  new line character will be  placed 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.  If  FLAG is 1, the new line character  will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n error or end-of-file condition occurs, 0 will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in RTCODE. If RTCODE contains 1, characters  w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 read from the file and placed in the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IN,FIL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input_string,string(8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fopen("c:\osiris\cbis1.log",IN,"read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fgets(input_string,80,IN,rtcod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IF(rtcode =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printf("I just read -&gt;%s&lt;- from the file.\n",input_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printf("There was an error reading the file!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fclose(IN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ildate(filename,y,m,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 : A user defined variable, STRING CLASS,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: User defined variables, INTEG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retrieves the a files DATE stamp in  YEA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, and DAY format and stores it in the user  def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file is retrieved from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Year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Month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Day,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The Files Date Stamp was :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FILTIME("C:\OSIRIS\TIME.LOG",Year,Month,Day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INTF("%02d/%02d/%02d\n",Month,Day,Yea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ime Stamp was : 02:23: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ilexists(rtcode,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 : A user defined variable, STRING CLASS,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CODE  : A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unction _FILEXISTS determines if the file,  def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ILENAME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file exists, 1 is placed in RETURN CODE. If 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, 0 is placed in RET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FileName,STRING(8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e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Filename,"C:\OSIRIS\OUT1.QBS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FILEXISTS(RetCode,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IF(RetCode !=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PrintF("The File \"%s\" does exist.\n",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e file \"%s\" does NOT EXIST!\n",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ilsize(filename,siz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 :  User defined variable, STRING CLASS,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   : User defined variable, LO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,  _FILSIZE, places the size of  the 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 by Filename into the variable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does NOT verify that the file exists,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ssumes that you have taken care of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MUST be a variable with a LONG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FileName,STRING(8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RetCod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FileSize,LO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Filename,"C:\OSIRIS\OUT1.QBS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FILEXISTS(RetCode,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IF(RetCode !=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PrintF("The File \"%s\" does exist.\n",Filename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FILSIZE(Filename,FileSize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Printf("The size of the file was %l Bytes.\n",FileSiz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Printf("The file \"%s\" does NOT EXIST!\n",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iltime(filename,h,m,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 : A user defined variable, STRING CLASS,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 User defined variables, INTEG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retrieves the a files TIME stamp in  HOU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TE,  and  SECOND format and stores it  in  the 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file is retrieved from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HOUR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MINUT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SECOND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The Files Time Stamp was :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FILTIME("C:\OSIRIS\TIME.LOG",HOUR,MINUTE,SECOND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INTF("%02d:%02d:%02d\n",HOUR,MINUTE,SECON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ime Stamp was : 02:23: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S:  The  seconds  will always  be  an  even  numbe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zero, due to the method that DOS uses to st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's TI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ind_unique(path,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: String Consta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name: String CLASS Variab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function  creates  a  UNIQUE  filename  for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pecified in the PATH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 name will consist of an 8 digit  primary  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3 digit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imary  name is the current  time,  HOUR,  MINUT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and HUNDRED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3 digit file extension is the current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fname,string(15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ind_unique("C:\xlt_1\osiris",f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Fname : %s\n",f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orce_pau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open(path,variable,typ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fopen function opens the file specified  by  PATH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VARIABLE is a user defined variable FILE CLASS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used to reference this file by other SPL/I 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haracter string TYPE specifies the type of  acc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 for the file,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    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     Opens the file for reading. If the file  does 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st  or  cannot be found, the _fopen  call 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    Opens the file for writing at the end of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ppending). If the file does not exist, i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    Opens an empty file for writing. If the given 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s, its contents will be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 file is opened with APPEND, all write  oper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r at the end of the file. Although the file  poi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e repositioned using _rewind, the file pointer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ways move back to the end of the file before any wri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on is carried out. Thus, existing data cannot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OUTPUT,FIL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OPEN("C:\TEMP\-TMP.$$$",OUTPUT,WRIT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IF(OUTPUT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fprintf(OUTPUT,"This is the first line.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printf("Could not open the file!\n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CLOSE(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a  variable has been defined as  having 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ASS, its value is set to NULL or ZERO. When 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 has been used to OPEN a file,  its  valu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the  offset/segment address of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, a NONE ZERO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you may not alter a variable that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  as  having  a  FILE  CLASS,  you  can   d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tests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_ELSEIF(OUTPUT)  is  a  classic  example  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ditional  TRUE/FALSE  testing. Anything  with 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of 0 is considered to be false and would fai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onditional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variable has any value other than 0, it 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idered   to   be  TRUE  and  would   PASS  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imum Ope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SPL/I does not place any restrictions 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umber of files you may have open at once,  DO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aximum number of open files will be determin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FILES= statement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or(start = Value : Condition End : Step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: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 : User defined variable, INTEGER CLASS or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 : Greater than sign or Less than sign; &gt; or &l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   : User defined variable, INTEGER CLASS or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ep   : User defined variable, INTEGER CLASS or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is commonly referred to as FOR NEXT and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the fastest method of doing a control  loop  betw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fixed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or  function requires a number of  arguments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 argument  is the variable to store  the  star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 in.  The second argument is  the  starting  va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self,  generally  1  or 0 but any  value,  with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CLASS, is allow. The 3rd argument is the TYP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ditional  test that determines when to end the  loop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always  use  either the &gt; or &lt;  symbols.  The  t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 = and !=  do not make sense in a FOR/N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4th  argument is the value to compare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 of  start  with. This can be  a  variable  or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 constant.  The final value is  the  step  rat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1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y it wo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x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y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y,2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or(x = 1 : &lt; y :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rintf("x now equals : %d\n",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e program hits the _for statement, it will assig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value of 1 to the variable x, "x = 1". It will 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  it  to see if it is less than the y, "  &lt;  y".  W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 y the value of 20, " _assign(y,20) ",  s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 returns TRUE and the program enters the BODY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/NEXT loop, the items between _for and _f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 is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ogram  hits the _FEND and adds 1 to x. 1  i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rate ": 1)". x now contains the value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_FEND was encountered, the program will cycle b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top and do the test "is x less than y". If it i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dy of the loop will be execut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will  continue until x &lt; y is no longer  TRUE.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ase, the body of the function would be executed 1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tep value does not have to be 1, it can be; 2,  5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5, 124, etc, it can also be a negative number; -1,  -5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row,integ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col,integ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pattern,charact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assign(pattern,'*'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for(row = 1 : &lt; 13 : 1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locate(row,1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for(col = 1 : &lt; 40 : 1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utc(pattern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or(row = 12 : &gt; 0 : -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for(col = 80 : &gt; 39 : -1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locate(row,col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utc(pattern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or(row = 1 : &lt; 13 :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cate(row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for(col = 1 : &lt; 40 : 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utc(' '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FEND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or(row = 12 : &gt; 0 : -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for(col = 80 : &gt; 39 : -1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locate(row,col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utc(' '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fend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locate(14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m not going to tell you what the program does, type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e is another example, a prime number generator,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_FOR as well as WHILE and I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display all the prime numbers between 1 and 25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number,integer); </w:t>
      </w:r>
    </w:p>
    <w:p>
      <w:pPr>
        <w:pStyle w:val="PreformattedText"/>
        <w:bidi w:val="0"/>
        <w:jc w:val="left"/>
        <w:rPr/>
      </w:pPr>
      <w:r>
        <w:rPr/>
        <w:t xml:space="preserve">_define_var(divisor,integer); </w:t>
      </w:r>
    </w:p>
    <w:p>
      <w:pPr>
        <w:pStyle w:val="PreformattedText"/>
        <w:bidi w:val="0"/>
        <w:jc w:val="left"/>
        <w:rPr/>
      </w:pPr>
      <w:r>
        <w:rPr/>
        <w:t xml:space="preserve">_define_var(dummy,integer); </w:t>
      </w:r>
    </w:p>
    <w:p>
      <w:pPr>
        <w:pStyle w:val="PreformattedText"/>
        <w:bidi w:val="0"/>
        <w:jc w:val="left"/>
        <w:rPr/>
      </w:pPr>
      <w:r>
        <w:rPr/>
        <w:t xml:space="preserve">_define_var(count,integer); </w:t>
      </w:r>
    </w:p>
    <w:p>
      <w:pPr>
        <w:pStyle w:val="PreformattedText"/>
        <w:bidi w:val="0"/>
        <w:jc w:val="left"/>
        <w:rPr/>
      </w:pPr>
      <w:r>
        <w:rPr/>
        <w:t xml:space="preserve">_define_var(limit,integer); </w:t>
      </w:r>
    </w:p>
    <w:p>
      <w:pPr>
        <w:pStyle w:val="PreformattedText"/>
        <w:bidi w:val="0"/>
        <w:jc w:val="left"/>
        <w:rPr/>
      </w:pPr>
      <w:r>
        <w:rPr/>
        <w:t xml:space="preserve">_assign(count,0); </w:t>
      </w:r>
    </w:p>
    <w:p>
      <w:pPr>
        <w:pStyle w:val="PreformattedText"/>
        <w:bidi w:val="0"/>
        <w:jc w:val="left"/>
        <w:rPr/>
      </w:pPr>
      <w:r>
        <w:rPr/>
        <w:t>_assign(limit,25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for(number = 2 : &lt; limit :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assign(divisor,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ath(dummy = number % diviso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while(dumm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++(divisor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ath(dummy = number % diviso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f(divisor = numb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printf("%5d ",number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++(count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f(count &gt; 9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assign(count,0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printf("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pproach  is quite straightforward but is  no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ltimate in efficiency. For example, if you are  tes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ee  if  121 is prime, there is  no  need  to  che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visors pass 11. If any divisor bigger than 11 went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ly,  the  result of the division would be  a 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maller than 11, and that divisor would have been  f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rlier. Thus, we only need to check divisors up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quare root of the number, but the programming for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a bit trickier. I'll leave that as an  exercise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 clever readers to figu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orce_paus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causes everything to stop and Osiris wai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some type of input. This is similar to the  intern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ed  pause. Nothing is displayed and nothing is  d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Press any key to continue.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orce_pa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printf(file,format{,variable 1, Variable 2, .....}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fprintf  function formats and prints a  series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 and  values to a disk file,  pointed  to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   according   to   the    corresponding  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rmat is the same form and functions as the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gument  for  the  _printf function;  see  the  _print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pages for description of format and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file" is a user defined variable that has been decla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having FILE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you can write to a file, it must first be OPENE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 the  _fopen  references pages  for  information 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fopen("TEST.OUT",OUTPUT,WRI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fprintf(OUTPUT,"Hello %s!\nHow's the weather in %s?\n\n",NAME,CITY); </w:t>
      </w:r>
    </w:p>
    <w:p>
      <w:pPr>
        <w:pStyle w:val="PreformattedText"/>
        <w:bidi w:val="0"/>
        <w:jc w:val="left"/>
        <w:rPr/>
      </w:pPr>
      <w:r>
        <w:rPr/>
        <w:t>_fprintf(OutPut,"You're current access level is %u\n\n",ACCES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fclose(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ree_var(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: user defined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 _free_var frees the memory used  to  st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 back to the variable po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4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_var(name,_NAM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Your name is %s.\n",nam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ree_var(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scanf(return_code,stream,format{variables....}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_code   : A use defined variable, INTEGER CLA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eam        : A user defined variable, FILE CLASS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me variable that was used to OPE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_fscanf function reads data from the file and stor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in  the variables. Each variable must  be  the  s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specified in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is  read left to right. When  the  first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ation  is  encountered, the value of  the 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 field  is  converted  and  stored  in  the 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 according  to the format  specifications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  format  specification causes  the  second  in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to be converted and stored in the second variab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o  on.  If there are more  variables  than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, the extra variables will b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sults  are  undefined if  there  are  not  en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s  for  all  the format  specifications  o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 isn't  the same as the CLASS  defined 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format specification indicates a string field,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your  responsibility to insure the string  is  lar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ough  to hold that value assigned to it. If it  isn'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s are un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fscanf  function  stores  the  number  of   fiel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ccessfully  converted in return_code. If  end-of-fi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scanf stores -1 in return_co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rmat specification has the following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%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      Description                  Rang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d           Integer                   -32768 to 32768 </w:t>
      </w:r>
    </w:p>
    <w:p>
      <w:pPr>
        <w:pStyle w:val="PreformattedText"/>
        <w:bidi w:val="0"/>
        <w:jc w:val="left"/>
        <w:rPr/>
      </w:pPr>
      <w:r>
        <w:rPr/>
        <w:t xml:space="preserve">u           Unsigned_Integer               0 to 65535 </w:t>
      </w:r>
    </w:p>
    <w:p>
      <w:pPr>
        <w:pStyle w:val="PreformattedText"/>
        <w:bidi w:val="0"/>
        <w:jc w:val="left"/>
        <w:rPr/>
      </w:pPr>
      <w:r>
        <w:rPr/>
        <w:t xml:space="preserve">r           Real Number (*1)         3.4E-38 to 1.7E+308 </w:t>
      </w:r>
    </w:p>
    <w:p>
      <w:pPr>
        <w:pStyle w:val="PreformattedText"/>
        <w:bidi w:val="0"/>
        <w:jc w:val="left"/>
        <w:rPr/>
      </w:pPr>
      <w:r>
        <w:rPr/>
        <w:t xml:space="preserve">c           Character                ASCII 0 to ASCII 255 </w:t>
      </w:r>
    </w:p>
    <w:p>
      <w:pPr>
        <w:pStyle w:val="PreformattedText"/>
        <w:bidi w:val="0"/>
        <w:jc w:val="left"/>
        <w:rPr/>
      </w:pPr>
      <w:r>
        <w:rPr/>
        <w:t xml:space="preserve">l           Long              -2,147,483,648 to 2,147,483,647 </w:t>
      </w:r>
    </w:p>
    <w:p>
      <w:pPr>
        <w:pStyle w:val="PreformattedText"/>
        <w:bidi w:val="0"/>
        <w:jc w:val="left"/>
        <w:rPr/>
      </w:pPr>
      <w:r>
        <w:rPr/>
        <w:t xml:space="preserve">x           Unsigned_Long                  0 to 4,294,967,295 </w:t>
      </w:r>
    </w:p>
    <w:p>
      <w:pPr>
        <w:pStyle w:val="PreformattedText"/>
        <w:bidi w:val="0"/>
        <w:jc w:val="left"/>
        <w:rPr/>
      </w:pPr>
      <w:r>
        <w:rPr/>
        <w:t xml:space="preserve">s           String   (*2)            ASCII 0 to ASCII 2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Field Delimi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FSCANF  uses two types of FILE  FIELD  DELIMITER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ank   and  new-line.  A  FILE   FIELD   DELIMI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s the fields stored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FILE FIELD DELIM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op is 21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^ 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string  would have four fields,  three  w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  string  format specifiers  and  the  for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ld  be integer, signed, long, unsigned long, 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l,  depending on what you were going to  use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because it is small enough to fit in an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CLASSES that contain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         v       v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  Sysop      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 thou this string has multiple blanks and spa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wo  physical  lines, it would be  treated  exac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the prior string. Multiple blanks are  ignor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new-line character would be the forth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IN, FILE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FNAME, STRING(36)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LNAME, STRING(36)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AGE, INTEG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efine_var(Fields_Converted,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fopen("TEST.FILE,IN,"READ"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scanf(Fields_Converted,in,"%s %s %d",Fname,Lname,Ag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seif(Fields_Converted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rintf("Total Number of Fields Successfully "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rintf("Converted : %d\n",Fields_Converte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rintf("The Twits First Name was : %s\n",fname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rintf("The Twits Last Name was  : %s\n",lname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rintf("He was %d years Old.\n",ag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printf("Error, End-Of-File Was Reached.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close(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c(char,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       : A user defined variable, CHARACTER 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    : A STRING CONSTANT containing key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 getc obtains a 1 character  response 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or the local keyboard and stores it in ch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haracter  will be stored in upper case format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characters listed in STRING will be accepted, 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CARRIAGE  return is ALWAYS allowed. This  allow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 to press ENTER if for some reason, their  scre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essed up and they don't know WHAT to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Press A) or B) :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c(ch,"AB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\nYou entered %c\n",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 will only allow the caller to enter A, B,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file(overwrite,directory,filename,rt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  : Integer conta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 : A STRING CONSTANT or user defin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TRING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  : A user defined variable, STRING  CLA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      : A user define variable, INTEGER CLA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allows the caller to upload a single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hat  file  is  then moved  to  the  directory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.  If  multiple  files  were  uploaded,   bat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, only the FIRST file fou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write:  If  set  to 1,  Osiris  will  overwrite  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isting  file  when  it  MOVES  the  upload  from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Px.BBS  directory to the directory you  specified.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 to  0: The move is aborted, the  uploaded  file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, and 0 is placed in the RTC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: The full drive and path to the directory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he upload placed in. Osiris does NOT validate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the directory cannot end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:  c:\osir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NG:  c:\osiri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: This is the NAME of the file you expect to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ed.  If  you don't KNOW the name, you  MUST  en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hing.  This  is  used  to supply  a  file  nam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s  that  do  not allow filenames  to  be  pass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transfer, like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: A 1 will be placed in the RTCODE variable I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fer  was  success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0  will  be  placed in the  RTCODE  variable  i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fer was NOT 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transfer WAS successful and the file was moved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rectory you specified, Osiris will place the  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he  uploaded file in the FILENAME variable.  We  d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so you'll KNOW exactly what the name of  the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as just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>_define_var(fname,string(15));</w:t>
      </w:r>
    </w:p>
    <w:p>
      <w:pPr>
        <w:pStyle w:val="PreformattedText"/>
        <w:bidi w:val="0"/>
        <w:jc w:val="left"/>
        <w:rPr/>
      </w:pPr>
      <w:r>
        <w:rPr/>
        <w:t>_assign(fname,"Msg.txt");</w:t>
      </w:r>
    </w:p>
    <w:p>
      <w:pPr>
        <w:pStyle w:val="PreformattedText"/>
        <w:bidi w:val="0"/>
        <w:jc w:val="left"/>
        <w:rPr/>
      </w:pPr>
      <w:r>
        <w:rPr/>
        <w:t>_getfile(1,"C:\XLT_1\OSIRIS\HOLD",fname,rtcode);</w:t>
      </w:r>
    </w:p>
    <w:p>
      <w:pPr>
        <w:pStyle w:val="PreformattedText"/>
        <w:bidi w:val="0"/>
        <w:jc w:val="left"/>
        <w:rPr/>
      </w:pPr>
      <w:r>
        <w:rPr/>
        <w:t>_if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printf("I'll see that %s is sent!.\n",f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printf("\nPress any key to continue.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orce_pause();</w:t>
      </w:r>
    </w:p>
    <w:p>
      <w:pPr>
        <w:pStyle w:val="PreformattedText"/>
        <w:bidi w:val="0"/>
        <w:jc w:val="left"/>
        <w:rPr/>
      </w:pP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_m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s(str,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 : A user defined variable, STRING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: An INTEG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s  is used to obtain STRING input from the caller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  keyboard. The number of characters the caller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ed  to enter will be governed by the value of  l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len is equal to 10, the caller may only enter up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characters, numbers, or what have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 the caller entered will be placed in the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4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Please enter your name ?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s(name,36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\n\nYou entered : %s\n",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Has_downloaded(name,file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 :  User defined, STRING CLASS, variable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:  User defined, STRING CLASS, variable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: User defined, INTEGER CLASS,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function  give you direct access to the  downlo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 so you can find out if a specific  person  h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AME variable, or string constant, is the  NAME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erson  you  are looking for. The  NAME  can  b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of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 variable, or string constant, is the  name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that person may have downloaded. The FILE  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a maximum of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person HAS downloaded the file, 1 is  placed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.  If he or she has NOT downloaded the file, 0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R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this in mind; The DOWNLOAD database tracks the la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,000  downloads.  That  means  the  person  MAY   ha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ed  the  file but the record was lost  when  C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immed  the database. If your system isn't  that  bus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y a 1000 downloads a month, the database system 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download records for the last 10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fname,string(40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uname,string(40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uname,_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\nEnter File Name ?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s(fname,1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Please wait . . .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has_downloaded(uname,fname,rt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if(rtcode = 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rintf("You HAVE downloaded that file!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rintf("You have NOT downloaded that file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orce_paus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Has_uploaded(name,file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 :  User defined, STRING CLASS, variable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:  User defined, STRING CLASS, variable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: User defined, INTEGER CLASS,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function   give you direct access to  the  uplo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 so you can find out if a specific  person  h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AME variable, or string constant, is the  NAME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erson  you  are looking for. The  NAME  can  b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of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 variable, or string constant, is the  name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 that person may have uploaded. The  FILE  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a maximum of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person HAS uploaded the file, 1 is  placed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.  If he or she has NOT uploaded the file, 0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R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this in mind; The upLOAD database tracks the la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,000  uploads.  That  means  the  person  MAY   ha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ed  the  file but the record was lost  when  C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immed 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fname,string(40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uname,string(40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uname,_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\nEnter File Name ?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s(fname,1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Please wait . . .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has_uploaded(uname,fname,rt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if(rtcode = 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rintf("You HAVE uploaded that file!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rintf("You have NOT uploaded that file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orce_pa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o create powerful, intelligent,  versati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useful  programs?  Then you need  a  language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s  the  three  basic  forms  of  program   "flow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.  According  to computer science (which  i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ience  of computers and not science by  computers  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t),  a  good language should provide  three  forms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Executing a series of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Repeating  a  sequence  of  statements  until   s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 is    m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Using a test to decide between alternative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form we know, all SPL/I programs consists of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 of statements. The WHILE loop is one exampl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form.  The  final  form,  choosing  betw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 possible courses of action, makes  a 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more "intellig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_IF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expression...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ody of the _if statement is executed  selectivel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ending   on   the  value  of   'expression'.   Firs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expression' is evaluated. If 'expression' is true,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dy is executed. If the 'expression' is false, the bod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_IF statement is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_IF must have a corresponding _ENDIF to mark  w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dy of the _IF 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expression'  is  a  sequences  of  TESTS  that  can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d to either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Symbol    FORM         Expla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        x &gt; y        If the value or contents of x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eater than the value of y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est would evaluate to TRU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therwise it would evaluat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        x &lt; y        If the value or contents of x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ss then the value or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y, the test would evaluat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UE, otherwise it would evalu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        x = y        If the value or contents of x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qual to the value or content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y, the test would evaluat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UE, otherwise it would evalu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=       x != y       If the value or contents of x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qual to the value or content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y, the test would evaluat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UE, otherwise it would evalu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) x and y would be two variables o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notice there isn't a "greater than or equal  to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"less than or equal to" symbols, they aren't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 A &gt;= 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contents of variable A is greater than or equal to 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do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XACTLY the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A &gt; 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one major difference, (A &gt; 9) is  executed  fas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 it  is  a SINGLE test while  (A  &gt;=  10) 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WO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one of the four basic tests is used in  express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may  use  either;  a  user  defined  variable, 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defined variable, or a constant on the left or 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de of the test symbo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wo values being tested MUST be the same data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value on the left side of the test symbol is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, the value on the right side of the test  symbo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lso be 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it isn't, the test will always produce FALSE. This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e  to  the  way data is stored in  the  computer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 uses different storage formats  for 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CLA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one of the values is a constant and that constant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a string or an integer, don't forget to includ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  indicator, see section constants for  details 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indica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constant is a CHARACTER, the constant  must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with ' and end with ', no sp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variable CH was defined as having  a 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and you wanted to test using a CHARACTER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CH = 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'A' = 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would produce the same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'A' = 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CH = 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valid, but doesn't make a lot of sense  becaus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s will always evaluat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Mik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Bill,String(80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Mike,"The Sysop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Bill,"Sysop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 defined  two string variables that  may  hold 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up to 80 characters long. I've assigned the va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The  Sysop"  to the variable Mike, and "Sysop" 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Mike = Bill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xpression  would evaluate to  FALSE  because  M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 "The Sysop" and Bill contains  "Sysop".  Thu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variables are NOT eq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the expression evaluated to FALSE, the body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 state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_ACCESS &gt; 10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variable  _ACCESS is an SPL/I  predefined  unsig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variable that contains the callers access leve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U  is a CONSTANT and the trailing U indicates that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an  unsigned integer. See section on  Constants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e I'm wanting to know if the callers access level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value of _ACCESS is 20,  the  expression 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aluate TRUE and the body of the _IF statement w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value of _ACCESS was 5,  the  expression 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aluate  to  FALSE and the body of  the  _IF  stat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 _IF statement may contain more than  one  expres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either .AND. or .OR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_ACCESS &gt; 20 .AND. _ACCESS &lt; 30 .OR. _ACCESS = 10U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ple  expressions are evaluated from left  to 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he  results  of the  current  evaluation  will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bined  with the results of the prior evaluation.  H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are  combined depends on the type  of  conditio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or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.AND. is used as the separator, the evaluation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be TRUE if BOTH tests wer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CCESS &gt; 10 .AND. _ACCESS &lt;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expression, _ACCESS &gt; 10, is  evaluated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nd expression, _ACCESS &lt; 30, is evalu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sults are then compared and if BOTH evaluated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UE,  the expression "_ACCESS &gt; 10 .AND. _ACCESS &lt;  30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evaluate  TRUE. If either or  both  evaluated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LSE, the expression "_ACCESS &gt; 10 .AND. _ACCESS &lt;  30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also evaluat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.OR. is used as the separator, the evaluation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 if EITHER tests was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CCESS &gt; 10 .OR. _ACCESS &lt;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expression, _ACCESS &gt; 10, is  evaluated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nd expression, _ACCESS &lt; 30, is evalu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sults are then compared and if  EITHER  evalua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UE,  the expression "_ACCESS &gt; 10 .OR.  _ACCESS  &l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" would evaluat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_ACCESS &gt; 20 .AND. _ACCESS &lt; 30 .OR. _ACCESS = 10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expression, "_ACCESS &gt; 20" is evaluated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nd  expression,  "_ACCESS  &lt; 30 is  evaluated  and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are combined using the .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3rd  expression, "_ACCESS = 10U" is  evaluated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 with the las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Table Represent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_ACCESS &gt; 20 .AND. _ACCESS &lt; 30 .OR. _ACCESS = 10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suming _ACCESS contained the valu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    Conditional Separator   Current Evalu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tat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&gt; 20 ------------------------------&gt; FA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&lt; 30 ------------------------------&gt; FA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= 10U -----------------------------&gt; TR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ire statement evaluates 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Table Represent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IF(_ACCESS  &gt;  20  .AND. _ACCESS &lt; 30  .OR.  _ACCESS  = 100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suming _ACCESS contained the valu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    Conditional Separator   Current Evalu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tat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&gt; 20 ------------------------------&gt; FA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CCESS &lt; 30 ------------------------------&gt;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= 100U ----------------------------&gt; FA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statement evaluate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Table Represent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IF(_ACCESS &gt; 20 .AND. _ACCESS &lt; 30 .OR. _ACCESS = 100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suming _ACCESS contained the valu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    Conditional Separator   Current Evalu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tat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&gt; 20 ------------------------------&gt; TR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&lt; 30 ------------------------------&gt; TR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= 100U ----------------------------&gt; FAL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statement evaluate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Table Represent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IF(_ACCESS &gt; 20 .AND. _ACCESS = 30 .OR. _ACCESS = 100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suming _ACCESS contained the valu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    Conditional Separator   Current Evalu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tat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&gt; 20 ------------------------------&gt; TR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= 30 ------------------------------&gt; FA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= 100U ----------------------------&gt; FAL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statement evaluate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hough  _ACCESS  &gt; 20 did produce a  TRUE  evalu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CCESS = 30 produced a FALSE evaluation and when  .AN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used, BOTH have to evaluate TRUE for the  expres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valuat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, unlike some programming Language, does off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_ELSE IF statement, covered later, but SPL/I al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multiple nested _IF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IF(expression......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IF(expression......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IF(expression......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expression......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nested _if statements can make your 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  harder to follow, and debug, and if  a  wh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op or an else if can be used instead of  nesting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ic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IF(_ACCES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'll happ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I only have one item to work with and no 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mbols  to  tell  me how you want  to  test,  I'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uate the variable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variable _ACCESS will produce either a TRUE 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LSE evaluation depending on it's contents.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nts  is 0, then it will evaluate to FALSE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CCESS  has  any value other than  zero,  it 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uat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 variables will evaluate depending on  thei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. If a String is empty, it evaluates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string contains ANYTHING, it evaluates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an be used in a number of ways. Suppose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t  string input from the caller and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now  if  he just pressed  RETURN  without 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ume  that filename is a string variable and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st asked the caller to enter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LSEIF(filenam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intf("Jerk, you have to enter something!\n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se  you open a file for read and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the contents of the file to the caller.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 want to make sure you haven't mucked  up 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 the file and forgotten about it 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IF(INPU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ASSIGN(RTCODE,1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WHILE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fgets(string,128,INPUT,RTCODE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if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printf("%s\n",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do that because the variable FILE is se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LL or zero when there is no OPEN file 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s_message_area_selected(area#, 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  : A user defined variable, INTEGER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#   : A user defined variable, INTEGER CLASS  or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places a 1 in  rtcode if the  caller 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nference area, pointed to by Area#. A 0 is  plac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tcode if the caller does NOT have the area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eturncode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s_message_area_selected(2,return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if(returncod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rintf("You do not have that area selected!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Last_memo_record(index,las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: String constant or String CLASS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: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LAST record number in a MEMO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  is  a STRING CONSTANT or  STRING  CLASS  variab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ing  the full drive, path, and file name 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 file for the memo database. Generally this i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th the IDX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last_memo_record("C:\OSIRIS\INFO.IDX",la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on MEMO database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Locate(row,co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w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  : User defined variable, INTEGER CLASS, or 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s  the  cursor on row and col. ANSI is  used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uses screen rows 1 - 25 and columns 1 -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ke_mask(dest,source,mas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k  : String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   : A user defined variable, STRING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akes a copy of the source string and places it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ormat  specified  by the MASK. The new  string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the variable d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t,  where you want the end results of to  be  plac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,  contains  the data to be converted.  Mask,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CTURE  mask (See _masked_input for details on  a  ma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PICTURE charac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SOURCE is NOT al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source string contained 3143346359  and the  ma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(999)  999 - 9999" were used, the dest  variable 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: (314) 334 - 63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 there  is no data for the  PICTURE  character,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k   is  longer   than   the   data   in  the   SOUR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,  a   blank  space will  be added  to  pad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 the  data does not match the PICTURE character, 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space 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ther  words, should SOURCE contain  31433A6359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SK was (999) 999-9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display  would  be  (314) 33  -6359.  The  "A"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 inserted   because the PICTURE  for  that  posi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a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dest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sourc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source,"494753999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ke_mask(dest,source,"999-99-9999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%s\n",dest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: 494-75-399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source,"042767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ke_mask(dest,source,"99/99/99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%s\n",des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: 04/27/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sked_input(flag,s1,mas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 : An integer constant, 0 or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1   : A use defined variable, STRING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: A string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  the  DBASE PICTURE command, this allows you  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put, from the caller, in a specific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, either 0 or 1, determines IF the caller MUST  f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entire mask. If 0, the caller does NOT  have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l  in the entire mask. If set to 1, the  caller 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the entire m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1 is the user defined string variable used to stor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. No LENGTH checking is done and the variable 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arge enough to hold what the caller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is a string constant used to store the m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PICTURE symbols are : A  9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= Allow any letter between and including A - Z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= Allow any number between and including 0 - 9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= Allow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other  character will be treated as  part  of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mask and will simply be printed to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input is stored in the S1 variable, but  the  ma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 other  words,  _masked_input(1,s1,"(999)  999-9999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 force  you to enter something lik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14) 334-635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  value    actually  stored  in   S1   would  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143346359.  This saves  space if the input is going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placed  in  a Databas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sked_input   will   COUNT  the  number   of   PICT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nd limit input to that many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sked_input(1,s1,"(999)  999-9999") would limit  in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0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ing   the   caller   correctly   implements 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space  character, ASCII 8, the entire mask  and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 fields (shown as under score characters)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 case of the above mask, the caller would 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___) ___-____ and would be positioned here --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SCII 8 is not correctly implemented then the  call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only  see (_.  The rest of the mask will  then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when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caller  backspaces to erase  a  character,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iginal  mask will be restored in place of  the  eras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mask : (___) ___ - 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typed :  (314) 334 - 34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spaces to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    :  (31_) ___ - 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sked_input(1,s1,"(999) 999 - 9999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obtain a phon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sked_input(1,s1,"999-99-9999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obtain a social security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sked_input(1,s1,"99/99/99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obtain a date in MMDD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th(results = Form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ults  :  A user defined variable having  a  CLASS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AL,  INTEGER, UNSIGNED_INTEGER,  LONG,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SIGNED_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: containing the math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 _math does arithmetic operations based 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contains the arithmetic operations and  ha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VALUE 1&gt;&lt;SPACE&gt;&lt;OPERATOR&gt;&lt;SPACE&gt;&lt;VALUE 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1   : A user defined variable or a consta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PACE&gt;   : A blank space to denote end of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OPERATOR&gt;: The arithmetic operation to pe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/I supports the following arithmetic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 {ADD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{SUBTRACT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{MULTIPLE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  {DIVIDE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gt;&gt; {Right Shift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&lt; {Left Shift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{Bitwise OR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{Bitwise AND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OR {Bitwise Exclusive OR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{MODULU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2   : A user defined variable or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RDER  of  operation, which has  top  priority,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e.  First  come, first serve. In 'C'  you  have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ry about the priority of the opera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'C' result = 10 + 5 * 2 would give you 20 because  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a higher priority than + and 5 * 2 + 10 = 20, it  (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) rearranged your formula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ere thinking 10 + 5 * 2 = 30, you would not  e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with what you were expecting or 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simplifies that a bit, by assigning  priority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you've defined the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result = 10 + 5 * 2 would give you 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TH(TOTAL = cows + pigs + chickens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th(cows = 10 + 500 / 2 * 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variables used within a math formula  have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the  same  DATA  CLASS.  Constants  will  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verted  to the correct DATA CLASS.  The 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CLASS will be determined by the variable  u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re the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user defined variables can be used in a  ma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ula. Predefined SPL/I variables may NOT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math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NEED to switch the CLASS of a  variable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der  to use it, use the _CAST function  prior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the _MATH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Arithmetic Op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 notice  that  there  are  some  arithmetr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ors that you may not have seen befo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&gt;   : Right Shif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&lt;   : Left Shif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  : Bitwise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: Bitwise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OR  : Bitwise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 they are generally used in computer  ba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Fiddling, Operators And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me  programs  need (or,  at  least,  benef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) an ability to manipulate individual 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L/I  offers  bitwise logical  operators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ift operators. In the following, I'll  wr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s  in binary notation so you can se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chanics.  In actual programs, you would 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ger,  unsigned  integers,  long, 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ng,  and  constants  written  in  the  us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s.  For instances, instead of  (00011001)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would use 25. In my examples, I'll use  8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it  numbers, with the bits numbered 7  to  0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to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wise Logical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three bitwise logical operators  work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INTEGER  CLASS,  and  extended  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ASSES (Unsigned_Integer, Long, and 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NG). They are termed "bitwise" because 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erate  on each bit independently of the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left or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itwis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binary  operator  makes  a   bit-by-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arison between two operands. For each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, the resulting bit is 1 only if  bo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rresponding  bits in the operands are 1.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rms  of true-false, the result is true 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ach of the two bit operands is true. Th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10011 AND 00111101 would equal 00010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ce  only  bits  4  and  0  are  1  in  bo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01001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11110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01000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twis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binary  operator  makes  a   bit-by-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arison between two operands. For each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, the resulting bit is 1 if either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corresponding bits in the operands is  1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terms of true-false, the result is true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 or the other bit operands are true or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are true.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10011 OR 00111101 would equal 10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wise Exclusive Or: X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binary  operator  makes  a   bit-by-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arison between two operands. For each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, the resulting bit is 1 if one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, but NOT both, of the corresponding 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the operands is 1. In terms of  true-fal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result  is true if one or the  other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nds, NOT BOTH, ar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10011 XOR 00111101 would equal 10101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010011&lt;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111101&lt;----------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101110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ce  bit  position 0 has the value of  1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th  operands,  the resulting 0 bit  ha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 of 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se Sensi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arithmetric operators; OR, AND,  and  X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CASE SENSITIVE, or is NOT the same as  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  only   UPPER  CASE  with   these  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erato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bitwise logical operators often are 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set  certain  bits  while  leaving  oth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changed.  For  example, suppose  we  have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riable (unsigned integer) called MASK and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s  a value of 2, in binary that is  0000001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 only  bit number 1  being  nonzero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signed  integer variable flag has the 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15 (000111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math(flag = flag AND MAS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ould  cause all the bits in flag, except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, to be set to 0, since any bit combi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 via the AND operator yields 0. Bit number  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left 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00111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00001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0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mostly commonly used to determine I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is turned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math(Flag = Flag OR MAS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mask contained 00000010 and flag  con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001101 the results w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000010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001101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1111  &lt;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ing the bitwise LOGICAL Operators does  me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have to be able to convert base 10 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base 2 in order to determine which bi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or off for any give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verting  between  number bases  isn't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fficult, but if you don't want to learn .  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binary  and binary to base 10 conversions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uld  also  be able to convert to  base  16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only called HEX no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wise Shif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bitwise shift operators shift bits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ft  or  right.  Again,  I'll  write  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 explicity  to show the mechan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ft Shift: &lt;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operator  shifts the bits  of  the 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erand  to the left by the number  of  pla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ven  by  the  right  operand.  The   vac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s  are filled with 0s, and bits  mo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st  the  end of the left operand  are  lo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001010 &lt;&lt; 2 would equal 00101000 where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is moved two place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ght Shift: 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operator  shifts the bits  of  the 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erand  to the right by the number of  pla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ven  by the right operand. Bits  moved  p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right end of the left operand  are 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UNSIGNED_INTEGER and  UNSIGNED_LONG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aces vacated at the left end are replac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s.  For  INTEGER  and  LONG,  the  result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chine  dependent. The vacated places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led  with  0s, or they may be  filled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ies  of  the  sign  bit.  For  an 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, we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001010  &gt;&gt; 2 equals 00100010 where each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moved two places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bitwise  shift operators  provide  swif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fficient   multiplication  and  division 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s of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&lt;&lt; n  multiplies number by 2 to the n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ow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 &gt;&gt; n  divides number by 2 to  the  n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wer if number is not 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 stores a number of items in PACKED  field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conserve space, the callers original log on d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the  TIME of day he last called are  two  su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ere to simply PRINT those  numbers,  th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not APPEAR to be what they really  represen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ATE for instances, may print as 12456,  whi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mean a whole 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order  to UNPACK the date or time  fields  in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ur, minute, second, year, month, and day  forma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o use the bitwis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YEAR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MONTH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DAY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HOUR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MIN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SEC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TIME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ODATE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ODATE,_FDAT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ASSIGN(TIME,_LTI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MATH(DAY = ODATE &lt;&lt; 11 &gt;&gt; 11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MATH(MONTH = ODATE &lt;&lt; 6 &gt;&gt; 11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ATH(YEAR = ODATE &gt;&gt; 10 + 8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INTF("%02u/%02u/%02u\n",MONTH,DAY,YEA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MATH(HOUR = TIME AND 63488 &gt;&gt; 11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MATH(MIN = TIME AND 2016 &gt;&gt; 5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ATH(SEC = TIME AND 31 * 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INTF("%02u:%02u:%02u\n",HOUR,MIN,SE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ulus Operator: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 modulus  operator  is  used  in  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ithmetic. It gives the remainder that result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integer to the left is divided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to its right. For example, 13 % 5 (rea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  "13 modulo 5") has the value of 3  since  5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es into 13 twice, with a remainder of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n't  bother trying to use this operator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ything  other than an INTEGER, it just  won'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t  first glance, this operator may strike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  an  esoteric tool for  mathematicians, 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tually it is rather practical. One common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 to help you control the flow of a 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ppose,  for example, you had a  program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eded to do something extra every third month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 have the program evaluate the month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dulo 3 (i.e., month % 3) and check to see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s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emo_add(dbase,index,director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, index, directory : STRING CONST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 lets you ADD memo  records  REMOTELY 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ing the TEXT records (each record is an individu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ase:  The full drive, path, and name of the MEMO  dat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generally the one with the .D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: The full drive, path, and name of the MEMO  inde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generally the one with the .IDX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The path to a HOL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ller can UPLOAD single or MULTIPLE text files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files will be ADDED to the MEMO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a  record  has been added, it  is  MOVED 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LDING  directory,  if  you  manual  rebuild  the  MEM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using MEMO.EXE you'll NEED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will  NOT  overwrite any  file  in  the  HOLD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.  If  a file already exists  with  that  nam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 will generate a UNIQUE filename and us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does NOT return any type of error cod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  a successful add. Use  the  LAST_MEMO_RECORD(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 to  RE-READ  the LAST record  number.  I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was successful, it will be reflec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efine_var(count,integer);</w:t>
      </w:r>
    </w:p>
    <w:p>
      <w:pPr>
        <w:pStyle w:val="PreformattedText"/>
        <w:bidi w:val="0"/>
        <w:jc w:val="left"/>
        <w:rPr/>
      </w:pP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>_last_memo_record("C:\memo\memo.idx",count);</w:t>
      </w:r>
    </w:p>
    <w:p>
      <w:pPr>
        <w:pStyle w:val="PreformattedText"/>
        <w:bidi w:val="0"/>
        <w:jc w:val="left"/>
        <w:rPr/>
      </w:pPr>
      <w:r>
        <w:rPr/>
        <w:t>_display_memo_headers("C:\memo\memo.dat","C:\memo\memo.idx",1,count);</w:t>
      </w:r>
    </w:p>
    <w:p>
      <w:pPr>
        <w:pStyle w:val="PreformattedText"/>
        <w:bidi w:val="0"/>
        <w:jc w:val="left"/>
        <w:rPr/>
      </w:pPr>
      <w:r>
        <w:rPr/>
        <w:t>_printf("Press any key to continue.");</w:t>
      </w:r>
    </w:p>
    <w:p>
      <w:pPr>
        <w:pStyle w:val="PreformattedText"/>
        <w:bidi w:val="0"/>
        <w:jc w:val="left"/>
        <w:rPr/>
      </w:pPr>
      <w:r>
        <w:rPr/>
        <w:t>_force_pause();</w:t>
      </w:r>
    </w:p>
    <w:p>
      <w:pPr>
        <w:pStyle w:val="PreformattedText"/>
        <w:bidi w:val="0"/>
        <w:jc w:val="left"/>
        <w:rPr/>
      </w:pP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>_memo_add("C:\memo\memo.dat","C:\memo\memo.idx", "c:\osiris\hold");</w:t>
      </w:r>
    </w:p>
    <w:p>
      <w:pPr>
        <w:pStyle w:val="PreformattedText"/>
        <w:bidi w:val="0"/>
        <w:jc w:val="left"/>
        <w:rPr/>
      </w:pP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>_last_memo_record("C:\memo\memo.idx",count);</w:t>
      </w:r>
    </w:p>
    <w:p>
      <w:pPr>
        <w:pStyle w:val="PreformattedText"/>
        <w:bidi w:val="0"/>
        <w:jc w:val="left"/>
        <w:rPr/>
      </w:pPr>
      <w:r>
        <w:rPr/>
        <w:t>_display_memo_headers("C:\memo\memo.dat","C:\memo\memo.idx",1,count);</w:t>
      </w:r>
    </w:p>
    <w:p>
      <w:pPr>
        <w:pStyle w:val="PreformattedText"/>
        <w:bidi w:val="0"/>
        <w:jc w:val="left"/>
        <w:rPr/>
      </w:pPr>
      <w:r>
        <w:rPr/>
        <w:t>_printf("Press any key to continue.");</w:t>
      </w:r>
    </w:p>
    <w:p>
      <w:pPr>
        <w:pStyle w:val="PreformattedText"/>
        <w:bidi w:val="0"/>
        <w:jc w:val="left"/>
        <w:rPr/>
      </w:pPr>
      <w:r>
        <w:rPr/>
        <w:t>_force_pause();</w:t>
      </w:r>
    </w:p>
    <w:p>
      <w:pPr>
        <w:pStyle w:val="PreformattedText"/>
        <w:bidi w:val="0"/>
        <w:jc w:val="left"/>
        <w:rPr/>
      </w:pP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format_msg(to, From, Subjec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,  from,  subject : A user  defined  variable,  STR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ASS or  a 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similar to the _POST_PRIVATE();  function.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s  a  private  message in the  MESSAGE  CENTER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nce between this function and _POST_PRIVATE();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direct control over the contents of the TO,  FROM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UBJEC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up to you to get or provide that information.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 obtain  that  information  by  asking  the  call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lling it from some type of database, or you can us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ike  the  interal Osiris enter message  system,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 does NOT validate the TO field and  you  C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message to non-existing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number of CHARACTERS for TO and FROM is  35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number of CHARACTERS for the SUBJECT is  3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to,string(37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from,string(37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subj,string(4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O ?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s(to,3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\nFROM ?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s(from,3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\nSUBJ ?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s(subj,3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format_msg(to,from,su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center_attach(to, From, Subject, File, Tex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,  from,  subject, file, text : A user defined variabl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STRING  CLASS  or  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similar to the _MFORMAT_MSG();  function.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s  a  private message in the MESSAGE CENTER  with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ATTACH and a short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up to you to get or provide that information;  To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, Subject, file, and messag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obtain that information by asking  the  call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lling it from some type of database, or you can us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does NOT validate the TO or FI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UST place the file in the ATTACH.BBS  sub-directo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 calling this function. How you get the  fil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sub-directory  is  up to  you.  However,  I 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mmend using the SPL/I EXECUTE command to COPY it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number of CHARACTERS for TO and FROM is  35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number of CHARACTERS for the SUBJECT is  39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number of CHARACTERS for the FILE is 1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number of CHARACTERS for the TEXT is 80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possible use would be to ATTACH a STORE order  for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OWNER of the store so that he would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t when he LOGGED on or used REMOTE T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use would be ATTACHING a copy of the order  for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erson that placed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mcenter_attach("John Brown","The Sysop","ORDER","1289123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 Copy Of Your Order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would normally be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format{,variable 1, Variable 2, .....}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printf  function formats and prints  a  series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 and values to the serial port and the  lo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 screen.  The format, what you  want  to  prin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s  of ordinary characters, escape sequences,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f variables follow the format) format  specifica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rmat MUST begin with double quotes and it must E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ub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inary  characters  and escape  sequences  are  simp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ied to the serial port and the local display  scre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Line one\n\nLine two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ape Sequences        Out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r                   Places cursor on First Column of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n                   Starts a New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a                   Rings the B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character following the Escape Character, backslash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s not one of the defined escape sequences will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ied  to  the local display screen and to  the  seri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LINE ONE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LINE TWO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out  the escape sequence \n, the output produced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or two print statements would look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NELIN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\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LINE ONE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LINE TWO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 example  would be the percent sign.  Sinc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 sign is part of the format specifications,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Results were 100%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undefined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Results were 100\%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correct results,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variables  or constants follow format,  then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contain format specifications that determines w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the variables or constants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specifications,  discussed below,  always  beg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percent sign(%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is  read left to right. When  the  first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ation (if any) is encountered, the value o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variable or constant after format is converte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 according to the format  specifications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  format specification causes the second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constant to be converted and displayed, and so on.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more  variables  or  constants  than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ations, the extra variables or constants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sults  are  undefined if  there  are  not  en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s    or   constants   for   all    the  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rmat specification has the following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{flags}{width}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s     Meaning                   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     Left justify the result    Right justif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in the given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dth. This argument h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meaning unless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dth argument is als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width  argument is a non-negative  decimal  integ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ling the minimum number of characters printed.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umber  of characters in the output value  is  l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the specified width, blanks are added to the 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he  values  (depending on whether  the  -  flag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) until the minimum width is reached. If  wid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prefixed with a 0, zeros are added until the  minimu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dth  is  reached (not useful,  although  allowed,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-justified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width  specification  never causes a  value  to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uncated;  if  the number of characters in  the  out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 is greater than the specified width, or width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given, all characters of the valu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       Description                 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           Integer                   -32768 to 3276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           Unsigned_Integer               0 to 6553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           Real Number (*1)         3.4E-38 to 1.7E+30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         Character                ASCII 0 to ASCII 25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           Long              -2,147,483,648 to 2,147,483,6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          Unsigned_Long                  0 to 4,294,967,29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String   (*2)            ASCII 0 to ASCII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1)  Internally, Real number have 8 decimal  points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cision  but  only 2 decimal points will be  used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2) A String is a collection of one or more 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ed together and referenced with on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of  a character :          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string     :            This is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 Exampl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is is a string  : %s\n",string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is is a integer : %d\n",integer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is is a real    : %r\n",real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\n| %40s |\n",string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| %40s |\n\n",string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| %-40s |\n",string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| %-40s |\n\n",string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e time is %02d:%02d",hour,min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\a\n%s\n","Press Return To Continue!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How's the weather in %s?\n",_CITY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%d\n",_ACCESS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Final Line of the output display.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string  : Nice way to print isn't it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integer : 38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real    : 1283.2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This is a test String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    Hi!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This is a test String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Hi!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ime is 02:4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Return To Continue!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's the weather in Cape Girardeau, Mo.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 Line of the outpu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ost_private_ms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gives   you access to the  message  center  EN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ost_msg_to_sysop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iler  to  the  POst_Private_Msg  function,  but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is addressed directly to the syso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ush_into_queue(s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1  : A user defined variable, STRING CLASS or a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sh_into_queue  takes the contents of s1 and places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Osiris command stacking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sh_into_queue("SE400?.ARJ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lobal_downloa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s the wild card file name SE400?.arj i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ue  and  calls the global  download  function.  Si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a file name in the queue, global download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 ask for the name of the file to download,  it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 it from the comma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utc(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    : A user defined variable, CHARACTER CLASS,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_putc function is a high speed, low overhead, meth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printing a single character to the screen or  seri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_COPY_CH for example on the possible uses of _p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Replace_ch(ch,string,positi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       : A user defined variable, CHARACTER CLASS,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 CHARACTER  consta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 : A user defined variable, STRING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 : A user defined variable, INTEGER CLASS or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Replace_CH is a high speed function used to replace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 character in a string with the character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to replace is pointed to by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in mind that a STRING CLASS is actual made  up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5  CHARACTERS  tied together  by  the  STRING 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clare. But, each individual character can be extrac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orked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, even the C programming language, starts  label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 characters in a string with 0. That can, 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s,  be confusing since we're use to starting  thin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has a position of 1, O has a position of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place Y  with * and assuming the variable was nam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Replace_CH(*,JOHN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variable ch, CLASS CHARACTER, now has the  cont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*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printf("The 2nd character in your name is now %c\n",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2nd character in your name is now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Rewind(fi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: A user defined variable, FIL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repositions the file pointer to the 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in  the  file. If the file  was  opened 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E,  the file pointer will AUTOMATICALLY go  back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file if you attempt to write 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in,fil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open("user.doc",in,read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  <w:t>_rewind(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arch_memo_header(datafile,indexfile,search,start,end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fi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     : String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    : Integer constant or Integer CLASS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: Integer constant or Integer CLASS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     : Integer CLASS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es  the  Headers  in  a  MEMO  database  for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rrence of SEARCH string. Places the record number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or 0 if not found in RT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file contains the full drive, path, and filenam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file  contains the full drive, path, and   file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mo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  contains the text to search for, maximum  leng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  is the memo record number to start with,  reco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start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s the LAST memo record number to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earch_memo_header("BILL.DAT","BILL.IDX","HARDWARE",1,50,Rt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_elseif or _IF makes it possible to  do  multip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further information on MEMO databases, see  sec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document concerning MEMO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arch_memo_database(datafile,indexfile,search,start,end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fi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     : String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    : Integer constant or Integer CLASS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: Integer constant or Integer CLASS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     : Integer CLASS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es the MEMO database RECORDS for the occurrence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 string. Places the record number if found or 0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und in RT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file contains the full drive, path, and filenam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file  contains the full drive, path, and   file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mo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  contains the text to search for, maximum  leng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  is the memo record number to start with,  reco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start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s the LAST memo record number to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earch_memo_database("BILL.DAT","BILL.IDX","HARDWARE",1,50,Rt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_elseif or _IF makes it possible to  do  multip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further information on MEMO databases, see  sec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document concerning MEMO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nd_file(rtcode,fi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  : A user defined variable, INTEGER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  : A user defined variable, STRING  CLASS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utilizes the internal Osiris file transf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 to  send the file pointed to by  'file' 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d_file  is generally used to send special files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n't   normally   found  in  one  of   your   downlo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tatus  of the transfer, successful or  failed,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 in  rtcode.  A  0  indicates  the  transfer 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. Any other value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rtcod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hile(rtcod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end_file(rtcode,"c:\osiris\user.zip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if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o something if the file wasn't downloade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file_area(are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:  A user defined variable, INTEGER CLASS,  or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you to force a change to a new  file  area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ing the caller has ACCESS to tha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rea  to change to is taken from the  variable,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,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file_area(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a file area change to area NO.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file_area(neware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es  a  file area change to the  area  NO.  conta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integer variable "new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node_status(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: An INTEGER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 you  to set the node status display (who's  on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)  from  within   a   command  file.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constants may be used to indicate the status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= Transferring a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= Unavailable for C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= In External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Available For 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change the status, be sure to change it back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original state, generally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node_status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msg_area(are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:  A user defined variable, INTEGER CLASS,  or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you to force a change to a  new  confere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. The area to change to is taken from the  variab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nstant,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does NOT check to see if the  caller 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th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msg_area(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a conference area change to area NO.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msg_area(neware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es  a  conference  area  change  to  the  area   NO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d within the integer variable "new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blktxt(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 : A string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blktxt  lets you switch to a new secondary  langu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blktxt  requires  a string constant 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drive, path, and file name of the new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cmdkey("C:\osiris\German.bbs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cmdkey("C:\osiris\FRENCH.bb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langname(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 : A string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langname lets you switch to a new language databas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database is cmds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langname  requires a string constant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drive, path, and file name of the new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langname("C:\osiris\German.Dat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langname("C:\osiris\FRENCH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cmdrecord(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 : A string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cmdrecord  lets  you change to a different   set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records, Osiris.BBS type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cmdrecord  requires a string constant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 drive and path and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cmdrecord("E:\MENU\SPECIAL.BBS"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pawn(progra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:  A string variable or 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spawn function allows you to execute  other  SPL/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files  from  the  current  command  file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 should  be  used sparingly  and  primarily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files that act as centralized menu  system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ch = 'A'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spawn("C:\osiris\prgs\infomall.prg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give you as much variable space as possible 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ild program, the variable table's pushed on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ck and then popped back off when you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,  you  WILL  lose the contents  of  any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you may have defined. The variable  itsel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stored but the contents cannot b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ONLY applies to string variables. The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 other  variables  will  be  res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a string variable and you want to  S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ntents,  create  a disk file  and  save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nts  of  the variable with  fprintf  and  t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ore  it  after you return from the  child 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print(form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 : A user defined variable, STRING CLASS,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sprint function is a fast method of printing  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erial port and the local display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 has lower overhead than the _printf function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  have  some  restrictions.  Format  cannot  inclu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pecifications but may include escape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  thou  _sprint  is  fast,  the  fastest  method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ing  large  amounts of text that do  not  requi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is _display_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ction on _display_text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This is a test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print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printf(variable,format{,variable1, Variable2, .....}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rintf  functionally identical to the printf  func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the  output is placed in a  STRING  CLASS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ead  of  being  sent to the serial  port  and  lo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used to create strings using multiple variable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LA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rintf requires an additional  argument, in respect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intf function, the destination  variable,  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on printf for a description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{,variable 1,variable 2, .....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 sample program segment in the section dealing 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ecu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orage(name,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: User defined variable, STRING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: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 returns  the maximum  string  size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can safely h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not confuse it with strlen. Strlen returns the leng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he CONTENTS of the variable, while storage  retur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length of what COULD go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max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orage(name,ma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intf("The variable can hold up to %d characters.\n",ma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 can hold up to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  the   '80'  is  the  same  as   the   '80' 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_Define_var(name,string(80))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rcat(string1,string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1 : A user defined variable, STRING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2 : A user defined variable,  STRING  CLASS,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trcat  function is used to CONCAT to  string1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2  to form a new string. The new string is  plac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rst variable, string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does not validate string1. It must be large en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old both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s1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s2,string(40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s1,"The"); _assign(s2,"Sysop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%s %s\n",s1,s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trcat(s1,"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rcat(s1,s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%s",s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rindex(rcode,string1,string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code  : User defined variable, INTEGER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1: User defined  variable, STRING  CLASS,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ring consta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2: User defined variable, STRING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dex is used to determine if string1 is in string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dex  returns the position, or -1 if string1 is 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tring2, in the variable r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X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NAME,_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NAME : %s\n",nam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trindex(X,"SYS",NAME); _printf("%d\n",x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es the outpu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: The Sys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 is in name, and the starting position is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in mind that individual positions in a STRING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starts a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         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op     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12345678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---------+------ position 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 is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X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NAME,_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NAME : %s\n",nam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rindex(X,"JOHN",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if(x != -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JOHN is NOT in the string '%s'\n",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JOHN starts at position %d\n",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rlen(string,lengt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:  a user defined  variable,  STRING 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: a user defined variable, INTEG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trlen  is a function used to determine the  length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NTENTS  IN the string. The function  return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in the variable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Mik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len,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Mike,"The Sysop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rlen(Mike,l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e length of the string is %d.\n",l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the string is 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assign(Mike,"The Sysop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345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witch(ch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Case(valu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   : User defined variable, CHARACTER CLASS or a 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 variable, INTEGER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: An integer constant or a charact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nditional  operator and the  elseif  construc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it  easy  to  write programs  that  choose  betwe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alternatives.  Sometimes,  however, a program  nee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choose one of SEVERAL alternatives. We can  do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elseif,  but in many cases it is more  conveni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use the switch statement. Here is an example show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   it  works. This program reads in  a  letter,  t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ponds   by printing an animal name that  begins 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c(ch,"ABCDE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witch(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A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printf("argala, a wild sheep of Asia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B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babirusa, a wild pig of Malay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C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coati, racoon like mammal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D'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printf("desman, aquatic, molelike critter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E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printf("echidna, the sphiny anteater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ault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printf("That's a stumper!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  may  also use an INTEGER variable. Here  i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program, but it uses an integer variable instead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c(ch,"ABCDE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ast(ch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witch(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65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printf("argala, a wild sheep of Asia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66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babirusa, a wild pig of Malay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67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coati, racoon like mammal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68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printf("desman, aquatic, molelike critter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69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printf("echidna, the sphiny anteater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ault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printf("That's a stumper!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might look a little strange and you may be  wonde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 in the world 'A' gets to be an integer 65. Well,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per  case 'A' has the ASCII value of 65. When you   i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ted   to  an integer, the ASCII  65   (uppercase   A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an integer 6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were to cast an integer 66 to character  forma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uld become an upper cas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is how the switch statement works.  The   expr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 the    parentheses  following   word   SWITCH  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aluated. In this case it has whatever value you enter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ch. Then the  program  scans  the list  of  "labels"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ase('A'),   case('B'),    case('C'),  etc.   in 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nces)  until   it  finds  one   that   matche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.   The   program  then jumps  to   the  next  li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 the  label.  What  if there is not match?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a line labeled "default", it must be the  la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, the program jumps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"break"  signals the END of the body of  statem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familiar with Pascal, you will recogniz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  statement  as being similar to the  Pascal  C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ment.  The  most important difference is  tha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  statement  requires the use of a _BREAK  if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only the labeled statement(s) to be 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SWITCH   labels must be a   character  or  integ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.  You cannot use a variable for a lab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should you use a SWITCH and when should you u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seif construction? Often you don't have a choice.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't use a switch if your choice is based on evalua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REAL,  LONG variable or expression.  Nor  can you 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 if the variable must fall into  a  certain rang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imple to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ch &lt; 200 .AND. ch &gt;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covering  this  possibility  with  a  switch 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olve  setting  up  case  labels for each ch  from   3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199.  However if you can use SWITCH,  your  progra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run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ysdate(year,month,da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  : User defined, INTEGER CLASS,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unction _sysdate places the current system date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,month, and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Y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M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D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ysDate(Y,M,D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e current date is : %d/%d/%d\n",m,d,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ate is : 12/23/19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a two digit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ysDate(Y,M,D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TH(Y = Y - 190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e current date is : %d/%d/%d\n",m,d,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ate is : 12/2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ystime(h,m,s,h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  : User defined variables, INTEG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retrieves the current system time in HOU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TE,  SECOND, HUNDRED SECOND format and stores it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defined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HOUR,INTEGER); </w:t>
      </w:r>
    </w:p>
    <w:p>
      <w:pPr>
        <w:pStyle w:val="PreformattedText"/>
        <w:bidi w:val="0"/>
        <w:jc w:val="left"/>
        <w:rPr/>
      </w:pPr>
      <w:r>
        <w:rPr/>
        <w:t xml:space="preserve">_DEFINE_VAR(MINUTE,INTEGER); </w:t>
      </w:r>
    </w:p>
    <w:p>
      <w:pPr>
        <w:pStyle w:val="PreformattedText"/>
        <w:bidi w:val="0"/>
        <w:jc w:val="left"/>
        <w:rPr/>
      </w:pPr>
      <w:r>
        <w:rPr/>
        <w:t xml:space="preserve">_DEFINE_VAR(SECOND,INTEGER); </w:t>
      </w:r>
    </w:p>
    <w:p>
      <w:pPr>
        <w:pStyle w:val="PreformattedText"/>
        <w:bidi w:val="0"/>
        <w:jc w:val="left"/>
        <w:rPr/>
      </w:pPr>
      <w:r>
        <w:rPr/>
        <w:t xml:space="preserve">_DEFINE_VAR(HUND,INTEGER); </w:t>
      </w:r>
    </w:p>
    <w:p>
      <w:pPr>
        <w:pStyle w:val="PreformattedText"/>
        <w:bidi w:val="0"/>
        <w:jc w:val="left"/>
        <w:rPr/>
      </w:pPr>
      <w:r>
        <w:rPr/>
        <w:t xml:space="preserve">_SYSTIME(HOUR,MINUTE,SECOND,HUND); </w:t>
      </w:r>
    </w:p>
    <w:p>
      <w:pPr>
        <w:pStyle w:val="PreformattedText"/>
        <w:bidi w:val="0"/>
        <w:jc w:val="left"/>
        <w:rPr/>
      </w:pPr>
      <w:r>
        <w:rPr/>
        <w:t>_PRINTF("The time is : %02d:%02d:%02d.%d\n",HOUR,MINUTE,SECOND,HUN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is : 02:23:45.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is returned in 24 hour format. If you would  ra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t in AM/PM format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DEFINE_VAR(HOUR,INTEGER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DEFINE_VAR(MINUTE,INTEGER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DEFINE_VAR(SECOND,INTEGER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DEFINE_VAR(HUND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SYSTIME(HOUR,MINUTE,SECOND,HUN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ELSEIF(HOUR &gt; 1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MATH(HOUR = HOUR - 12)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RINTF("The time is : %02d:%02d:%02d PM\n",HOUR,MINUTE,SECON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INTF("The time is : %02d:%02d:%02d AM\n",HOUR,MINUTE,SECON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Timerset(v1,100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1  : User defined variable, LONG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can be used to track elapse time and 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quite helpful when it comes to optimizing your  cod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use this function to LIMIT time spent in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section of you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timerset  requires  two arguments, a  long  integer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the current time in, and a lo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are going to use timerset to track elapse  tim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ng constant should always be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going to use timerset to limit the time sp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 certain section of your program, the long 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be  the  amount of time you want  to  limi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to, in CLOCK T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100 clock tics to a second; 200 would  be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s,  500  would  be 5 seconds, 30000  would  be  3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gure elapse ti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start,Lon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finish,lon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elapse,lon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timerset(start,0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_timerset(finish,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th(elapse = finish - start / 10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Elapse time : %l Seconds\n",elap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Timeup(v1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1     : User defined variable, LONG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 : User defined variable, INTEG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up can be used in conjunction with timerset to lim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mount of time you can stay in a specific section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up requires two variables; The first is a long  (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you  used  with  timerset) and  the  second  is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. If the time has expired, timeup will place 1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. If the time has not expired, timeup will place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t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time,lon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timerset(time,3000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rtcode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rtcode =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timeup(time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hold you in the while loop f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expression...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while  state has four distinct parts.  First  i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word  _while.  Then,  in parentheses,  comes  a  t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dition (the expression) or multiple test  condi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dy, a series of commands, and finally the _W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ression(s)  work  like the expressions  for  the  _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 See the section on _IF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&lt;------------------&lt;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         TRUE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---&gt; [EXPRESSION(S)] -------&gt; BODY ----&gt; _WEND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Fa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Statement following _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while  statement belongs to a class  of  statem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imes  called "structured statements"  because  th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es  a  structure  more complex  than  a  simple  _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s Sum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window(win#,ur,uc,lr,lc,border_type,border_colo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win#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earwindow(win#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#       : An INTEGER constant, 1 -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c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c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rder_typ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_color : Integer CONST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penwindow function utilizes ANSI to create a WIND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screen. It saves the area under the window and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o closewindow will restore th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arameter  WIN#  is  an  integer  CONSTANT  (not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)  used to identify the window, you may us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s  1 through 10. If you make a call to  clearwind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to closewindow, you have to pass this WIN# so  tho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s will know WHICH window to close, if more 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s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R and UC points to the upper row and upper left  colum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he  window. LR and LC point to the  lower  row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RIGHT column of the window, not including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id rows values are   : 2 - 2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olumn values are : 2 - 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creen is actual 1-25 and 1 - 80, but space must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for the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ay  specify the TYPE of border, single  or  dou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, you want using "border_type". A 0 will generate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gle  line  border and 1 will generate a  double 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rder_color tells me which foreground color to use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id border colors range from 0 (black) to 31 (blin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ight white). See section on "color()" for a full  l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values and their corresponding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window  does NOT save the current  cursor  loc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 section  on  _curget  and  _locate,   nor  does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idate the parameters passed to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two possible problem areas when using  window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is monitor mismatching. If you do color,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 use  a  color monitor on the BBS or  you  have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 your  colors  carefully.  When  the  closewind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 is called, it will restore the  section  un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window and then read that section so it can send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  colors/characters   to  the  remote   screen. 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ographic  screen  does not use the same  color  co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 color screen will and the screen may not  rest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INTENDED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problem area is placement. Doing  a  wind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out  clearing  the  screen,  a  slash  command 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nces,  will  not  restore the proper  area  o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ote  screen because your BBS screen is smaller, by 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, than the callers. This is due to the TOP and 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TOM  status lines Osiris keeps on the screen all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WIN#) closes the window pointed to by  WIN#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restores the screen area beneath the window to  i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earwindow(WIN#) clears the window pointed to by WIN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s1,string(3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ow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ol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ot_valid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not_done,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isplay_text("d:\itp\m.ans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not_valid,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while(not_valid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#[1;37;40mSelection ?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s(s1,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_ch(ch,s1,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\r         \r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if(ch != 'L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urget(row,col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all(errorms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locate(row,co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ear(not_valid); _clear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ocedure(errorms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window(1,8,22,10,51,1,1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8,2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#[0mThat Is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3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\aNOT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7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a valid selection.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0,2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Press RETURN to Continue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orce_pause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print("#[0m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Unlink(fi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: User defined variable, STRING CLASS, or a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s "file" from your disk. Identical to the dos  D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so be careful. Wild cards are supported so don'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 a caller loose with this command or you may not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ard drive when you get up in the mor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nk("-TMP.!!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Uploa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gives  you access to the  upload  system 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ll be placed in the CURRENT fil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l/I Databas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/I  supports  user defined flat databases with  a  pri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 field,  using an eight level  memory  based  high  sp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ree  index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 does   not limit you to a  specific  number 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s.   A database  record  can consist of 1 field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99  fields.  The only  limit SPL/I places on a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 is overall  size. The record  can be  no  larg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 1000 bytes. You are however, limited to  only  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est way to teach you about database construction is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 you though the process of setting up a simple 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first  step in setting up an SPL/I database  is  si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ne that can't be skipped. Set down at the table  with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cil and paper and decide on exactly WHAT you are going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n a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this tutorial, we'll use the vetlink database  found 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L3.  The  vetlink  database is will  list  BBS'  aroun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ry that carry a specific echomail conference. We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  people log on and find the closest system in their  ar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y don't have to call long dist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step is to list, on paper,  exactly what we  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re i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a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BS' name, Phone No., and The City and State the BBS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step is to figure out what piece of informatio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r  WILL  know  that we can use for a  KEY  to  fin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are looking for something in your area,  then  you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likely know the AREA CODE for that area. Ok, we g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n the phone number field. But, that means we can't 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WHOLE phone number in one field. If you knew  the  who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number, there wouldn't be any need for the datab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,  we're going to have to split the phone number   so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 code  can have its own field and can act as our pri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BS'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 of the phone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and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'll  work  just fine, but...lets think  things  though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 more. It might be nice if you could enter a  City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 and find the BBS  that way, since those would be  KN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s.  And what about breaking the search down  into  ar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and dial prefix? The dial prefix would certainly  b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fa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now we ha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BS'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f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ff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,  now  we've broken each piece of information  down 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possible KNOWN factors can have their own fields and 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we're ready to go to the next st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 we proceed, look back at the last paragraph.  "KNOW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very important. ALL database systems must have  at  le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KNOWN factor. Without that, there is no way you can  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th a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 that we know what we what to put into each field and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  that the "Area Code" is going to be our  primary  ind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we need to decide just how BIG each field has to b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ing how large to make a field can sometimes be as  trick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ciding on what fields to use. Lets take "The BBS' nam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 don't  KNOW how large a field to make  because  we  ca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ct  what someone else is going to do, name wise.  So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o decide how much space we're going to allow and  we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have to truncate anything that exceeds that length. L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y  we'll  allow upto 40 characters for the BBS  name.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more than enough for most BB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1: Always add 1 to any field length as a safety cush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1, BBS name - 41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field is "AREA CODE" and that's an easy one. We k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 area  codes  have  3  digits  so  field  #2  will  be 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remember Rule 1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2, Area code - 4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 field,  prefix,  is also has  a  known  length, 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3, Prefix - 4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re  in  luck, the fourth field "Suffix" also has  a  kn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(for the United States) 4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4, Suffix - 5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 5, City, is like the first field, BBS name,  and 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BS name, we'll just have to decide how much space  we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ing  to allow. Generally, 26 characters will  handle 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ITY name you're likely to en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5, City - 27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6 has a known length, 2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6, State - 3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When you actual create the database, OSM will ask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 length  and not characters. In this  case,  number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s the field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 final  step  is the name. Each database has  to  hav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que 8 character name, this does not include the extens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creating  database  names, never include  any  typ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, those are automatically added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, we'll call the database VET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 that we have written ALL of this on our piece of  pap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re ready to create the actual database and we have to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M for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 primary menu option "MakeDb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question will be "Number of fields". We go back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 piece of paper and count the fields and we come up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so, enter tha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six questions will be "Enter Length Field #X" with 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the actual field number. Again, reference you're  pa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enter  the  number characters you wrote  down  for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question will be "Use which field as Index  ?"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ded  that  AREA code would be the field we'd use  as 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index and AREA code is field #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nal  question, the name to use for  the  database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on VETLINK so type that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,  now  that  we have created the database how  do  we 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i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 a  text  file,  name doesn't  matter  but  we'll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TXT for this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line of the text file will be a RECORD in our 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field will be separated by @. Since our database  recor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 six  fields,  a line in the text  file  would  loo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t's Lair@314@334@6359@CAPE GIRARDEAU@MO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           ^   ^   ^         ^         ^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|   |   |         |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1        |   |   |         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 2  |   |         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 3 |         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 4      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ield 5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eld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add all the records to this text file, run OSM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DBAdd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select this option, the first question will b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of the database, VETLINK. Remember not  to use any  typ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question will be the name of the text file, data.t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's it. OSM will take the text records out of data.tx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them into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not the only way to get records into a database,  b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percent of all databases will use thi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we have our database and we have data in it so the  f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will  be  to create an SPL/I command file  that  all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to acces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Vetlink.s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rder of business is to OPEN the database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OPENDATABASE("C:\OSIRIS\VETLINK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I  did not use a  file 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 we  need  some form of loop that will keep  you 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tlink program until YOU decide to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ve used a while loop and a variable called not_done,  whi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tty much explains the entire loo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ve  assigned  not_done the value of 1 and  when  the  wh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expression'  is evaluated, it will evaluate TRUE  because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 in  a  single variable that is  not  0  (Zero)  alway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s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kill  the loop, all I have to do is change the  value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_DONE to 0. The 'expression' would evaluate FALSE and  I'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out of the loop. Neat, clean, and si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also notice the FIRST thing I did after the _WEND  w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lose the database. ALWAYS close a database before leav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command  file. Failing to close a database can  cause  a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everything together and we ha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OPENDATABASE("C:\OSIRIS\VETLINK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hing I want to do in the loop is display the  men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get your selection. Since I'm going to get a selection, 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 to  also define a variable to hold it.  I'll  add 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the loop. If I put the define inside the loop, I'd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efining  the same variable every time the loop cycled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oner  or  later  the computer would crash with  an  out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I'm  going for  single character input,  the  varia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needs to hold 1 character. The CHARACTER CLASS  varia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s  that to a tee. The name, well I like CH  for  charac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variables so I'll use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OPENDATABASE("C:\OSIRIS\VETLINK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step is to put the menu, the input prompt, and the inp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side the loo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OPENDATABASE("C:\OSIRIS\VETLINK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A) Within A Specific Area Code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B) Within A Specific City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C) Within A Specific State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Q) Quit 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Enter Selection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etc(ch,"ABCQ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ve  elected to use the _sprint function to print the  menu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ould use any one of half a dozen methods, but this  o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impl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, now that I have the database open, I've got you inside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p  that  displays  a menu and gets  come  type  of  sing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 response,  I got to do something  with 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 ELSEIF  may  be  the  easiest  way  to  handle 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 program, given the limited number of options,  s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 put  in  some  elseif statements to determine  if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 a  valid  selection; A, B, C, o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OPENDATABASE("C:\OSIRIS\VETLINK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A) Within A Specific Area Code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B) Within A Specific City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C) Within A Specific State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Q) Quit 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Enter Selection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c(ch,"ABCQ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if(ch = 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elseif(ch = 'B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lseif(ch = 'C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elseif(ch = 'Q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P: When you nest ELSEIF statements, always enter all  thre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LSEIF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row before doing ANYTHING else. That way, you'll  alway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 the correct number of matching ELSE's and EEND's to  g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the  ELSEIF's. Then you can go in-between and  add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ll  add  each option as a procedure rather than  stick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 the correct ELSEIF and ELSE so things are easier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ake the most obvious one, ELSEIF(CH = 'Q'),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OPENDATABASE("C:\OSIRIS\VETLINK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A) Within A Specific Area Code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B) Within A Specific City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C) Within A Specific State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Q) Quit 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Enter Selection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c(ch,"ABCQ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if(ch = 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elseif(ch = 'B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lseif(ch = 'C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elseif(ch = 'Q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clear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'Q' is selected, all I have to do is clear NOT_DONE  (s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to  0)  and  you'll  drop out  of  the  loop.  The  wh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expression'   will  evaluate  FALSE (  0  always   evaluat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lse   with single expression tests) , the database will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d,  and the command file will stop executing, _M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 step, picking out the names of the  procedures  w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use for the remaining three option. Try to use someth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reflects  the procedures purpose, it'll  be  easier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think we'll use: FINDAREA, FINDCITY, and FIND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decided on the names, lets add call statement to  w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in the appropriate ELSEIF sp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OPENDATABASE("C:\OSIRIS\VETLINK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A) Within A Specific Area Code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B) Within A Specific City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C) Within A Specific State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Q) Quit 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Enter Selection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c(ch,"ABCQ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lseif(ch = 'A'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CALL(FINEAREA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lseif(ch = 'B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ALL(FINDCITY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elseif(ch = 'C'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CALL(FINDSTATE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lseif(ch = 'Q'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that we have the MAIN section of the program done, we g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e  tricky part, the procedures that actual  access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 procedure we'll do is FINDAREA and  we  start  b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ing the procedur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ocedure(area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re also going to need some variables to work with so we'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lare  those. I'll explain what each one is for as  we  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acode,string(1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code,string(1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step is to get the area code from the caller. Since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 code  is a 3 character or digit field,  we'll  us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sked_input  command to limit input to 3  characters.  We'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use a 999 mask to force the caller to enter numbers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List systems in which area code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asked_input(1,acode,"(999)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, we've got the input now lets see if there is an INDEX 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atches the area code. The function _LoadRecord is  us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load  the  first  record that  matches  the  key.  If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fully  loads a record, it sets the RTCODE variabl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it doesn't it sets the cod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syntax for _loadrecord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LoadRecord(rtcode,a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key field, acode (what the caller typed in and the  are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he  is  looking for) is the second  variable.  All  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  must be entered in a STRING CLASS variable.  You 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T  the  fields contents into any VARIABLE CLASS  onc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You don't have to use those exact variable names,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any name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ow ha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ocedure(area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acode,string(1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code,string(1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List systems in which area code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masked_input(1,acode,"(999)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LoadRecord(rtcode,a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 there may be more than one record that  matches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we can't simply print the record and return. We hav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up a loop that repeatedly displays the current record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s  the  next  record. We also have  to  use  something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he next record no longer matches th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_LoadRecord and GetNextRecord always place 1 in  RTcod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,  if a record was loaded, that's a good variable to use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P  control.  There are other methods, but this one  is  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as 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tion  of  code inside the  loop  should  display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 record and get the next record. It must also do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to determine WHEN we need to exit th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ould put the display code inside the loop  itself,  b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all  three  of our procedures  will  be  displaying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,  it  would require less code if we  put  the  displ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 in its own procedure and just call it from the  oth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, so we will and we'll call that procedur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we loaded the first record before entering the  loop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we do INSIDE the loop is display the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hile(rtcode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call(displa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 step is to get the next record. We can't  us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RECORD  call a second time because it would  located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 record  that matched and we'd just  continue  looping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ing  the same record over and over and over  and  ov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.....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,  if there are multiple records with the SAME  key,  th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lways be GROUPED together. After we find the first  o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_LOADRECORD, a call to the function _GETNEXTRECORD 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 the next available record. It may or it may  not  mat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Y and that's what we have to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hile(rtcode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call(display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GetNextRecord(rtcode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if(rtcode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need to CHECK rtcode after the call to GETNEXTRECORD  ju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case  the first matching key was the LAST record 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 If  it  was, then we don't  need  to  do  anyth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RTcode will be 0 and the _while loop will 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RTcode  does contain 1, we have to determine if  the  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matches what we want. It could be the first record of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group of area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 can't directly work with a database field so we  hav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it to a variable we can work with. That's why I  defin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ode.  Ocode is a duplicate, defined using the same type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_var,  as  the original acode (string used to  ge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area code, from the call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unction  copyfrom is use to move the  contents  of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eld to th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g., Copyfrom(ocode,2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2 contains the area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riable ocode now contains the area code field from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abase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we have to compare ocode with the original acode. If th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,  then we have another record that matches the key.  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don't match, that means we've hit the next group of are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 and we need to terminate the search. We'll use the  _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evaluate the test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if(ocode != a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clear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t all together and we ha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ocedure(area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acode,string(1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code,string(1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List systems in which area code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masked_input(1,acode,"(999)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LoadRecord(rtcode,a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hile(rtcode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call(display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GetNextRecord(rtcode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if(rtcode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Copyfrom(ocode,2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if(ocode != acode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clear(rtcode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procedure that will get the key from the caller, load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atching record and loops, display each record until w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  an area code that doesn't match what we're looking  fo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at point, you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ight ask, what if _loadrecord() fails to find the  fir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ke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hing,  RTCODE  is  set to 0 and the while  loop  is  nev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You'll simply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procedure we'll tackle is findcity. We start i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ay we did the findarea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ocedure(findcity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city,string(27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city,string(27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almost identical to the findarea procedure except  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slightly  different  names, more suited  to  what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o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 the  findarea procedure, the first step is to  ge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city the caller wants to search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What City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s(city,26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 of the masked_input command, I used gets. You  coul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masked_input,  but  I wanted to  show  you  a  differ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CITY  is  not  the  index  field,  we  can't  us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RECORD command, it only works on the INDEX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 search on a non-indexed field, you have  to  sta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the  first  record in the database and  look  at  eve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 record.  Non-indexed  searching is  not  exactly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est  method of locating a record, but your  more  comple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es  generally  have  to  use  this  method,  even 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programs like Dbase IV or RBASE 5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oad the first record in the database, we use the func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etToFirstRecord.  Unlike _loadrecord, settofirstrecord do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set RTCODE, there is no possible error because there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be a first record, so you will have to set rtcode to 1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while loop will exec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rtcod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we now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ocedure(findcity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city,string(27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city,string(27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What City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s(city,26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ssign(rtcode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SetToFirstRecor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st of the procedure is almost identical  to  FINDAREA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few small chan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ity is held in field 5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opyfrom(ocity,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we're going to search from the first record to the ve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record, we don't need the 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if(ocity != city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clear(rtcod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ll  just  let the getnextrecord terminate the  while  loo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reaches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we're loading and looking at each record, we do  ha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est the record to see if it matches what  we're  look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o we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if(ocity = cit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ll(displa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matches THEN display the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proced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ocedure(findcity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city,string(27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city,string(27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What City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s(city,26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ssign(rtcode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SetToFirstRecor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copyfrom(ocity,5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if(ocity = cit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ll(displa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GetNextRecord(rtcod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last  procedure  we  have to setup,  for  the  menu,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STATE  is almost IDENTICAL to FINDCITY, with a couple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vious  differences  so I'm not going to explain it,  but  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ocedure(findstat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state,string(3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state,string(3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List systems in which State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masked_input(1,state,"AA.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etToFirstRecord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ssign(rtcode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copyfrom(ostate,4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if(ostate = state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ll(display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GetNextRecord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Last procedure our program needs is DISPLAY.  The  fir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s, define the procedure and setup the variables we'll 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is  procedure. The procedure isn't complicated  and  s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n't any need for a detailed explanation.  Look at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then  I'll touch on a few of things that  might  conf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ocedure(displa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s1,string(81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a1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b1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c1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mask,string(81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s1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BBS   : %s\n",s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a1,2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b1,3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c1,4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f(s1,"%d%d%d",a1,b1,c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make_mask(mask,s1,"(999) 999-9999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%s",mask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PHONE : %s\n",mask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s1,5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CITY  : %s\n",s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s1,6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STATE : %s\n\n",s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Press any key to continue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force_pause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a1,2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b1,3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opyfrom(c1,4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s  the  contents  of fields  2,3,4  to  their  respecti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  which I defined as INTEGER CLASS variables. I  di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to show you how field casting wor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the numeric values of fields 2,3, and 4 will fit in 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GER  class  variable, I decided to CAST the  fields  in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types of variables and then use the make_mask to crea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display string in the format of (314)  334-6359,  assum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hone number was in this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have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s1,2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(%s) ",s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s1,3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%s",s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s1,4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intf("-%s\n\n",s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ults would be the s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c, Itc2, And It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c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C.EXE is the main SPL/I compiler. It takes your sour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de  and  turns it into OBJECT code.  ITC  expects  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 code files to have the file extension .SC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C requires one command line argument, the name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ile MINUS the file extension, ITC will add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C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will  compile  the SPL/I  source,  TEST.SRC,  in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.OBJ.  This is not a RUNABLE SPL/I program file,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has to be linked with I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C can also accept an optional command line switch,  /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-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tells the compiler that this source file is NOT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functiona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llows you to break your SPL/I program into small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 and have the linker combine them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enefit  is:  You can break a  LARGE  program  in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maller individual modules. If you have to fix a probl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ne of them, you only have to recompile that  modu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lin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link  takes  your  object file and turns  it  into 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able PRG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the OBJECT file was TEST.OB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LINK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 I  did not use the .OBJ extension,  ITlink  ad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output file: TES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ing Multiple Objec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break the program into multiple files,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have to create a LINK control file.  Us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me first name, up to the extension that you  us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MAIN module ( the one with MEND in it),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tension of .L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.obj &lt;= Main Program modu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1.OBJ &lt;= Contains a Procedure modu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2.OBJ &lt;= Contains a Procedure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compil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C test /P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C pro1 /P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C pro2 /P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Create a TEST.LNK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file you list MUST be MAIN, the one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MEND  in it. Then list the other object files,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call ITlink to produce the finished produ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LINK TEST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 is the name of the MAIN object file, and  als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ame of the LNK file. The /P tells the  link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it needs to use the LNK file to  combin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 object files to produce the  executa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le  ITLINK  will produce  is  TEST.PRG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SPL/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y you found a bug in PRO1 and you have fixed  it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nerate a NEW TEST.PR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C PRO1 /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LINK TEST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did  not  have  to  recompile  the  other  tw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C2.EXE is a compiler SUBMODULE. Given the  amou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memory  a compiler can consume, it  had  to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it  into  two programs. You do  NOT  call  ITC2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's handled by the othe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iler/Linker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not have more than 2000 _define_var() statemen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ny program (even if you break it into modules)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iler has to TRACK every single variable name and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licit  address  assigned to it, to make sure  no  tw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E  variables  get the same address.  Tracking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ch  information does require a lot of memory. I  hop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version 2, to increase that to 16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not have more than 1500 procedures in any  giv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The  reasons  are pretty much  the  same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iler  has  to  track each procedure  name  and  it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licit  address  so no two procedures get  assign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ither  limit  should  pose  any  problem  given 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.exe doesn't even exceed those limits and I  don'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nk you'll be writing anything as major as  OSIRIS.EX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PL/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.exe  is  an external TEST program that  can  execu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G's outside of Osiris. Run supports 99 percent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commands in one form or another.  Some  command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ly  internal Osiris commands, are supported  but  d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but flash a message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.exe requires one command line argument, the name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g it is suppose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RUN TEST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version of RUN does NOT trap for  non-exis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s  and just assumes that the program will  exist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feed it a program name that does not  exist,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lock-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memo database is a collection of variable  length  record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ore large volumes of text in a singl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ike your traditional DATABASES, a memo database has no 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, it simply has a record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a number of possible uses for a memo databas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ring  individual  articles from a newletter  or  so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 ASCII  publication and allowing your  callers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ll  individual articles out of the database  and  vie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n SPL/I application has a LOT of text displays,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store the text in a memo database and pull it  o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isplay when you need it. This would make the  SPL/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smaller and easier to man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only one method of locating a memo record, 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s  record number. You can access it using an  explic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 number like 1, 2, 0, 27 or by using  an  integ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_IF(ch = 'B'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 memo record 24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store the record number in  an  indexed  SPL/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field and use the btree index system to  loc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rrect  database record and use the  2nd  databa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to hold the memo database record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sounds complex, but it really isn't. All you  h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do is create an SPL/I database with two fields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field would be the index field, something use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te  the record . . . like article name.  The  seco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would be used to store the memo record number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at artic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ing A Memo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record in the memo database starts out as a  sing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t 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ould create a holding directory and copy  all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text files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you would run MEMO.EXE with the full drive and pa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 you used a directory called  C:\OSIRIS\TEMP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opied  all  the indivudal  text  files  into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run MEMO with the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 C:\OSIRIS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.exe would collect all the individual text files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directory  and  creates  MEMO.DAT,  MEMO.IDX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rename MEMO.DAT and MEMO.IDX to  anything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.DAT  contains the database version of all the  tex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the C:\OSIRIS\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.IDX  is the INDEX that tells OSIRIS  exactly  WHE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cord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.LOG  tells  YOUR which MEMO records  contain  whi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.  Osiris  doesn't  use  MEMO.LOG  so  you  can  d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a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you have constructed the MEMO database,  you 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 archive  the individual text files and  store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 on a diskette for future use. The MEMO  databa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take up less disk space and Osiris can process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faster than individua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truction Of Memo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nstruction or make-up of memo  records,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 text files, must follow  several  basic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maximum   line  length  cannot   exceed   256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re going to use the display_memo_header()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_memo_header()    SPL/I    functions,    ea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file must start with at least a one 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ader with a single blank line between the  head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rest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HEADER is text that briefly explains about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nts of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_memo_header()  would use this header  in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NU  fashion so the caller will know  what  recor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to enter to get the record  contain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he or she want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_memo_header()  would  use the  header  as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ICK  search  index. This  would  be  considerab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ster  than  searching  the  entire  body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HEADER can contain more than one line, but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all possible, keep it to just one line. A sing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faster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m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 Menu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u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U will take an ANSI file and convert it to MMU  form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compressed color commands and then  compress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to speed up display. If the caller doesn't  suppor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, Osiris will simply skip over the color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U is fairly simply to use, just enter the name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convert. If the file is in ANSI format, add /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 Suppose you want to convert your main menu  fil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.ans to MMU format. MAIN.ANS is in ansi format so  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U MAIN.ANS 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the file "MAIN.MMU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se  you  have a display file, it does  NOT  conta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SI  characters,  but  you want to convert  it  to  MM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to save disk space and to speed up the  display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call the file "HELPFILE.ASC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U HELPFILE.A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there are no ANSI commands, we don't use  the  /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and the output file will be HELPFILE.A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an optional switch, /F, that you MAY  want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.  /F  controls  data  compression.  Normally,   dat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ression is turned OFF. But, if the file contains  N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GROUND  COLOR  CHANGES,  you  would  get  a   fas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file if you us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U MAIN.ANS /A /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es  a smaller MAIN.MMU and it is even faster  th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main.mmu we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more advanced users, there are several option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A   Do conversion on &lt;Infile&gt;, when &lt;Infile&gt;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NSI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B   Place [breakoff] at top of file. Only if  '/A'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C    Place [Cls] at top of file. Only if  '/A'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   Do Color implants. Only if '/A' 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M    Place [Moreoff] at top of file. Only if  '/A'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F    Data Optimizing ON (default is OFF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25   Allow FULL 25 Line(s) (/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O    Do conversions from ANSI to MMU  pre-compil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ONLY. Only if '/A' 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B    Place  breakoff  at the  top  of  the 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rning  break off means the caller cannot  brea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t  of the file. He has to wait until  the  enti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has been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C    Place clear screen at the top of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    Do color implants. I've never ran  across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I file that required this, but if you compile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I file and you flat can't get the colors to co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t right, add this swit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M    Place  MOREOFF at the top of the  file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ables  the PAUSE/MORE prompt while this file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ing  displayed. It is generally used for  OPEN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c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25   Do all 25 lines. MMU will optimize ANSI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 by THEDRAW and other programs that save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ll  25  lines,  even if you don't  use  them, 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ving  the trailing lines. If, for some  reason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all 25 lines, add this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O    Do conversion from ANSI to pre-compiler  cod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 and  then stop. This is generally  us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ANSI files into a format that you can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compi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e-compiler  format would consist of  special  KE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encased in 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[YELLOW], [LTGREEN]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in  mind that the key words WOULD be  enclosed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 br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, if you want, build a pre-compiled MMU file 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 and then compile it into a finished MMU file.  Ju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OFF the /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 suppose you created WELCOME3.TXT containing  pre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U WELCOME3.TXT /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compressed WELCOME3.MMU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ext  few pages will give you a break down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compiler MMU commands and what they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m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ack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 FOREGROUND  color  to  Black.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ACK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HELLO WORLD! to be printed in Bla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If  Background  is also Black, the  message  would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ed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Red, Background color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ed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ee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 FOREGROUND  color  to  Green,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EE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u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Blue, Background color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UE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Yellow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Yellow,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agenta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color  to  magenta,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chan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AGENTA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ya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cyan, Background color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YA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Whit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BRIGHT white,  Backgrou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is not chan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WHITE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row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Brown, Background color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ROW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ay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 FOREGROUND  color to gray, Background color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AY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red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FOREGROUND color to light  red,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RED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gree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 FOREGROUND color to  light   green,  Backgrou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GREE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blu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FOREGROUND color to light  blue, Background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BLUE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magenta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FOREGROUND color to light   magenta,  Backgrou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MAGENTA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1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cya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FOREGROUND color to light  cyan, Background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CYA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ink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the FOREGROUND color to BLIN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INK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Blinking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ormal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 the FOREGROUND and BACKGROUND colors  to revert to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BM screen colors, cyan on bl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all  MUST  be  used  to  cancel  the  Blinking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ORMAL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cyan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black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BLA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BLACK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red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RED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gree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G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GREEN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blu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BL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BLUE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magenta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MAGEN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MAGENTA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cya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CYA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CYAN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whit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WHI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WHITE][BLUE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BLUE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Enter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the display to STOP  until the caller presses RETUR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 is   generally   used   To   stop    display    fil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crolling of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time for all good men to step forward and be coun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to Continu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reakoff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have the option of BREAKING out of a menu display,  etc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ctrl-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REAKOFF  is used, I'll ignore the Ctrl-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reako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reenables Ctrl-K if it was shut off  with BREAKOF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oreoff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 time a complete line of text is displayed, one  end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a  carriage return, a LINE counter is increased  by  1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the  counter is greater than the number  of  lines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te  terminal can handle, without scrolling the  top  li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creen, the -PAUSE- prompt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OREOFF] disables the -PAUSE- prompts until you turn it ba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OR you exit the curren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oreo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reenables  the line counter if it was  shut  off 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OREOFF]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ls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s the current display screen and positions the cursor 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0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un_program Prg_nam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ets you call SPL/I command files from within other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 Replace PRG_NAME with the complete drive,  path,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command file you wan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UN_PROGRAM C:\OSIRIS\PRG\QSRV.PR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SPL/I Technical Reference Manual      Page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l/I Sourc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BBS,   GENESIS, has a special file   area   call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PL/I SOURCE FIL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directory  contains varies SPL/I  source  archiv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you  can  download  and  use,  generally   witho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ifica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rea contains simple command files to very  comple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 retrieval  systems  with  hundreds  of  sub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s  and hundreds of thousands of bytes  in  multip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ss indexed data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ed T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peed of a SPL/I command file is influenced by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ed  of  your  harddrive. The faster  the  drive,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 the command file will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suggest, strongly, that you create an extended  memo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expanded memory RAM disk and run your  ANSI.PRG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CII.PRG from the RAM dis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can't set-up a RAM disk, at least  use  a  dis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