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has a table of contents and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"pages" in this file. If your edi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acility, you can use it to search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listed in either the table of content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dex. The phrase "Page n" (where n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 page number) appears at the bottom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age" it refers to. Thus, at the bottom of p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ll find "Page 1" as the last item on that "p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utilities                 Report by external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/RX) . . . . . . . . . . . . 27</w:t>
      </w:r>
    </w:p>
    <w:p>
      <w:pPr>
        <w:pStyle w:val="PreformattedText"/>
        <w:bidi w:val="0"/>
        <w:jc w:val="left"/>
        <w:rPr/>
      </w:pPr>
      <w:r>
        <w:rPr/>
        <w:t>BGIOBJ: Converting graphics drivers        Report of module sizes</w:t>
      </w:r>
    </w:p>
    <w:p>
      <w:pPr>
        <w:pStyle w:val="PreformattedText"/>
        <w:bidi w:val="0"/>
        <w:jc w:val="left"/>
        <w:rPr/>
      </w:pPr>
      <w:r>
        <w:rPr/>
        <w:t>and fonts  . . . . . . . . . . . . 2       (/RS)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he new .OBJ files to             Report by class type (/RC)  .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.LIB . . . . . . . . . . 3       Report of unreferenced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the drivers and              names (/RU) . . . . . . . . .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  . . . . . . . . . . . . . 3       Verbose reporting (/RV) . . 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. . . . . . . . . . 4     Examples of how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F option  . . . . . . . . . 5     OBJXREF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features  . . . . . . . 5       Example 1 . . . . . . . . . . 29</w:t>
      </w:r>
    </w:p>
    <w:p>
      <w:pPr>
        <w:pStyle w:val="PreformattedText"/>
        <w:bidi w:val="0"/>
        <w:jc w:val="left"/>
        <w:rPr/>
      </w:pPr>
      <w:r>
        <w:rPr/>
        <w:t>CPP: The preprocessor  . . . . . . 9       Example 2 . . . . . . . . . 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P as a macro preprocessor  .  10       Example 3 . . . . . . . . . 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. . . . . . . . . .  10       Example 4 . . . . . . . . . . 30</w:t>
      </w:r>
    </w:p>
    <w:p>
      <w:pPr>
        <w:pStyle w:val="PreformattedText"/>
        <w:bidi w:val="0"/>
        <w:jc w:val="left"/>
        <w:rPr/>
      </w:pPr>
      <w:r>
        <w:rPr/>
        <w:t>GREP: A text-search utility  . .  11     OBJXREF error messa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syntax  . . . . .  11     warnings  . . . . . . . . . . 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P options . . . . . . . . .  12       Error messages 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precedence  . . . .  14       Warnings  . . . . . . . . . 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string  . . . . . .  14   PRJCFG: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in regular               utility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  . . . . . . . .  15   PRJCNVT: Old projects for new . 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pecifications  . . . . .  16   PRJ2MAK: From project file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GREP examples . . . . . .  16   file 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  . . . . . . . . .  16   THELP: The Turbo Help utility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  . . . . . . . . .  17     Loading and invoking THELP 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  . . . . . . . . .  17     Navigating THELP 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  . . . . . . . . .  17     THELP options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5  . . . . . . . . .  18       /C#xx (select color) 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6  . . . . . . . . .  18       /Fname (full path and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7  . . . . . . . . .  19       help file) 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8  . . . . . . . . .  19       /H, /?, and ? (display help</w:t>
      </w:r>
    </w:p>
    <w:p>
      <w:pPr>
        <w:pStyle w:val="PreformattedText"/>
        <w:bidi w:val="0"/>
        <w:jc w:val="left"/>
        <w:rPr/>
      </w:pPr>
      <w:r>
        <w:rPr/>
        <w:t>OBJXREF: The object module cross-          screen) . . . . . . . . . . . 37</w:t>
      </w:r>
    </w:p>
    <w:p>
      <w:pPr>
        <w:pStyle w:val="PreformattedText"/>
        <w:bidi w:val="0"/>
        <w:jc w:val="left"/>
        <w:rPr/>
      </w:pPr>
      <w:r>
        <w:rPr/>
        <w:t>reference utility  . . . . . . .  20       /Kxxyy (reassign hot key) . 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XREF command line . . .  20       /U (remove THEL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XREF command-line               memory)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. . . . . . . . . .  21       /Wx,y,w,h (set the window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options  . . . . .  21       and location)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ptions . . . . . .  23   TOUCH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files . . . . . . . .  24   TRANCOPY: A project transfer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-form response files . .  24   utility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files  . . . . . . .  24   TRIGRAPH: A character-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r response files  . . .  25   utility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OBJXREF reports . . . .  25   Transfer macros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by public names                   State macros 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RP)  . . . . . . . . . . .  26         File name macros 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by module (/RM) . . .  26         Instruction macros 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by reference (/RR)  .  26     Running DOS commands 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memory settings . . .  47     Named keys  . . . . . . . . . . 50</w:t>
      </w:r>
    </w:p>
    <w:p>
      <w:pPr>
        <w:pStyle w:val="PreformattedText"/>
        <w:bidi w:val="0"/>
        <w:jc w:val="left"/>
        <w:rPr/>
      </w:pPr>
      <w:r>
        <w:rPr/>
        <w:t>Turbo Editor macros  . . . . . .  47   Predefined editor commands  . . . 51</w:t>
      </w:r>
    </w:p>
    <w:p>
      <w:pPr>
        <w:pStyle w:val="PreformattedText"/>
        <w:bidi w:val="0"/>
        <w:jc w:val="left"/>
        <w:rPr/>
      </w:pPr>
      <w:r>
        <w:rPr/>
        <w:t>TEMC command line  . . . . . . .  47</w:t>
      </w:r>
    </w:p>
    <w:p>
      <w:pPr>
        <w:pStyle w:val="PreformattedText"/>
        <w:bidi w:val="0"/>
        <w:jc w:val="left"/>
        <w:rPr/>
      </w:pPr>
      <w:r>
        <w:rPr/>
        <w:t>Syntax . . . . . . . . . . . . .  48   Index                             61</w:t>
      </w:r>
    </w:p>
    <w:p>
      <w:pPr>
        <w:pStyle w:val="PreformattedText"/>
        <w:bidi w:val="0"/>
        <w:jc w:val="left"/>
        <w:rPr/>
      </w:pPr>
      <w:r>
        <w:rPr/>
        <w:t>Key codes 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comes with a host of standalon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can use with your Borland C++ files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s. Several are documented in the Tool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Guide; others are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ed in the Tools and Utilitie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DEF     Creates a module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IB     Generates an import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IBW    Windows application that generates an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      Standalone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B       Turbo Librari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NK      Turbo Lin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Sight   Windows messag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ed in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IOBJ     Conversion utility for graphics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P       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       File-search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   Object module cross-referenc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CFG     Updates options in a project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file, or converts a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to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CNVT    Converts Turbo C project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rland C++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2MAK    Converts Borland C++ project files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LP      Turbo Hel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UCH      Updates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COPY   Copies transfer items from one proj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   Character-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L/TEMC  Turbo Editor Macro Language and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explains what each utility i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ustrates, with code and command-line examples,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GIOBJ: Converting graphics drivers and 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BGIOBJ to convert graphics driver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s (stroked font files) to object (.OBJ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Once they're converted, you can link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, making them part of the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in addition to the graphics package's dynam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scheme, in which your program load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 and character sets (stroked fonts) from dis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ing drivers and fonts directly into your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tageous because the executable file contain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most) of the drivers and/or fonts it might n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esn't need to access the driver and font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when running. However, linking the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s into your executable file increases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vert a driver or font file to a linkab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use the BGIOBJ.EXE utility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fi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IOBJ source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source_file is the driver or fon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to an object file. The object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the same file name as the source file,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.OBJ; for example, EGAVGA.BGI y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AVGA.OBJ, SANS.CHR gives SANS.OBJ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the new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BJ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.LIB  You should add the driver and font object modu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.LIB, so the linker can locate them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s in the graphics routines. If you don't add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object modules to GRAPHICS.LIB, you'll have to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to the list of files in the project (.PRJ)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BCC command line, or on the TLINK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these object modules to GRAPHICS.LIB, inv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B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lib graphics + object_file_name [+ object_file_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object_file_name is the name of the ob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by BGIOBJ.EXE (such as CGA, EGAVGA, GOTH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forth). The .OBJ extension is implied, so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include it. You can add several files with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to save time; see the examp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ing th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s and 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dding driver and font object modu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.LIB, you have to register all the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s that you want linked in; you do this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bgidriver and registerbgifont in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efore calling initgraph). This informs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of the presence of those files, and ensu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ill be linked in when the executabl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gistering routines each take one parameter;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ic name defined in graphics.h. Each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returns a nonnegative value if the driv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is successful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table shows the names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bgidriver and registerbgifont. It is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drivers and fonts included with Borland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file     registerbgidriver      Font file   registerbgi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.BGI)         symbolic name          (*.CHR)     symbolic 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GA             CGA_driver             TRIP        triplex_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VGA          EGAVGA_driver          LITT        small_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C            Herc_driver            SANS        sansserif_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             ATT_driver             GOTH        gothic_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3270          PC3270_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8514         IBM8514_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Suppose you want to convert the files for the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 graphics driver, the gothic font, and the triplex font</w:t>
      </w:r>
    </w:p>
    <w:p>
      <w:pPr>
        <w:pStyle w:val="PreformattedText"/>
        <w:bidi w:val="0"/>
        <w:jc w:val="left"/>
        <w:rPr/>
      </w:pPr>
      <w:r>
        <w:rPr/>
        <w:t>------------------  to object modules, then link them into you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onvert the binary files to object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GIOBJ.EXE, as shown in the following separat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giobj  c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giobj 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giobj  g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reates three files: CGA.OBJ, TRIP.OBJ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H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You can add these object files to GRAPHICS.LIB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LIB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lib  graphics  +cga  +trip  +g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If you don't add the object files to GRAPHICS.LIB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add the object file names CGA.OBJ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P.OBJ, and GOTH.OBJ to your project list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using Borland C++'s integrated environment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BCC command line. For example, the BCC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c  niftgraf graphics.lib  cga.obj  trip.ob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h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You register these files in your graphic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ver get a      /* Header file declares CGA_driver, triplex_font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r error      gothic_fon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exceeds      #include &lt;graphic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K after 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drivers      /* Register and check for errors (one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fonts,      knows...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</w:t>
      </w:r>
    </w:p>
    <w:p>
      <w:pPr>
        <w:pStyle w:val="PreformattedText"/>
        <w:bidi w:val="0"/>
        <w:jc w:val="left"/>
        <w:rPr/>
      </w:pPr>
      <w:r>
        <w:rPr/>
        <w:t>following section.      if (registerbgidriver(CGA_driver) &lt; 0) 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registerbgifont(triplex_font) &lt; 0) 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registerbgifont(gothic_font)  &lt; 0) 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graph(....);     /* initgraph should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fter registe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 option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explains what steps to take if you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er error Segment exceeds 64K (or a similar err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linking in several driver and/or fo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specially with small- and compact-model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efault, the files created by BGIOBJ.EXE a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segment (called _TEXT). This can cause problem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links in many drivers and/or font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're using the small or compact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olve this problem, you can convert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rs or fonts with the BGIOBJ /F op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directs BGIOBJ to use a segment name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_TEXT, so that the default segmen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burdened by all the linked-in drivers and 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, in small and compact model programs, all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 code). For example, the following two BGIOBJ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 lines direct BGIOBJ to use segment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EGAVGA_TEXT and SANS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giobj  /F  egav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giobj  /F  s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/F, BGIOBJ also appends F to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 name (EGAVGAF.OBJ, SANSF.OBJ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h), and appends _far to the name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registerfarbgidriver and registerfarbgifont.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EGAVGA_driver becomes EGAVGA_driver_f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iles created with /F, you must use these f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ing routines instead of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bgidriver and registerbgifon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registerfarbgidriver(EGAVGA_driver_far)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registerfarbgifont(sansserif_font_far) 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featur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explains some of BGIOBJ's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and the routines registerfarbgidriv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farbgifont. Only experienced users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full syntax of the BGIOBJ.EX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GIOBJ  [/F] source destination public-name seg-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-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able describes each component of the BGIOBJ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nent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 or -F               This option instructs BGIOBJ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use a segment name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TEXT (the default)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nge the public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stination file name.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 for a detailed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                This is the driver or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be converted.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 one of the driver/fo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ipped with Borland C++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ould specify a ful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including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           This is the name of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to be produced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stination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ource.OBJ, or sourceF.OBJ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 use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-name            This is the nam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ed in the program in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erbgidriv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erbgifont (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spective far versions) to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 the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public name is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ame used by the linker,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ould be the nam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gram, prefix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nderscore. If your program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scal calling convention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ly uppercase letters, and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 add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-name               This is an optional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ame; the default is _TEXT (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name_TEXT if /F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-class              This is an optional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lass; the default 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parameters except source are optional.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specify an optional parameter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preceding it must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hoose to use your own public name(s)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declaration(s) to your program, using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public_name(void);        /* if /F not used,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/* default segment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 int far public_name[];  /* if /F used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/* segment nam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TEX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se declarations, public_name matches the publi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you used when converting with BGIOBJ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.h header file contains declar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river and font public names; if you use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public names you don't have to declare them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se declarations, you have to register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 and fonts in your program.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 option and don't change the default segment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register drivers and font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bgidriver and registerbgifont; otherwise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farbgidriver and registerfarbgi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an example of a program that loads a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Example of loading a font file into mem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proces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   *gothic_fontp;    /* points to fon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mem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handle;          /* file handl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fsize;           /* size of file (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errorc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graph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graph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open fon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le = open("GOTH.CHR", O_RDONLY|O_BINARY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handle == -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unable to open font file 'GOTH.CHR'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find out size of the fi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ize = filelength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allocate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hic_fontp = malloc(fsiz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gothic_fontp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unable to allocate memory for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GOTH.CHR'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read font into mem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read(handle, gothic_fontp, fsize) != fs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unable to read font file 'GOTH.CHR'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close fon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register fo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registerfarbgifont(gothic_fontp) !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HIC_FO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unable to register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GOTH.CHR'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detect and initialize graphix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driver = DET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graph(&amp;graphdriver, &amp;graphmode, "..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code = graphresul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errorcode != grO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graphics erro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s\n",grapherrormsg(errorcode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extjustify(CENTER_TEXT, CENTER_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extstyle(GOTHIC_FONT, HORIZ_DIR, 4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textxy(getmaxx()/2,getmaxy()/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Borland Graphics Interface (BGI)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press a key to termin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shut down graphics syste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PP: The preprocess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P produces a  Often, when the compiler reports an error insi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(in a file)  macro or an include file, you can get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 source  about what the error is if you can see the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which  files or the results of the macro expansions. In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files and  multi-pass compilers, a separate pass perform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macros  work, and the results of the pass can be exam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 Since Borland C++ uses an integrated single-pas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. It is  piler, we provided CPP to supply the first-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ed for  functionality found in other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omp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s of C  You use CPP just as you would use BCC, the stand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compiler. CPP reads the same TURBOC.CFG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options, and accepts the sam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s B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CC options that don't pertain to CPP ar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by CPP. To see the list of arguments hand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P, type cpp at the DOS prompt. To see how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 work, see Chapter 5 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ne exception, the file names listed on the C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are treated like they are in BCC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 allowed. The exception to this is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treated as C source files.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treatment for .OBJ, .LIB, or .AS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file processed by CPP, the output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file in the current directory (o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d by the -n option) with the same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name but with an extension of 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utput file is a text file containing each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file and any include files. Any preproc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 directive lines have been removed, along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al text lines excluded from the comp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you use a command-line option to specify oth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e, text lines are prefixed with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number of the source or include file the line c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. Within a text line, any macros ar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expans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The resulting output of CPP cannot be compiled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 name and line number prefix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our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P as a macro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-P option to CPP tells it to prefix each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file name and line number. If you give it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- (turning this option off), CPP omits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formation. With this option turned off, C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as a macro preprocessor; the resulting .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an then be compiled with BC or B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simple program illustrates how C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rocesses a file, first with -P selected, the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: HELLOAJ.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NAME "H.R. Floy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BEGIN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END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s\n", 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used to invoke CPP as a preprocesso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P HELLOAJ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1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2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3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4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5: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6: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7:    printf("%s\n","H.R. Floyd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8: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used to invoke CPP as a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rocesso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P -P- HELLOAJ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s\n","H.R. Floyd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GREP: A text-search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 (Global Regular Expression Print) is a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-search program derived from the UNIX ut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name. GREP searches for a text pattern i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re files or in its standard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a quick example of a situation where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use GREP. Suppose you wanted to find o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s in your current directory contain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"Bob". You would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p Bob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REP would respond with a list of the lines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if any) that contained the string "Bob".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or GREP is to ignore case, th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ob" and "BoB" would also be considered matches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options to make your search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 can do a lot more than match a single, fix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In the section that follows, you'll see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GREP search for any string that match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neral command-line syntax for GRE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p [options] searchstring [file(s)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consist of one or more letters,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yphen (-), that let you change various aspec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'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string gives the pattern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tells GREP which files to search. (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 file, GREP searches its standard input;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s you use GREP with pipes and redirection.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at the results of your GREP are lon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you can redirect the output to a file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you could use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P "Bob" *.txt &gt;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earches all files in the current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with .TXT, then places the results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FILE. (You can name this file anything you like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, use your word processor (or Borland C++'s edit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GFILE to read the results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a brief help screen showing GREP's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, special characters, and defaults.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-u command-line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how to change GREP's defaul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P op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mmand line, options are one or mor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receded by a hyphen (-).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 switch that you can turn on or off: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symbol (+) after a character turns the option 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yphen (-) after the character turns the option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+ sign is optional; for example, -r mean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as -r+. You can list multipl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ly (like this: -i -d -l), or you can comb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(like this: -ild or -il, -d, and so on); it'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to 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the GREP option characters 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ption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   Match Count only: Prints only a count of matching lines. For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at least one matching line, GREP prints the file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nt of the number of matching lines. Matching lin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 This option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  Search subdirectories: For each file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 searches for all files that match the file specification, bot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specified and in all subdirectories below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If you give a file without a path, GREP assumes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the current directory. This option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   Ignore case: GREP ignores upper/lowercase differences (case fold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on, GREP treats all letters a to z as identic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letters A to Z in all situations. This option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   List file names only: Prints only the name of each file contai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. After GREP finds a match, it prints the file name and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moves on to the next file. This option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   Line Numbers: Each matching line that GREP prints is preceded by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umber. This option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   UNIX output format: Changes the output format of matching li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more easily the UNIX style of command-line piping. All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are preceded by the name of the file that contained the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This option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   Regular expression search: The text defined by searchstring is t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regular expression instead of as a literal string.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y default. This option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gular expression is one or more occurrences of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ptionally enclosed in quotes. The following symbo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special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start of line       $ 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ny character       \  quote nex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tch zero or more  +  match one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eiou0-9]             match a, e, i, o, u, and 0 thru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aeiou0-9]            match anything but a, e, i, o, u, and 0 thru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u   Update options: GREP will combine the options given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ts default options and write these to the GREP.COM fil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efaults. (In other words, GREP is self-configuring.)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tailor the default option settings to your own tast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see what the defaults are in a particular copy of GREP.C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. Each option on the help screen will be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or a - depending on its default setting. This option is of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v   Nonmatch: Prints only nonmatching lines. Only lines that do no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string are considered to be nonmatching lines.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w   Word search: Text found that matches the regular expr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a match only if the character immediately prece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annot be part of a word. The default word characte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A to Z, 0 to 9, and the underscore ( _ ). This option i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form of this option lets you specify the set of legal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Its form is -w[set], where set is any valid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se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fine the set with alphabetic characters, it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to contain both the uppercase and lowercase value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in the set (regardless of how it is typed), even if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se-sensitive. If you use the -w option in combination with the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the new set of legal characters is saved as the defaul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z   Verbose: GREP prints the file name of every file searched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line is preceded by its line number. A count of match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file is given, even if the count is zero. This option is of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Remember that each of GREP's options is a switch: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 state reflects the way you last set it. At any given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  each option can only be on or off. Each occurrence of a</w:t>
      </w:r>
    </w:p>
    <w:p>
      <w:pPr>
        <w:pStyle w:val="PreformattedText"/>
        <w:bidi w:val="0"/>
        <w:jc w:val="left"/>
        <w:rPr/>
      </w:pPr>
      <w:r>
        <w:rPr/>
        <w:t>------------------  given option on the command line overrides it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. Given this command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p -r -i - -d -i -r -  main( my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 runs with the -d option on, the -i option on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r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install your preferred default setting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n GREP.COM with the -u option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GREP to always do a verbose search (-z on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it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p -u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string  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GREP well, you'll need to become proficien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search strings. The value of searchstring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tern GREP searches for. A search strin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 regular expression or a liter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n a regular expression, certain characters hav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ings: They are operators that gover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n a literal string, there are no operators: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trea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nclose the search string in quotation mark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 spaces and tabs from being treated as delimi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matched by the search string cannot cros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aries; that is, all the text necessary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ern must be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gular expression is either a single character or a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aracters enclosed in brackets. A concate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expressions is a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When you use the -r option (on by default),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in  string is treated as a regular expression (not a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 expression). The following characters take on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 meaning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ption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  A circumflex at the start of the expression matches the st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  A dollar sign at the end of the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A period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An expression followed by an asterisk wildcard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s of that expression. For example, in to*, the *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expression o; it matches t, to, too, etc. (t followed by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os), but doesn't match 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s of that expression: to+ matches to, too, etc.,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A string enclosed in brackets matches any character in that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 others. If the first character in the string is a circumf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), the expression matches any character except the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[xyz] matches x, y, or z, while [^xyz] matches a and 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x, y, or z. You can specify a range of characters with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separated by a hyphen (-). These can be combined to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(like [a-bd-z?], which matches the ? character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case letter except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The backslash escape character tells GREP to search for the lit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hat follows it. For example, \. matches a period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any character." The backslash can be used to quote itself;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you can use \\ to indicate a literal backslash character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Four of the "special" characters ($, ., *, and +)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y special meaning when used within a brack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 In addition, the character ^ is only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ly if it immediately follows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definition (immediately after the [ delimi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rdinary character not mentioned in the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matches that character. For example, th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sign, &gt;, matches the greater than sign (&gt;),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#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tells GREP which files (or groups of files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file(s) can be an explicit file nam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eneric" file name incorporating the DOS ? and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. In addition, you can enter a path (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formation) as part of file(s). If you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without a path, GREP search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n't specify any files, input to GREP must 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redirection (&lt;) or a vertical bar (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REP exampl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s show how to combine GREP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to do different kinds of searches. They as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's default settings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search string here tells GREP to search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  word main with no preceding lowercase letters ([^a-z]),</w:t>
      </w:r>
    </w:p>
    <w:p>
      <w:pPr>
        <w:pStyle w:val="PreformattedText"/>
        <w:bidi w:val="0"/>
        <w:jc w:val="left"/>
        <w:rPr/>
      </w:pPr>
      <w:r>
        <w:rPr/>
        <w:t>------------------  followed by zero or more occurrences of blan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\ *), then a lef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spaces and tabs are normally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delimiters, you must quote them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include them as part of a regula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case, the space after main is quo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escape character. You could also accompl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y placing the space 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r [^a-z]main\ *(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main(i:integ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(i,j:integ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main  ()) ha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MAIN  ()) ha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C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Because the backslash (\) and period (.)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  usually have special meaning in path and file names,</w:t>
      </w:r>
    </w:p>
    <w:p>
      <w:pPr>
        <w:pStyle w:val="PreformattedText"/>
        <w:bidi w:val="0"/>
        <w:jc w:val="left"/>
        <w:rPr/>
      </w:pPr>
      <w:r>
        <w:rPr/>
        <w:t>------------------  you must place the backslash escape character immed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ely in front of them if you want to search for th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-i option is used here, so the search is not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ri [a-c]:\\data\.fil *.c *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A:\data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Data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:\DATA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:\data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data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C and *.INC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format defines how to search for a given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  <w:t>------------------ 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ri [^a-z]word[^a-z]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every new word must be on a new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 WOR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--smallest unit of spee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beginning there was the WOR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file has at least 2000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 misspells toward as to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DOC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format defines another, even more basic sing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  word search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iw word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every new word must be on a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 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: smallest unit of speech which conv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beginning there was the WOR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document contains at least 2000 word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 seems to continually misspell "towa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"towo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DOC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is an example of how to search for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5  embedded spaces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"search string with spaces" *.doc *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\work\myfi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This is a search string with spac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search string has spac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DOC and *.C in the current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FILE.* in a directory called \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example searches for any one of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6  " . : ? ' and , at the end of a line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uble quote within the range is preced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 so it is treated as a norm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as the ending quote for the string. Als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$ character appears outside of the quote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monstrates how regular express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atenated to form a lon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rd "[ ,.:?'\"]"$ 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He said hi to 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are you going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ticipation of a unique situ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 includ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any men smoke, but fu man ch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 said "Hi" to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are you going? I'm head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DOC in the root directory and all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example ignores case and just prints the nam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7  any files that contain at least one match. The three</w:t>
      </w:r>
    </w:p>
    <w:p>
      <w:pPr>
        <w:pStyle w:val="PreformattedText"/>
        <w:bidi w:val="0"/>
        <w:jc w:val="left"/>
        <w:rPr/>
      </w:pPr>
      <w:r>
        <w:rPr/>
        <w:t>------------------  command-line examples show different ways of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ild " the " \*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i -l -d " the " \*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il -d " the " 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Anyway, this is the time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you think? The main reason w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 said "Hi" to me just when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are you going? I'll bet you're he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DOC in the root directory and all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example redefines the current set of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8  characters for a word as the assignment operator (=)</w:t>
      </w:r>
    </w:p>
    <w:p>
      <w:pPr>
        <w:pStyle w:val="PreformattedText"/>
        <w:bidi w:val="0"/>
        <w:jc w:val="left"/>
        <w:rPr/>
      </w:pPr>
      <w:r>
        <w:rPr/>
        <w:t>------------------  only, then does a word search. It matches C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, which use a single equal sign (=)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ity tests, which use a double equal sign (=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w[=] =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i = 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=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+=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i == t) j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=======================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C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BJXREF: The object module cross-reference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examines a list of object files and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produces reports on their contents. On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eport lists definitions of public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to them. The other type lists th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s defined by objec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categories of public names: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nd function names. The TEST1.C and TEST2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the section "Sample OBJXREF reports" (page 2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ustrate definitions of public names an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modules are object (.OBJ) files produced by B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C or TASM. A library (.LIB) file contain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modules. An object module generated by BC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the same name as the .C source file it was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led from. This is also true for BCC, unles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output file name is specifically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-o BCC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XREF com-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XREF command line consists of the word OBJX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series of command-line options and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bject and library file names,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ab character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JXREF  options   filename  file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options determine the kind of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OBJXREF will generate and the amount of d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OBJXREF will provide. They are discussed in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ption begins with a forward slash (/)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one- or two-character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s and library files may be specifie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ommand line or in a response file. On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 line, file names are separated by a space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. All object modules specified as .OBJ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in reports. Like TLINK, however, OBJX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only those modules from .LIB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a public name referenced by an .OBJ file 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eviously included module from a .LI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general rule, you should list all the .OBJ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LIB files that are needed if the program is to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, including the startup .OBJ file and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C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may include a drive and directory path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? and * wildcard characters may be used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one file. File names may refer to .OBJ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or to .LIB library files. (If you don't g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xtension, the .OBJ extension is assu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nd file names may occur in any ord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reports are written to the DOS standard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the screen. The reports can be sent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(as with &gt;LPT1:) or to a file (a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lstfile) with the DOS redirection character (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OBJXREF with no file names or options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ummary of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OBJXREF command-line options fall into two categor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XREF  control options and report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-----------  Contro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ptions modify the default behavior of OBJX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default is that none of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   Ignore case differences in public names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if you use TLINK without the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(which makes case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   Look for .OBJ files in another directory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OBJXREF to look for .OBJ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other than the current one,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rectory name on the command line, pre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/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XREF /Ddir1 [; dir2 [; dir3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XREF /Ddir1 [/Ddir2] [/Ddir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JXREF will search each of the director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pecified order for all object and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       If you don't use a /D option, OBJXR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only the current directory. If you d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/D option, however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searched unless it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list. For example, if you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JXREF to search first the BORL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n the current directory for file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XREF /Dborland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iod denote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   Include full library. All object modu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.LIB files are included even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 contain public names that ar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n object module being processed by OBJXRE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vides information on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 library file. (See example 4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OBJXREF exampl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O   Allows you to specify an output fil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JXREF will send any reports generated.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XREF filename.obj /repor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Ooutput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default all output is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V   Verbose output. Lists names of files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s totals of public names, modu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gments, and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Z   Include zero-length segment definitions.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ules may define a segment withou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space in it. Listing these zero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gment definitions normally makes th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 reports harder to use but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able if you are trying to remove all defi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ons of 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options govern what sort of report is gener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amount of detail that OBJXREF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Report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C  Report by class type: Module sizes or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class type of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M  Report by module: Public names ord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P  Report by public names: Public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with defining modu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   /RR  Report by reference: Public name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       tions and references order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S  Report of module sizes: Module s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ed by seg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U  Report of unreferenced symbol na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referenced public names ord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V  Verbose reporting: OBJXREF produc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 of ever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X  Report by external reference: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s ordered by referencing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names defined in .C files appear in repo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eading underscore in the reports unless the -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as specified when the file was compiled (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as _m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limit the modules, segments, classes, 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that OBJXREF reports on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name on the command line prefix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 op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filelist /RM /N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OBJXREF to generate a report list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for the module named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fil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 is limited by DOS to a maximum of 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If your list of options and file n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ed this limit, you must place your file name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sponse file is a text file that you mak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editor. Since you may already have prepared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s that make up your program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programs, OBJXREF recognize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files are called from the command lin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ollowing options. The respons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follow the option without an intervening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o, for example, you would type /Lresp, not /L re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pecify more than one response file on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 line; additional .OBJ and .LIB file name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e or fo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You can create a free-form response file with a text</w:t>
      </w:r>
    </w:p>
    <w:p>
      <w:pPr>
        <w:pStyle w:val="PreformattedText"/>
        <w:bidi w:val="0"/>
        <w:jc w:val="left"/>
        <w:rPr/>
      </w:pPr>
      <w:r>
        <w:rPr/>
        <w:t>Free-form response  editor. Just list the names of all .OBJ and .LIB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needed to make your .EXE file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name  To use free-form files with OBJXREF, type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 response file name on the command line, preced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file  @, and separate it from other command-line entri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an exten-  a space or tab:</w:t>
      </w:r>
    </w:p>
    <w:p>
      <w:pPr>
        <w:pStyle w:val="PreformattedText"/>
        <w:bidi w:val="0"/>
        <w:jc w:val="left"/>
        <w:rPr/>
      </w:pPr>
      <w:r>
        <w:rPr/>
        <w:t>sion is assum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n .OBJ file.     @filename  @file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You can also use project files of the type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files  Borland C++'s integrated environment as response files.</w:t>
      </w:r>
    </w:p>
    <w:p>
      <w:pPr>
        <w:pStyle w:val="PreformattedText"/>
        <w:bidi w:val="0"/>
        <w:jc w:val="left"/>
        <w:rPr/>
      </w:pPr>
      <w:r>
        <w:rPr/>
        <w:t>------------------  In the command line, precede the project file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P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file name does not include an explicit ext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on, a .PRJ extens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in the project file with a .C extens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extension are interpreted as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.OBJ file. You need not remov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encies specified inside parentheses;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by OBJX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itself, the list of files in a .PRJ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 complete program--you must als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file (C0x.OBJ) and one or more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files (MATHX.LIB, EMU.LIB, and CX.LIB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). In addition, you may need to use the /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pecify the directory where OBJXREF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for your .OB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Files in TLINK response-file format can also be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r response  OBJXREF. A linker response file call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line is preceded by /L, like so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L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how to use one of these files, refer to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in the section "Examples of how to use OBJXRE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BJXREF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 you have two source files in your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and want to generate OBJXREF repor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s compiled from them. The sourc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TEST1.C and TEST2.C, and the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test1.c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i1;                       /* defines i1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 int i2;                /* refers to i2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ic int i3;                /* not a public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 void look(void);       /* refers to loo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void)               /* defines mai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4;                    /* not a public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();                    /* refers to look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test2.c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proces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 int i1;                /* refers to i1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i2;                       /* defines i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look(void)               /* defines look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i1);                  /* refers to exit...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                            /* and to i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modules compiled from these sourc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1.OBJ and TEST2.OBJ. You can tell OBJXREF what k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eport to generate about these .OBJ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file names on the command lin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/R and a second letter denoting repor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e following examples show only useful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public names lists each of the public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by public  defined in the object modules being reported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(/RP)  followed by the name of the module in which it is</w:t>
      </w:r>
    </w:p>
    <w:p>
      <w:pPr>
        <w:pStyle w:val="PreformattedText"/>
        <w:bidi w:val="0"/>
        <w:jc w:val="left"/>
        <w:rPr/>
      </w:pPr>
      <w:r>
        <w:rPr/>
        <w:t>------------------ 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P  test1 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MBOL          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i1              TES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i2              TES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look            TES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main           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module lists each object modul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by module  reported on, followed by a list of the public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RM)  defined in it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M  test1 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: TEST1 defines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: _i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: _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: TEST2 defines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: _i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: _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reference lists each public nam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by  defining module in parentheses on the sam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(/RR)  Modules that refer to this public name are listed on</w:t>
      </w:r>
    </w:p>
    <w:p>
      <w:pPr>
        <w:pStyle w:val="PreformattedText"/>
        <w:bidi w:val="0"/>
        <w:jc w:val="left"/>
        <w:rPr/>
      </w:pPr>
      <w:r>
        <w:rPr/>
        <w:t>------------------  following lines indented from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 If you enter this on the comma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option is     OBJXREF  /RR  C0  test1  test2  CS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exit (EX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i1 (TEST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i2 (TEST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look (TEST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main (TEST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external references lists each module</w:t>
      </w:r>
    </w:p>
    <w:p>
      <w:pPr>
        <w:pStyle w:val="PreformattedText"/>
        <w:bidi w:val="0"/>
        <w:jc w:val="left"/>
        <w:rPr/>
      </w:pPr>
      <w:r>
        <w:rPr/>
        <w:t>Report by external  followed by a list of external references it conta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 (/RX)</w:t>
      </w:r>
    </w:p>
    <w:p>
      <w:pPr>
        <w:pStyle w:val="PreformattedText"/>
        <w:bidi w:val="0"/>
        <w:jc w:val="left"/>
        <w:rPr/>
      </w:pPr>
      <w:r>
        <w:rPr/>
        <w:t>------------------  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X  C0  test1  test2  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: C0 references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: TEST1 references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i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lo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: TEST2 references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sizes lists segment names follow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of module  list of modules that define the segment. Sizes in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 (/RS)  are given in decimal and hexadecimal notation. The word</w:t>
      </w:r>
    </w:p>
    <w:p>
      <w:pPr>
        <w:pStyle w:val="PreformattedText"/>
        <w:bidi w:val="0"/>
        <w:jc w:val="left"/>
        <w:rPr/>
      </w:pPr>
      <w:r>
        <w:rPr/>
        <w:t>------------------  uninitialized appears where no initial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d to any of the symbols defined in the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s defined at absolute addresses in a .ASM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lagged Abs to the left of the seg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S  test1 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were   TEST1_TEXT</w:t>
      </w:r>
    </w:p>
    <w:p>
      <w:pPr>
        <w:pStyle w:val="PreformattedText"/>
        <w:bidi w:val="0"/>
        <w:jc w:val="left"/>
        <w:rPr/>
      </w:pPr>
      <w:r>
        <w:rPr/>
        <w:t>compiled using the           6 (00006h)   TES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memory           6 (00006h)  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.   TEST2_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 (0000Ah)   T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 (0000Ah)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B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(00004h)   TEST1, un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(00002h)   TEST2, un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(00006h)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class type lists segment size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by class  by segment class. The CODE class contains instru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(/RC)  DATA class contains initialized data and BSS class</w:t>
      </w:r>
    </w:p>
    <w:p>
      <w:pPr>
        <w:pStyle w:val="PreformattedText"/>
        <w:bidi w:val="0"/>
        <w:jc w:val="left"/>
        <w:rPr/>
      </w:pPr>
      <w:r>
        <w:rPr/>
        <w:t>------------------  contains uninitialized data. Segments which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lass type will be listed under the notation No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C  C0  test1  test2  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(00004h)   T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(00002h)   T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2  (00084h)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(00006h)   T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 (0000Ah)   T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 (00010h)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3  (0008Fh)   C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3  (0008Fh)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of unreferenced symbol names lists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f  that define public names not referenced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ferenced  modules. Such a symbol is either:</w:t>
      </w:r>
    </w:p>
    <w:p>
      <w:pPr>
        <w:pStyle w:val="PreformattedText"/>
        <w:bidi w:val="0"/>
        <w:jc w:val="left"/>
        <w:rPr/>
      </w:pPr>
      <w:r>
        <w:rPr/>
        <w:t>symbol names (/RU)</w:t>
      </w:r>
    </w:p>
    <w:p>
      <w:pPr>
        <w:pStyle w:val="PreformattedText"/>
        <w:bidi w:val="0"/>
        <w:jc w:val="left"/>
        <w:rPr/>
      </w:pPr>
      <w:r>
        <w:rPr/>
        <w:t>------------------  o referenced only from within the defining modu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need to be defined as a public symbol (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ase, if the module is in C, the keyword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added to the definition; if the modu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ASM, just remove the public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ever used (therefore, it can be deleted to sav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data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U  test1 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ULE: TEST2 defines the unreferenced symbol _i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If you enter /RV on the command line, OBJXREF gener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ose reporting  one report of each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RV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xamples of how to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BJX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examples assume that the application file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 of the default drive an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startup files (C0x.OBJ) and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in the \BORLANDC\LI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C&gt;OBJXREF \BORLANDC\lib\c0l test1 tes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  \BORLANDC\lib\cl.lib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example, the TEST1.OBJ and TEST2.OBJ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rland C++ startup file \BORLANDC\LIB\C0L.OBJ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brary file \BORLANDC\LIB\CL.LIB ar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no report type is specified, the resultin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default report by reference, listing pub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and the modules that referen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C&gt;OBJXREF /RV /Ltest1.a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>------------------  The TLINK response file TEST1.ARF contain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files as the command line in Example 1. The /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specified, so a report of every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. TEST1.ARF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BORLANDC\lib\c0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1 tes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1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1.m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BORLANDC\lib\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C&gt;OBJXREF /RC B:c0s /Ptest1 @li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  <w:t>------------------  The Borland C++ project file TEST1.PRJ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1.OBJ and TEST2.OBJ. The response file @li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libraries on a disk in the B drive. TEST1.PR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LIBS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:maths.lib b:emu.lib b: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up and library files specified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model and floating point options used in compi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on. The /RC causes a report of class typ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C&gt;OBJXREF /F /RV \BORLANDC\lib\cs.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</w:t>
      </w:r>
    </w:p>
    <w:p>
      <w:pPr>
        <w:pStyle w:val="PreformattedText"/>
        <w:bidi w:val="0"/>
        <w:jc w:val="left"/>
        <w:rPr/>
      </w:pPr>
      <w:r>
        <w:rPr/>
        <w:t>------------------  This example reports on all the modules in the Borl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 library file CS.LIB; OBJXREF can produc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even when the files specified do not ma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program. The /F causes all modules in CS.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XREF error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  OBJXREF generates two sorts of diagnostic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and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Ou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 OBJXREF performs its cross referencing in RAM memory</w:t>
      </w:r>
    </w:p>
    <w:p>
      <w:pPr>
        <w:pStyle w:val="PreformattedText"/>
        <w:bidi w:val="0"/>
        <w:jc w:val="left"/>
        <w:rPr/>
      </w:pPr>
      <w:r>
        <w:rPr/>
        <w:t>------------------  and may run out of memory even if TLINK is able to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list of files successfully. When this happe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aborts. Remove memory resident programs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space, or add mor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WARNING: Unable to open input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  The input file filename could not be located or opened.</w:t>
      </w:r>
    </w:p>
    <w:p>
      <w:pPr>
        <w:pStyle w:val="PreformattedText"/>
        <w:bidi w:val="0"/>
        <w:jc w:val="left"/>
        <w:rPr/>
      </w:pPr>
      <w:r>
        <w:rPr/>
        <w:t>------------------  OBJXREF proceed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Unknown option - 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 name option is not recognized by OBJXRE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ignores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Unresolved symbol &lt;symbol&gt; in module &lt;modul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ublic name symbol referenced in module modu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defined in any of the .OBJ or .LIB file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flags the symbol in any reports it generat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referenced but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Invalid file specificatio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art of the file name filename is invalid. OBJX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No files matching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named filename listed on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response file could not be located or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skip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Symbol &lt;symbol&gt; defined in &lt;module1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d in &lt;module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name symbol is defined in modules module1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2. OBJXREF ignores the secon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JCFG: Configuration file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the command-line configuration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file. You can also use it to create or upd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file from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compiler looks for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named TURBOC.CFG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 different file with +pathname option.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CFG to create a BCC configuration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file,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JCFG ProjFile.PRJ ConfigFi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a project file from a configuration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JCFG ConfigFile.CFG ProjFile.P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JCNVT: Old projects for new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utility converts Turbo C 1.0, 1.5, and 2.0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Borland C++ project files. The syntax for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CNVT infile[.PRJ] [outfile[.PRJ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CNVT infile[.TC]  [outfile[.PRJ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a configuration file as input,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project file defined. The compiler op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CFG file and the dependencies in the Turbo C 2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PRJ file will be placed into the corresponding Borl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 .PR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a project file as input,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encies information will be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.PRJ file. All compiler options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n't provide an extension, .TC is assume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CNVT can't find a .TC file, it looks for a .PR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name of the output file is the bas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file with the extension .PRJ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S.TC will turn into STARS.PRJ. If the inpu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name are the same, the old file will be re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.B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J2MAK: From project file to MAKE fi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utility converts a .PRJ file to a .MAK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aining all relevant switches and settings)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MAKE utility. These files can be re-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ccessing the IDE. The syntax for PRJ2MA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2MAK projectfile[.PRJ] [makefile[.MA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nfig[.CFG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nsion for the project file name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.PRJ unless you specify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name for the new MAKE file is the 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.PRJ file with the extension .MAK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name for the new .CFG file is the 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.MAK file with the extension 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the names of the makefile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just specify different name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of valid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2MAK MYPROJ.PRJ MAKEFILE.MAK TURBO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ecution creates a makefile called MAKEFILE.M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configuration file called TURBOC.CF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2MAK MYPROJ.PRJ MAKEFILE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ecution creates a makefile called MAKEFILE.M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configuration file called MYPROJ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2MAK MYPRO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ecution creates a makefile called MYPROJ.MA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nfiguration file called MYPROJ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kefile that PRJ2MAK creates will set 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on file for the linker response file an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CFG file. They will be created when you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file that was generated. The linker respons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temporary file and will be deleted. The .CF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left as 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2MAK places options that mee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 into the .CFG file: Those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to the Borland C++ command-line compil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selected in the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2MAK will use the library search path as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option to TLINK, so that TLINK can search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for the startup module and fo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LP: The Turbo Help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LP.COM is a RAM-resident (TSR) utility that acc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's online Help information for you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n't using the IDE (that is, if you are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other than the one in the IDE, or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version of Borland C++, or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other product, such as Turbo Debugger). T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about 21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an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T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first load THELP in order to use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nother program (or from the command line).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at TCHELP.TCH, the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If you  Borland C++ online help information, is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going to have  directory. (If you want to keep TCHELP.TCH in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LP resident in  directory, THELP has a special /F command-line option</w:t>
      </w:r>
    </w:p>
    <w:p>
      <w:pPr>
        <w:pStyle w:val="PreformattedText"/>
        <w:bidi w:val="0"/>
        <w:jc w:val="left"/>
        <w:rPr/>
      </w:pPr>
      <w:r>
        <w:rPr/>
        <w:t>memory at the same  that will enable THELP to find it; the INST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s SideKick  inserts the correct path information into THELP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x or SideK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make sure  To load THELP, jus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oad T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load     THELP [option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Ki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DOS command line before you go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 This needs to be done only once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boo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are in the other application, you can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LP at any time. Just position the cursor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you want information on, then press the THELP h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The default hot key is 5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can code 4ch, shift state 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ng THELP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following keys to navigate through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that THELP displays on your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ey      What it do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Down  Left 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from keyword to keywor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while mark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and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beginning and end of a lin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and Shift-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o the next or previou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/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from screen to screen if additional scree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Selects a Help entry for the item highlighted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Ends Hel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Displays the Help Table of Conten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1 Displays the Help Index. You can search for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incrementally. For example, you can find printf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p r i. With each letter you type, the list jump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word that starts with p, then to pr, then to pri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  Pressing Alt-F1 repeatedly takes you in reverse order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20 screens you have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   Selects a new Help file (if you have specified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in the THELP.CFG file 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   Pastes the marked block or example text into your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LP op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a summary of the THELP command-line option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more than one option, you must separate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options can be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(called THELP.CFG) for conveni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LP.CFG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LP.COM and each option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placed on its own line and begi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mo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mmary of THELP     Option      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#xx        Select col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 = col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x = hex 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name       Full path and file name of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H, /?, ?   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Kxxyy       Change hot ke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x = shift state (h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y = scan code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U           Remove THELP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x,y,w,h    Sets the window siz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option lets you customize the back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#xx (select  foreground colors of various elements in a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)  The /C option is followed by the number of the color</w:t>
      </w:r>
    </w:p>
    <w:p>
      <w:pPr>
        <w:pStyle w:val="PreformattedText"/>
        <w:bidi w:val="0"/>
        <w:jc w:val="left"/>
        <w:rPr/>
      </w:pPr>
      <w:r>
        <w:rPr/>
        <w:t>------------------  you want and the hex color values for back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elve possible colors, numb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Color borde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Monochrome borde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Color tex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 Monochrome tex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 Color keywor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 Monochrome keywor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 Color selected keyword wor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 Monochrome selected keyword wor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   Color example tex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 Monochrome example tex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   Color marked block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   Monochrome marked block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 values for a standard IBM-compatible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digit (background)   Second digit (foregrou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Black              0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Blue               1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Green              2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Cyan               3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Red                4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 Magenta            5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 Brown    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 Gray               7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 Intens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ng the color value       9 Intense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0x80 produces a        A Intense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inking color unless       B Intense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inking has been           C Intense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d.                   D Intense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 Intense brown (yel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 Intense gray (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monochrome monitors, the attribute values can di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ely, so you may need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name that follows the /F option should be the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name (full path  drive/directory path name of the help file to use;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ame for help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>------------------   THELP /FC:\BORLANDC\OWLHELP.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LP /FC:\BORLANDC\TCHELP.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pecify multiple help files o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n the THELP.CFG file.  THELP supports up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ny of these options displays a summary of THELP'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, /?, and ?  mand-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  <w:t>------------------  This option allows you to reassign a function to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xxyy (reassign  hot key. The option must be followed by the shift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)  (xx) and the scan code (yy) of the new key. Virtually</w:t>
      </w:r>
    </w:p>
    <w:p>
      <w:pPr>
        <w:pStyle w:val="PreformattedText"/>
        <w:bidi w:val="0"/>
        <w:jc w:val="left"/>
        <w:rPr/>
      </w:pPr>
      <w:r>
        <w:rPr/>
        <w:t>------------------  any shift state/scan code combination may b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a quick summary of some common shift st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 states (can be OR'ed toget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Shift   01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Shift    02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          04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           0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 1eh   N   31h   0   0bh   F1  3b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 30h   O   18h   1   02h   F2  3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2eh   P   19h   2   03h   F3  3d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  20h   Q   10h   3   04h   F4  3e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 12h   R   13h   4   05h   F5  3f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  21h   S   1fh   5   06h   F6  4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  22h   T   14h   6   07h   F7  41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  23h   U   16h   7   08h   F8  42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 17h   V   2fh   8   09h   F9  43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   24h   W   11h   9   0ah   F10 44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   25h   X   2d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  26h   Y   15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  32h   Z   2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d keyboards only (may not work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s or keyboa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1 57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2 5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option removes THELP from memory. If other TS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(remove THELP  have been loaded after THELP, make sure to remov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emory)  before removing THELP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Where:</w:t>
      </w:r>
    </w:p>
    <w:p>
      <w:pPr>
        <w:pStyle w:val="PreformattedText"/>
        <w:bidi w:val="0"/>
        <w:jc w:val="left"/>
        <w:rPr/>
      </w:pPr>
      <w:r>
        <w:rPr/>
        <w:t>/Wx,y,w,h (set the    x = window column location (zero ba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size and    y = window row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)    w = window width</w:t>
      </w:r>
    </w:p>
    <w:p>
      <w:pPr>
        <w:pStyle w:val="PreformattedText"/>
        <w:bidi w:val="0"/>
        <w:jc w:val="left"/>
        <w:rPr/>
      </w:pPr>
      <w:r>
        <w:rPr/>
        <w:t>------------------    h = window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create a full-screen help window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0,0,80,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UC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imes when you want to forc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file to be recompiled or rebuilt, even thoug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have been made to its sources. One way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o use the TOUCH utility. TOUCH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nd time of one or more files to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ime, making it "newer" than the files that de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force MAKE to rebuild a target file by tou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iles that target depends on. To touc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or files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   touch filename [filename 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ildcard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? with TOUCH.  at the DOS prompt. TOUCH will then update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on date(s). Once you do this, you can invoke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build the touched targe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Before you use the TOUCH utility, it's vit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to set your system's internal c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date and time. If you're using an IBM PC, X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that doesn't have a battery-powered cloc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forget to set the time and date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nd DATE commands. Failing to do this will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OUCH and MAKE from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RANCOPY: A project transfer item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COPY copies transfer items from one projec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COPY [-r] Source[.PRJ] Dest[.PR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COPY merges the transfer items in Sourc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in Dest; Dest gets the new transf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-r option is used, the set of the transfer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est is replaced by the set of transfer item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RIGRAPH: A character-convers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s are three-character sequences that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characters used in the C language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some keyboards. Translating trigraph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iler would slow compilation down considerab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Borland C++ provides a filter named TRIGRAPH.EX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trigraph sequences when you need to.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voking this progra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GRAPH [-u] file(s) [file(s)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table shows the trigraph sequenc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.EXE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graph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=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(        [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/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)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'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&lt;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!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&gt;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-   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.EXE works in two directions: It can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rigraphs to their single-character represent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 can convert single characters to their trigra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ation. Ordinarily, TRIGRAPH.EXE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s to single characters.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rse conversion with the -u (UNDO)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which must come before any file nam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.EXE takes any number of file specifi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wildcards, on the command line.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it creates a backup copy of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file name and an extension of .BAK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new file with the original file 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conversions performe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graph test.c test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ll trigraphs from the two files TEST.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1.C, creating backup files TEST.BAK and TEST1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nother example, the following command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s into all the files with the extension .C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s backup copies of all those files, giving the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graph -u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ransfer macr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DE recognizes certain strings of character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macros in the parameter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/New Transfer Item dialog box.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nds of macros: state, file name, an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er  State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are liste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lphabetical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in more  State macros are expanded according to the state of the</w:t>
      </w:r>
    </w:p>
    <w:p>
      <w:pPr>
        <w:pStyle w:val="PreformattedText"/>
        <w:bidi w:val="0"/>
        <w:jc w:val="left"/>
        <w:rPr/>
      </w:pPr>
      <w:r>
        <w:rPr/>
        <w:t>detail starting on  IDE. The state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L                          $ERR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NFIG                       $I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EF                          $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COL                       $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LINE                      $PRJ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macros are actually functions that tak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as arguments and return various part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They allow you to build up new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s from existing file name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ass TDUMP a macr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DIR($EXENAME)$NAME($EDNAME)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cro gives you the output directory path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only in the active Edit window,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 extension. If your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ORK, your output directory is TEST, and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contains MYPROG.C, then TDUMP rece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WORK\TEST\MYPROG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name macro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IR                          $EXT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RIVE()                      $NAME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DNAME                       $OUT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 macros tell the IDE to perform som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ake some setting. The instruction macro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AP EDIT                     $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AP MSG(filter)              $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EP()                        $SAV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MPLIB                       $SAVE C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EM(kb to reserve)           $SAV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OSWAP                       $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AP EDIT: This macro tells the IDE to redirec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into a standard file. After the transf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mpleted, a new editor window is creat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output is displayed. The captur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s in a special Edit window titled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$CAP EDIT to work correctly, the transf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write to DO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ny  $CAP MSG(filter): Captures program output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at has  Message window, using filter as a DOS fil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oriented  converting program output into Message window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e and line  We've provided four filters for this macr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) with this  GREP2MSG.EXE for GREP, IMPL2MSG.EXE for IMPLI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.  RC2MSG.EXE for the Resource Compiler, and TASM2MSG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urbo Assembler (TASM). We've included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for these filters so you can writ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s for other transfer programs you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L: Column number of current editor. I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s not an editor, then the string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NFIG: Complete fil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. This is a null string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is defined. This macro is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e by programs that access or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. Besides provid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this macro causes the current configur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(if modified) and reloaded when control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L is a Pascal-  Use this macro with the Turbo Editor Macro Language</w:t>
      </w:r>
    </w:p>
    <w:p>
      <w:pPr>
        <w:pStyle w:val="PreformattedText"/>
        <w:bidi w:val="0"/>
        <w:jc w:val="left"/>
        <w:rPr/>
      </w:pPr>
      <w:r>
        <w:rPr/>
        <w:t>like language that  (TEML) compiler. With it, you can edit the TEML scri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many built-in  file in an editor and then invoke the Turbo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 editor  Macro Compiler (TEMC) to process the script.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 Its use  configuration file is reloaded, your new or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ocumented in  editor commands will be in effect. When installing TEM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.  as a transfer item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EDNAME $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ssumes the current Edit window contains the TEM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il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EF: Pulls in the contents of the Options|Compiler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Generation "Defines" type-in box. Use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define directives to an external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is only  $DEP(): This macro provides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 automatically rebuild resources as part of a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 manager.  make if one of the resource component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. For example, let's say your Windows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APP1.RES for your application MYAPP1.EXE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YAPP1.RC (the resource source fi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YAPP1.H (the header file for MYAPP1.EX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YAPP1.ICO (the icon for MYAPP1.EXE,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YAPP1.R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YAPP1.BMP (the bitmap used with MYAPP1.EXE,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MYAPP1.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sure that MYAPP1.RES gets recompiled any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one of the components, you'd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encies to the Options field in the Project|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dialog box for MYAPP1.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DEP(MYAPP1.H MYAPP1.ICO MYAPP1.B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hoose Compile|Make, the project manager sc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$DEP macro and verifies that all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encies given are older than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APP1.RES file. If one or more aren't, th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recompiles MYAPP1.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give explicit dependencies to any make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item. Just place the files you want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dependent on in parentheses, separated by blan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s, or semicolons. If autodependency check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, explicit dependencies are checked afte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IR(): Directory of the file argument,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RIVE(): Drive of the file argument, in the form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DNAME: Complete file name of file in activ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null string if the active window is no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COL: Column number of current error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NAME. If there are no messages, then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to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LINE: Line number of current error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NAME. If there are no messages, then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to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NAME: Complete file name of file referr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messages in the Message window. This is a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f there are no messages or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message does not refe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ENAME: Program's file name (including output path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e project name or, if there is no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, then the name of the .EXE tha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d from the active editor window. If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L Linker option is selected, the file's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T(): Extension of the file argument;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t (for example, .CP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MPLIB: Executes IMPLIB.This macro expa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NOSWAP $CAP MSG(IMPL2MS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DRIVE($EXENAME)$DIR($EXENAME)$NAME($EXENAME).LI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EXENAME|def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Use DLL File Exports radio button is pu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ptions|MAKE|Generate Import Library), $EX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expansion. If the Use DEF file Ex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 button is pushed, the name of the DEF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(represented by def_name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NC: Pulls in the contents of the Options|Directories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Directories type-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IB: Pulls in the contents of the Options|Directories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Directories type-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INE: Line number of current editor. I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s not an editor, then the string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EM(Kb to reserve): This macro tells the IDE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to try to give the transfer program. The 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s up as much memory as possible, to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specified or the maximum available, whichev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er. You'll get an error if no memory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AME(): Name part of the file argument;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OSWAP: This macro tells the IDE not to swa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Screen when running the program. It pops up a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ndicates which transfer program is running.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cro in conjunction with $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OUTNAME: This macro expands to the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ppear in the Project|Local Options Output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-in box (in the active edit window)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roject contains STARS.C, the defaul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ype-in is STARS.OBJ. So if STARS.C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edit window, $OUTNAME expands to STARS.OBJ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ve edited the type-in box so it says ..\MOON.XY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OUTNAME will expand to ..\MOON.XYZ. This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when you are specifying modules for your us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translators. For example, you could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B translator and set the command lin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B MYLIB +$OU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dds the object module of the file in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window to the library MY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JNAME: The current project file. Null string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OMPT: This macro tells the IDE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parameter string before calling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The command line that will be passe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a dialog box. This allows you to chang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o the string before it is passed.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OMPT command in the command line determines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the dialog prompt box. You can place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in the command line by placing them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OMPT. For example, the /c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 $PROMPT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nstant and doesn't show in the dialog box, but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edited before the command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RC: This macro is predefined for use with the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. Since the Resource Compiler can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wo separate reasons, $RC is expanded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whether you are compiling a .RC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.RES file or binding the .RES file to an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case, in order to change the behavi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urc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when compiling an .RC file, chang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.RC file in the Command Line Options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 in the Override Options dialog box (Project|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when binding a .RES file to an .EXE or a DLL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s in the Command Line input box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y/New Transfer Items dialog box for the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 (Options|Transfer|Edit 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compiling a .RC file into a .RES file, $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xpand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SAVE CUR $NOSWAP $CAP MSG(RC2MSG) -R -I$INC -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OUTNAME $E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binding a .RES to an .EXE file, $RC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NOSWAP $CAP MSG(RC2MSG) res_name $EX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able res_name is defined a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,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f there is a file in the project with a .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, res_name will b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If there is no file with a .RES extension, and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 file with a .RC extension, res_name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by $OUTNAME for the .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If neither of the above apply (implying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ources), res_nam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AVE ALL: This macro tells the IDE to sav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files in all Edit window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AVE CUR: This macro tells the IDE to save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editor if it has been modifi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ures that the invoked program will use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AVE PROMPT: This macro tells the IDE to promp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unsaved files in editor windows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ed if you want to save any un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ASM: This macro is predefined for use with Turb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. It uses the TASM2MSG filter to trap T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$TASM is essentially shorthand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NOSWAP $SAVE CUR $CAP MSG(TASM2MSG) $EDNAME,$OU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WRITEMSG(filename): This macro copi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window to the specified ASCII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or can parse the file and act on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desired. For example, $WRITEMSG(C:\MESSAGES.T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to the file MESSAGES.TXT on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DO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run DOS commands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rated environment, you can set up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macro that will let you do so. Just add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/c $MEM(128) $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invoke this transfer item,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and prompts you for DOS input.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OMPT command appears later in the string,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/c won't show up in the dialog's input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ets you just type dir, chkdsk, del *.*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DOS command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memory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programs have different memory needs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GREP can run in very little memory, where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ular editors require 200-300K to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e $MEM() macro, you can specify (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-by-program basis) how much memory the 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give to the transfer programs. The les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evote to a transfer program, the quick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to and from the progra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may be some cases where the IDE cannot give up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memory as you requested. When this happen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 gives up as much as it can. There are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s in the IDE that require more memory than other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while debugging a program, the ID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e up more resources than when not debugging.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Reset (Ctrl-F2) to free up debugg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ose cases where you want the IDE to give up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memory, give it a large number, like 640K.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is actually given up is dependent on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when you start Borland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urbo Editor macr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C.EXE is an editor macro compiler for the IDE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s a script file that defines editor macro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bindings, and produces a configuration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by the IDE to define the effects of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DEFAULTS.TEM contains the default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 and key bindings built into the ID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erves as an example script, as well as a bas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o customiz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EMC command lin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C is invoked from the DOS command line.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c [-c] [-u] &lt;script file&gt; &lt;config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ipt file extension is .TEM if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. The configuration file extensions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.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file need not exist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, it is created. The optional -c switch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pecified as /c, and can appear in any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on the command line. If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existing command table in you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rown away before TEMC processes the scrip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-c is not used, the key bindings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 merged with those already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C by default modifies the commands used by the 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Alternate command set is specified in Options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|Preferences. The optional -u switch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be specified as /u, causes TEMC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A command se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DEFAULTS.TEM to re-create exact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settings of the Alternate command se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included as both a sample script file an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command table. You can copy it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for your own use. A file named CMACROS.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with Borland C++; this file contains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enhancements to the IDE for C and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 that you may wish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to define a macro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&lt;macro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command1&gt;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&lt;command2&gt;; ...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acroname&gt; can consist of anything that is a legal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, and &lt;command&gt; can be either the name of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defined macro or a predefined TEMC editor command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editor commands and what they do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define your macro, the following poin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A statement defines either a named macro or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paces and new lin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omments are in C-style /* ... */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Unlike C, TEMC's language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Some of the predefined editor commands have a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looks like a C function call with one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Mark(5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on the command, the argumment is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mal integer constant, a character constant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literal. All are specified using C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an example of a macro defini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.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MacScroll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ScreenUp; FixCursorPo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to define a key bind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key-sequence&gt;: &lt;command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key-sequence&gt;: BEGIN &lt;command1&gt;; [ &lt;command2&gt;; ...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key-sequence&gt; is either a key (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preceded by Ctrl or Alt), or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separated by a plus sign (+)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of the key characters themselves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. For example, Ctrl-k+B i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+b, even though the latter is the same as CTR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+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space is allowed between the key-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n, and each &lt;command&gt; can be either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defined macro, or one of th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commands listed in Table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Key cod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DE editor makes use of an extende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ncludes key combinations not normal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S programs. Key codes can be specified in a 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any combination of the symbols "Ctrl-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hift-" "Alt-" and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keys cannot be entered directly into a TEM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. Those keys can be referred to by their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describ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key in a sequence--except the first key--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ed by one of the characters ^ or @. The caret (^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at any combination of case and "Ctrl"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type the key; that is, lowercase, upper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ontrol characters. The @ sign is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se is insignificant for the following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"Ctrl" is not accepte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trl-k+b specifies a Ctrl-K followed by a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trl-k+^b specifies a Ctrl-K followed by any of b, B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trl-k+@B specifies Ctrl-K followed by either b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key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are specified as letters, numbers, or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preceded by one or more of Ctrl-, Alt-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-. The following names specify keys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as themselves in the TEMC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name   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fAr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gAr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Ar       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nAr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Same a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kSp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kTab       No longer available, use Shift-T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        * key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s       - key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       + key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      Spaceb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to F10 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edefined editor comman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C lets you use built-in editor commands and us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macros as commands within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hangeably, as long as you don't create any lo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having two macros calling each other, even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ediate macros. Note that some commands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from the editor to the surrounding IDE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by bringing up a dialog box. Your macr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use" until control returns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all predefined TEMC editor commands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. Commands that cause an escape from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C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name                What the editor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Delete             Deletes charact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OfScreen              Moves cursor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 of the current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aving colum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FixScreenPos          Adjusts the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ensur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isible. If any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s necessary,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play so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lose to being c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Block                   If there is a val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ighlighted (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 block, the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location, inse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py of the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re selected and mak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2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new selec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CharLeft              Moves cursor left ov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ll skip ove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s and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CharRight             Moves cursor right ov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.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ll skip ove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s and adva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Down                  Moves cursor down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Left                  Moves cursor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cre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Right                 Moves cursor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cre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SwitchedLeft          Like CursorLeft, but p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tention to curso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b option setting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CursorThroughTab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SwitchedRight         Like CursorRight, but p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tention to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rough tab option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CursorThroughTab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Up                    Moves cursor up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Block                 If there is a val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ighlighted (selected)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lock,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s that ar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Char                  Deletes the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Line                  Delet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ToEOL                 Deletes all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line, le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zero-leng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2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Word                  Deletes from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ginning of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ursor                   Moves cursor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BlockBeg              Initiates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mands that will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lock of tex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itial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sition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BlockEnd              Ends a series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gun by ExtendBlockB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CursorPos                Ensures th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specifies a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tween 1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s in the buff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greater than 0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sor through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tion is not se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is not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iddle of a tab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CursorThroughTab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ScreenPos                Adjusts the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ensur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PaintScreen             Redraws the entir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king no assumption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at is 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eBlock                   Sets a flag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selected tex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Block              Sets a flag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f the beginning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ed text mark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id, the selec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ould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Cursor                  Moves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ntBlock                 Inserts a spac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ginning of each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highlighted (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2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Text                  Inserts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string" in the buff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. Use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ertText(string)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OfLine                  Moves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eralChar                 Inserts the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, without do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cial process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ewline, tab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tc. Use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teralChar(c), where 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character or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BufModified             Sets a flag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ontents of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re different than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the corresponding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BufUnModified           Clears a flag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ents of the buff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 assumed to be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what is in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PairBackward           Same as MatchPair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cept if the cursor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' or ", searches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the match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PairForward            If the cursor is on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haracters (, ), {, 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[, ], or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 o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irs /* or */, search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appropriat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the closest inst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matching delimite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 ' or ",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ward for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. If a ma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und, plac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2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Block                   Like CopyBlock, bu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letes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BlockBeg              Moves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 mark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ginning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BlockEnd              Moves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 marked as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Mark                 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 sa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Mark(n) command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tax MoveToMark(n)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 is a one-digi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PrevPos              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previous position mark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TempPos              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ved temporary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Cmd                     No operation. Ca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ditor, but perform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.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use a keystroke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dentBlock                Deletes a leading spac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y,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ach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ighlighted (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Down                    Moves cursor down b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lines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ScreenDown              Scrolls screen dow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umer of lin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ndow, leaving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ScreenUp                Scrolls screen up by nu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lines in th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aving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2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Up                      Moves cursor up b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lines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intScreen                 Redraws the entir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ssuming tha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ill correctly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at the editor last d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o                        Performs an Redo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actly 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pends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OfLine                 Moves cursor 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OfWord                 Moves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that follows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ScreenDown            Scrolls screen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, leaving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ScreenUp              Scrolls screen up on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aving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AutoIndent               Sets the Auto Inden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AutoOutdent              Sets the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indent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BlockBeg                 Sets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ed text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BlockEnd                 Set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ed text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ThroughTabMode     Sets the Curso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b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InsertMode               Sets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tion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2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Mark                     Sets a marker to poi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cursor location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later MoveToMark(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and can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. Use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Mark(n), where n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e digit number,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OptimalFillMode          Sets Optimal Fill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PrevPos                  Sets a marker (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sition marker) to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marke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only by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PrevPos or SwapPrev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abbingMode              Sets Use Tab Cha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empPos                  Saves the curs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a temporary mark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n be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rnal editor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is not a prac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lication in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cros. Use Set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rtRefreshScreen          Redraws th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kipping any por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editor is su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modified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rtTab                    Inserts space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s in accor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th the curren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the Use Tab Char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revPos                 Exchanges the valu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and the "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sition mark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AutoIndent            Toggle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 Ind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2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AutoOutdent           Toggle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ckspace Uninden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CursorThroughTabMode  Toggle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Through Ta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HideBlock             Toggle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ighlight (selected)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lag (see Highlight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Insert                Toggles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ert/Overwri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OptimalFillMode       Toggles state of Opt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TabbingMode           Toggles state of Us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OfScreen                 Moves cursor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 currently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window, leav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o                        Performs an Undo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actly 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pends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Left                    Moves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previous word, or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previous line, which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Right                   Moves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next word, or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a line, whiche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mmands cause an exit from the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by bringing up a dialog box.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s when the editor window regain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s listed next to some of the commands below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s used by default when the Alternate m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Watch            Adds a watch item (Ctrl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irectory     Opens a dialog box for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ModeFlags     Used after a command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ggleInsert which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 of an editor option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uses the IDE to updat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tems and/or ic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Copy            Copys selected text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Ctrl-I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Cut             Cuts selected text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hift-De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Paste           Pastes Clipboard into buff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(Shift-I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Show            Shows Clipboard (no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Window         Closes editor window (Alt-F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File         Compiles current buffer (Alt-F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Menu         Selects Compile menu (Alt-C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Options     Selects the Options Compiler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Menu           Selects Debug menu (Alt-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Menu            elects Edit menu (Alt-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Menu            Selects File menu (Alt-F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FindString       Opens a dialog box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tion. (Alt-S 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1         Selects window #1 (Alt-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2         Selects window #2 (Alt-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3         Selects window #3 (Alt-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4         Selects window #4 (Alt-4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5         Selects window #5 (Alt-5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6         Selects window #6 (Alt-6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7         Selects window #7 (Alt-7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8         Selects window #8 (Alt-8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9         Selects window #9 (Alt-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               Opens the Help window (F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Menu            Selects Help menu (Alt-H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Index           Display the Help system't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hift-F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pect             Inspects item (Alt-F4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Help            Opens previous help window (Al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Project         Makes project (F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               Highlights top menu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             Evaluates expression/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able (Ctrl-F4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Error           Moves to next item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(Alt-F8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Window          Selects next window in IDE (F6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File            Opens dialog box for Fil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F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Menu         Selects Options menu (Alt-O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rror           Moves to previous item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(Alt-F7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Block          Writes selected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Menu         Selects Project menu (Alt-P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               Exits the IDE (Alt-X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Block           Opens dialog box reques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to be read into the buff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rsor location and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Search        Searches again, using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            Opens an dialog box for the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Program        Resets program being debu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Ctrl-F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Menu             Selects Run menu (Alt-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Program          Makes and runs current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Ctrl-F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ToHere           Runs program until statemen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(F4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File            Saves current editor buffer (F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FileAs          Opens dialog for File Save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Menu          Selects Search menu (Alt-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               Step over (F8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Menu          Selects Sytem menu (Alt-Spaceba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Breakpoint    Sets/Clears a breakpoin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e               Trace into (F7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0           Selects nth item from transfer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1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2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3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4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5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6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7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8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9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CallStack       Views Call Stack (Ctrl-F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UserScreen      Displays User Screen (Alt-F5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List          Displays window list (Alt-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Menu          Selects Window menu (Alt-W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Casc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T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Help            Context sensitive help (Ctrl-F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Block          Opens dialog box reques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to which the selec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mWindow          Zooms/unzoomd current window (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GREP operator 15                    command line</w:t>
      </w:r>
    </w:p>
    <w:p>
      <w:pPr>
        <w:pStyle w:val="PreformattedText"/>
        <w:bidi w:val="0"/>
        <w:jc w:val="left"/>
        <w:rPr/>
      </w:pPr>
      <w:r>
        <w:rPr/>
        <w:t>/? THELP help option 35, 37               syntax</w:t>
      </w:r>
    </w:p>
    <w:p>
      <w:pPr>
        <w:pStyle w:val="PreformattedText"/>
        <w:bidi w:val="0"/>
        <w:jc w:val="left"/>
        <w:rPr/>
      </w:pPr>
      <w:r>
        <w:rPr/>
        <w:t>$ GREP operator 15                          CPP 9</w:t>
      </w:r>
    </w:p>
    <w:p>
      <w:pPr>
        <w:pStyle w:val="PreformattedText"/>
        <w:bidi w:val="0"/>
        <w:jc w:val="left"/>
        <w:rPr/>
      </w:pPr>
      <w:r>
        <w:rPr/>
        <w:t>* GREP operator 15                      compilers</w:t>
      </w:r>
    </w:p>
    <w:p>
      <w:pPr>
        <w:pStyle w:val="PreformattedText"/>
        <w:bidi w:val="0"/>
        <w:jc w:val="left"/>
        <w:rPr/>
      </w:pPr>
      <w:r>
        <w:rPr/>
        <w:t>+ GREP operator 15                        Turbo editor macro 42</w:t>
      </w:r>
    </w:p>
    <w:p>
      <w:pPr>
        <w:pStyle w:val="PreformattedText"/>
        <w:bidi w:val="0"/>
        <w:jc w:val="left"/>
        <w:rPr/>
      </w:pPr>
      <w:r>
        <w:rPr/>
        <w:t>. GREP operator 15                      $CONFIG transfer macro 42</w:t>
      </w:r>
    </w:p>
    <w:p>
      <w:pPr>
        <w:pStyle w:val="PreformattedText"/>
        <w:bidi w:val="0"/>
        <w:jc w:val="left"/>
        <w:rPr/>
      </w:pPr>
      <w:r>
        <w:rPr/>
        <w:t>\ GREP operator 15                      configuration files 42</w:t>
      </w:r>
    </w:p>
    <w:p>
      <w:pPr>
        <w:pStyle w:val="PreformattedText"/>
        <w:bidi w:val="0"/>
        <w:jc w:val="left"/>
        <w:rPr/>
      </w:pPr>
      <w:r>
        <w:rPr/>
        <w:t>^ GREP operator 15                        BCC file 9</w:t>
      </w:r>
    </w:p>
    <w:p>
      <w:pPr>
        <w:pStyle w:val="PreformattedText"/>
        <w:bidi w:val="0"/>
        <w:jc w:val="left"/>
        <w:rPr/>
      </w:pPr>
      <w:r>
        <w:rPr/>
        <w:t>? THELP option 35, 37                     CPP (preprocessor) and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igraphs 39</w:t>
      </w:r>
    </w:p>
    <w:p>
      <w:pPr>
        <w:pStyle w:val="PreformattedText"/>
        <w:bidi w:val="0"/>
        <w:jc w:val="left"/>
        <w:rPr/>
      </w:pPr>
      <w:r>
        <w:rPr/>
        <w:t>A                                       CPP (preprocessor) 9-11</w:t>
      </w:r>
    </w:p>
    <w:p>
      <w:pPr>
        <w:pStyle w:val="PreformattedText"/>
        <w:bidi w:val="0"/>
        <w:jc w:val="left"/>
        <w:rPr/>
      </w:pPr>
      <w:r>
        <w:rPr/>
        <w:t>autodependencies                          command-line options and syntax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 dependencies and 43            directory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ample of us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B                                           compiling 10</w:t>
      </w:r>
    </w:p>
    <w:p>
      <w:pPr>
        <w:pStyle w:val="PreformattedText"/>
        <w:bidi w:val="0"/>
        <w:jc w:val="left"/>
        <w:rPr/>
      </w:pPr>
      <w:r>
        <w:rPr/>
        <w:t>BGIOBJ (graphics converter) 2-9           -P option (source file nam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features 5                       line numbers)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syntax 2, 6                wildcards and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s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.h and 7                     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                             -d GREP option (directories)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file 6                  /D OBJXREF option (directory)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6                               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6                           include file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(/F) 5                      macro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name 6                       $DEF transfer macro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class 7                     Define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name 6                        transfer macro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 6                       $DEP transfer macro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pendenc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licit 42</w:t>
      </w:r>
    </w:p>
    <w:p>
      <w:pPr>
        <w:pStyle w:val="PreformattedText"/>
        <w:bidi w:val="0"/>
        <w:jc w:val="left"/>
        <w:rPr/>
      </w:pPr>
      <w:r>
        <w:rPr/>
        <w:t>C                                           autodependencies and 43</w:t>
      </w:r>
    </w:p>
    <w:p>
      <w:pPr>
        <w:pStyle w:val="PreformattedText"/>
        <w:bidi w:val="0"/>
        <w:jc w:val="left"/>
        <w:rPr/>
      </w:pPr>
      <w:r>
        <w:rPr/>
        <w:t>-c GREP option (count only) 12          $DIR transfer macro 43</w:t>
      </w:r>
    </w:p>
    <w:p>
      <w:pPr>
        <w:pStyle w:val="PreformattedText"/>
        <w:bidi w:val="0"/>
        <w:jc w:val="left"/>
        <w:rPr/>
      </w:pPr>
      <w:r>
        <w:rPr/>
        <w:t>/C THELP option (select color) 35       directories</w:t>
      </w:r>
    </w:p>
    <w:p>
      <w:pPr>
        <w:pStyle w:val="PreformattedText"/>
        <w:bidi w:val="0"/>
        <w:jc w:val="left"/>
        <w:rPr/>
      </w:pPr>
      <w:r>
        <w:rPr/>
        <w:t>$CAP EDIT transfer macro 41               CPP (preprocessor) 9</w:t>
      </w:r>
    </w:p>
    <w:p>
      <w:pPr>
        <w:pStyle w:val="PreformattedText"/>
        <w:bidi w:val="0"/>
        <w:jc w:val="left"/>
        <w:rPr/>
      </w:pPr>
      <w:r>
        <w:rPr/>
        <w:t>$CAP MSG transfer macro 41                GREP option 12</w:t>
      </w:r>
    </w:p>
    <w:p>
      <w:pPr>
        <w:pStyle w:val="PreformattedText"/>
        <w:bidi w:val="0"/>
        <w:jc w:val="left"/>
        <w:rPr/>
      </w:pPr>
      <w:r>
        <w:rPr/>
        <w:t>case sensitivity                          includ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P option 12                            transfer macro 44</w:t>
      </w:r>
    </w:p>
    <w:p>
      <w:pPr>
        <w:pStyle w:val="PreformattedText"/>
        <w:bidi w:val="0"/>
        <w:jc w:val="left"/>
        <w:rPr/>
      </w:pPr>
      <w:r>
        <w:rPr/>
        <w:t>characters                               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raph                                  transfer macro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39                         .OBJ files 21</w:t>
      </w:r>
    </w:p>
    <w:p>
      <w:pPr>
        <w:pStyle w:val="PreformattedText"/>
        <w:bidi w:val="0"/>
        <w:jc w:val="left"/>
        <w:rPr/>
      </w:pPr>
      <w:r>
        <w:rPr/>
        <w:t>$COL transfer macro 42                    transfer macro 43</w:t>
      </w:r>
    </w:p>
    <w:p>
      <w:pPr>
        <w:pStyle w:val="PreformattedText"/>
        <w:bidi w:val="0"/>
        <w:jc w:val="left"/>
        <w:rPr/>
      </w:pPr>
      <w:r>
        <w:rPr/>
        <w:t>columns                                 D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42                              creating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                        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                                 macros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rom the IDE 46               saving</w:t>
      </w:r>
    </w:p>
    <w:p>
      <w:pPr>
        <w:pStyle w:val="PreformattedText"/>
        <w:bidi w:val="0"/>
        <w:jc w:val="left"/>
        <w:rPr/>
      </w:pPr>
      <w:r>
        <w:rPr/>
        <w:t>$DRIVE transfer macro 43                    all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arching 11-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>E                                           BGIOBJ 6</w:t>
      </w:r>
    </w:p>
    <w:p>
      <w:pPr>
        <w:pStyle w:val="PreformattedText"/>
        <w:bidi w:val="0"/>
        <w:jc w:val="left"/>
        <w:rPr/>
      </w:pPr>
      <w:r>
        <w:rPr/>
        <w:t>editor                                  filters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(TEML)                   GREP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42                              Resource Compiler 42</w:t>
      </w:r>
    </w:p>
    <w:p>
      <w:pPr>
        <w:pStyle w:val="PreformattedText"/>
        <w:bidi w:val="0"/>
        <w:jc w:val="left"/>
        <w:rPr/>
      </w:pPr>
      <w:r>
        <w:rPr/>
        <w:t>$EDNAME transfer macro 43                 TASM 42</w:t>
      </w:r>
    </w:p>
    <w:p>
      <w:pPr>
        <w:pStyle w:val="PreformattedText"/>
        <w:bidi w:val="0"/>
        <w:jc w:val="left"/>
        <w:rPr/>
      </w:pPr>
      <w:r>
        <w:rPr/>
        <w:t>$ERRCOL transfer macro 43               fonts</w:t>
      </w:r>
    </w:p>
    <w:p>
      <w:pPr>
        <w:pStyle w:val="PreformattedText"/>
        <w:bidi w:val="0"/>
        <w:jc w:val="left"/>
        <w:rPr/>
      </w:pPr>
      <w:r>
        <w:rPr/>
        <w:t>$ERRLINE transfer macro 43                adding to graphics library 3</w:t>
      </w:r>
    </w:p>
    <w:p>
      <w:pPr>
        <w:pStyle w:val="PreformattedText"/>
        <w:bidi w:val="0"/>
        <w:jc w:val="left"/>
        <w:rPr/>
      </w:pPr>
      <w:r>
        <w:rPr/>
        <w:t>$ERRNAME transfer macro 43                files, converting to .OBJ files 2</w:t>
      </w:r>
    </w:p>
    <w:p>
      <w:pPr>
        <w:pStyle w:val="PreformattedText"/>
        <w:bidi w:val="0"/>
        <w:jc w:val="left"/>
        <w:rPr/>
      </w:pPr>
      <w:r>
        <w:rPr/>
        <w:t>errors                                    included with Borland C++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r                                  linker errors and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drivers and fonts 5          linking 2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XREF (list) 30                       registering 3, 7</w:t>
      </w:r>
    </w:p>
    <w:p>
      <w:pPr>
        <w:pStyle w:val="PreformattedText"/>
        <w:bidi w:val="0"/>
        <w:jc w:val="left"/>
        <w:rPr/>
      </w:pPr>
      <w:r>
        <w:rPr/>
        <w:t>examples                                  stroked 2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XREF 25-30                             linking 2</w:t>
      </w:r>
    </w:p>
    <w:p>
      <w:pPr>
        <w:pStyle w:val="PreformattedText"/>
        <w:bidi w:val="0"/>
        <w:jc w:val="left"/>
        <w:rPr/>
      </w:pPr>
      <w:r>
        <w:rPr/>
        <w:t>.EX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transfer macro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RC transfer macro and 45            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ES files and 45                     graphics drivers</w:t>
      </w:r>
    </w:p>
    <w:p>
      <w:pPr>
        <w:pStyle w:val="PreformattedText"/>
        <w:bidi w:val="0"/>
        <w:jc w:val="left"/>
        <w:rPr/>
      </w:pPr>
      <w:r>
        <w:rPr/>
        <w:t>$EXENAME transfer macro 43                adding to graphics library 3</w:t>
      </w:r>
    </w:p>
    <w:p>
      <w:pPr>
        <w:pStyle w:val="PreformattedText"/>
        <w:bidi w:val="0"/>
        <w:jc w:val="left"/>
        <w:rPr/>
      </w:pPr>
      <w:r>
        <w:rPr/>
        <w:t>$EXT transfer macro 43                    converting to .OBJ files 2, 2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cluded with Borland C++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nker</w:t>
      </w:r>
    </w:p>
    <w:p>
      <w:pPr>
        <w:pStyle w:val="PreformattedText"/>
        <w:bidi w:val="0"/>
        <w:jc w:val="left"/>
        <w:rPr/>
      </w:pPr>
      <w:r>
        <w:rPr/>
        <w:t>F                                           errors and 5</w:t>
      </w:r>
    </w:p>
    <w:p>
      <w:pPr>
        <w:pStyle w:val="PreformattedText"/>
        <w:bidi w:val="0"/>
        <w:jc w:val="left"/>
        <w:rPr/>
      </w:pPr>
      <w:r>
        <w:rPr/>
        <w:t>/F BGIOBJ option 6                        linking 2</w:t>
      </w:r>
    </w:p>
    <w:p>
      <w:pPr>
        <w:pStyle w:val="PreformattedText"/>
        <w:bidi w:val="0"/>
        <w:jc w:val="left"/>
        <w:rPr/>
      </w:pPr>
      <w:r>
        <w:rPr/>
        <w:t>/F BGIOBJ option (far routines) 5         registering 3, 7</w:t>
      </w:r>
    </w:p>
    <w:p>
      <w:pPr>
        <w:pStyle w:val="PreformattedText"/>
        <w:bidi w:val="0"/>
        <w:jc w:val="left"/>
        <w:rPr/>
      </w:pPr>
      <w:r>
        <w:rPr/>
        <w:t>/F OBJXREF option (include full         graphics.h (header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) 22                             BGIOBJ and 7</w:t>
      </w:r>
    </w:p>
    <w:p>
      <w:pPr>
        <w:pStyle w:val="PreformattedText"/>
        <w:bidi w:val="0"/>
        <w:jc w:val="left"/>
        <w:rPr/>
      </w:pPr>
      <w:r>
        <w:rPr/>
        <w:t>/F THELP option 36                      GRAPHICS.LIB</w:t>
      </w:r>
    </w:p>
    <w:p>
      <w:pPr>
        <w:pStyle w:val="PreformattedText"/>
        <w:bidi w:val="0"/>
        <w:jc w:val="left"/>
        <w:rPr/>
      </w:pPr>
      <w:r>
        <w:rPr/>
        <w:t>/F THELP option (Help file path and       adding to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) 35                              GREP (file searcher) 11-19</w:t>
      </w:r>
    </w:p>
    <w:p>
      <w:pPr>
        <w:pStyle w:val="PreformattedText"/>
        <w:bidi w:val="0"/>
        <w:jc w:val="left"/>
        <w:rPr/>
      </w:pPr>
      <w:r>
        <w:rPr/>
        <w:t>files                                     capturing messages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                                  examples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38                           files to search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                            help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IOBJ 6                              literal character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43                           matches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r response, used by OBJXREF        operators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, 29                                optimizing use of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                               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9                              case sensitivity (-i)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                                 count only (-c)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 option 12                          default 13,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                                    discussion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                                 file names (printing)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40                           -i (case sensitivity)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(GREP) 14                      line numbers (-n)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, generated by OBJXREF 22           lines, nonmatching (-v)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st matching files (-l)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(line numbers) 13               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 (UNIX output format) 13          /K THELP option (change hot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 14                         35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 search (-r)     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                       trigraph program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format (-o)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(-u)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14 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(nonmatching lines) 13           -l GREP option (list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14                            files)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arch (-w) 13                 /L OBJXREF command (linker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s 14                       file)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space in 16                   $LIB transfer macro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11                             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s and 16                        directories</w:t>
      </w:r>
    </w:p>
    <w:p>
      <w:pPr>
        <w:pStyle w:val="PreformattedText"/>
        <w:bidi w:val="0"/>
        <w:jc w:val="left"/>
        <w:rPr/>
      </w:pPr>
      <w:r>
        <w:rPr/>
        <w:t>GREP.COM 14                                 transfer macro 44</w:t>
      </w:r>
    </w:p>
    <w:p>
      <w:pPr>
        <w:pStyle w:val="PreformattedText"/>
        <w:bidi w:val="0"/>
        <w:jc w:val="left"/>
        <w:rPr/>
      </w:pPr>
      <w:r>
        <w:rPr/>
        <w:t>GREP2MSG.EXE 42                           files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tents of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>H                                           adding driver and font files to</w:t>
      </w:r>
    </w:p>
    <w:p>
      <w:pPr>
        <w:pStyle w:val="PreformattedText"/>
        <w:bidi w:val="0"/>
        <w:jc w:val="left"/>
        <w:rPr/>
      </w:pPr>
      <w:r>
        <w:rPr/>
        <w:t>/H THELP option (help) 35, 37               3</w:t>
      </w:r>
    </w:p>
    <w:p>
      <w:pPr>
        <w:pStyle w:val="PreformattedText"/>
        <w:bidi w:val="0"/>
        <w:jc w:val="left"/>
        <w:rPr/>
      </w:pPr>
      <w:r>
        <w:rPr/>
        <w:t>header files                              OBJXR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.h 7                              including all 22</w:t>
      </w:r>
    </w:p>
    <w:p>
      <w:pPr>
        <w:pStyle w:val="PreformattedText"/>
        <w:bidi w:val="0"/>
        <w:jc w:val="left"/>
        <w:rPr/>
      </w:pPr>
      <w:r>
        <w:rPr/>
        <w:t>help                                    $LINE transfer macro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P (file searcher) 12             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XREF 21                              numbering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LP 35, 37                              printing (GREP) 13</w:t>
      </w:r>
    </w:p>
    <w:p>
      <w:pPr>
        <w:pStyle w:val="PreformattedText"/>
        <w:bidi w:val="0"/>
        <w:jc w:val="left"/>
        <w:rPr/>
      </w:pPr>
      <w:r>
        <w:rPr/>
        <w:t>hot keys                                lin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codes 37                           error: segment exceeds 64K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spon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d by OBJXREF 25, 29</w:t>
      </w:r>
    </w:p>
    <w:p>
      <w:pPr>
        <w:pStyle w:val="PreformattedText"/>
        <w:bidi w:val="0"/>
        <w:jc w:val="left"/>
        <w:rPr/>
      </w:pPr>
      <w:r>
        <w:rPr/>
        <w:t>I                                       linking</w:t>
      </w:r>
    </w:p>
    <w:p>
      <w:pPr>
        <w:pStyle w:val="PreformattedText"/>
        <w:bidi w:val="0"/>
        <w:jc w:val="left"/>
        <w:rPr/>
      </w:pPr>
      <w:r>
        <w:rPr/>
        <w:t>-i GREP option (case sensitivity)         graphics drivers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/I OBJXREF option (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ity) 21                       M</w:t>
      </w:r>
    </w:p>
    <w:p>
      <w:pPr>
        <w:pStyle w:val="PreformattedText"/>
        <w:bidi w:val="0"/>
        <w:jc w:val="left"/>
        <w:rPr/>
      </w:pPr>
      <w:r>
        <w:rPr/>
        <w:t>IMPL2MSG.EXE 42                         macros</w:t>
      </w:r>
    </w:p>
    <w:p>
      <w:pPr>
        <w:pStyle w:val="PreformattedText"/>
        <w:bidi w:val="0"/>
        <w:jc w:val="left"/>
        <w:rPr/>
      </w:pPr>
      <w:r>
        <w:rPr/>
        <w:t>$IMPLIB transfer macro 43                 CPP (preprocessor) and 10</w:t>
      </w:r>
    </w:p>
    <w:p>
      <w:pPr>
        <w:pStyle w:val="PreformattedText"/>
        <w:bidi w:val="0"/>
        <w:jc w:val="left"/>
        <w:rPr/>
      </w:pPr>
      <w:r>
        <w:rPr/>
        <w:t>import libraries                          debugging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B program                          editor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43                          expa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macro 43                         list of 9</w:t>
      </w:r>
    </w:p>
    <w:p>
      <w:pPr>
        <w:pStyle w:val="PreformattedText"/>
        <w:bidi w:val="0"/>
        <w:jc w:val="left"/>
        <w:rPr/>
      </w:pPr>
      <w:r>
        <w:rPr/>
        <w:t>$INC transfer macro 44                    preprocessing 10</w:t>
      </w:r>
    </w:p>
    <w:p>
      <w:pPr>
        <w:pStyle w:val="PreformattedText"/>
        <w:bidi w:val="0"/>
        <w:jc w:val="left"/>
        <w:rPr/>
      </w:pPr>
      <w:r>
        <w:rPr/>
        <w:t>include files                             preprocessor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9                           MAKE (program mana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                            modifying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macro 44                     project files and 32</w:t>
      </w:r>
    </w:p>
    <w:p>
      <w:pPr>
        <w:pStyle w:val="PreformattedText"/>
        <w:bidi w:val="0"/>
        <w:jc w:val="left"/>
        <w:rPr/>
      </w:pPr>
      <w:r>
        <w:rPr/>
        <w:t>integrated environment                  $MEM transfer macro 44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and 46                  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needs 47                        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DE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ansfer programs 44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pturing output into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text from 46                      /F (include full library) 22</w:t>
      </w:r>
    </w:p>
    <w:p>
      <w:pPr>
        <w:pStyle w:val="PreformattedText"/>
        <w:bidi w:val="0"/>
        <w:jc w:val="left"/>
        <w:rPr/>
      </w:pPr>
      <w:r>
        <w:rPr/>
        <w:t>messages                                    ignore case (/I)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ing from programs 41                include full library (/F)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number 43                          include zero-length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43                              definitions (/Z)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43                            list file names (/V)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dified reports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O (output file) 22</w:t>
      </w:r>
    </w:p>
    <w:p>
      <w:pPr>
        <w:pStyle w:val="PreformattedText"/>
        <w:bidi w:val="0"/>
        <w:jc w:val="left"/>
        <w:rPr/>
      </w:pPr>
      <w:r>
        <w:rPr/>
        <w:t>N                                           reports 23</w:t>
      </w:r>
    </w:p>
    <w:p>
      <w:pPr>
        <w:pStyle w:val="PreformattedText"/>
        <w:bidi w:val="0"/>
        <w:jc w:val="left"/>
        <w:rPr/>
      </w:pPr>
      <w:r>
        <w:rPr/>
        <w:t>-n command-line compiler option               by class type (/RC) 23, 27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P (preprocessor) and 9                    29</w:t>
      </w:r>
    </w:p>
    <w:p>
      <w:pPr>
        <w:pStyle w:val="PreformattedText"/>
        <w:bidi w:val="0"/>
        <w:jc w:val="left"/>
        <w:rPr/>
      </w:pPr>
      <w:r>
        <w:rPr/>
        <w:t>-n GREP option (line numbers) 13              by external reference (/RX)</w:t>
      </w:r>
    </w:p>
    <w:p>
      <w:pPr>
        <w:pStyle w:val="PreformattedText"/>
        <w:bidi w:val="0"/>
        <w:jc w:val="left"/>
        <w:rPr/>
      </w:pPr>
      <w:r>
        <w:rPr/>
        <w:t>/N OBJXREF option (limit reports)             23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                                      by module (/RM) 23, 26</w:t>
      </w:r>
    </w:p>
    <w:p>
      <w:pPr>
        <w:pStyle w:val="PreformattedText"/>
        <w:bidi w:val="0"/>
        <w:jc w:val="left"/>
        <w:rPr/>
      </w:pPr>
      <w:r>
        <w:rPr/>
        <w:t>$NAME transfer macro 44                       by public names (/RP) 23, 26</w:t>
      </w:r>
    </w:p>
    <w:p>
      <w:pPr>
        <w:pStyle w:val="PreformattedText"/>
        <w:bidi w:val="0"/>
        <w:jc w:val="left"/>
        <w:rPr/>
      </w:pPr>
      <w:r>
        <w:rPr/>
        <w:t>$NOSWAP transfer macro 44                     by reference (/RR) 23, 26, 29</w:t>
      </w:r>
    </w:p>
    <w:p>
      <w:pPr>
        <w:pStyle w:val="PreformattedText"/>
        <w:bidi w:val="0"/>
        <w:jc w:val="left"/>
        <w:rPr/>
      </w:pPr>
      <w:r>
        <w:rPr/>
        <w:t>numbers                                       default type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42                                   examples 25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4                                     of all types (/RV)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f module sizes (/RS) 23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f unreferenced symbol names</w:t>
      </w:r>
    </w:p>
    <w:p>
      <w:pPr>
        <w:pStyle w:val="PreformattedText"/>
        <w:bidi w:val="0"/>
        <w:jc w:val="left"/>
        <w:rPr/>
      </w:pPr>
      <w:r>
        <w:rPr/>
        <w:t>O                                             (/RU) 23, 28</w:t>
      </w:r>
    </w:p>
    <w:p>
      <w:pPr>
        <w:pStyle w:val="PreformattedText"/>
        <w:bidi w:val="0"/>
        <w:jc w:val="left"/>
        <w:rPr/>
      </w:pPr>
      <w:r>
        <w:rPr/>
        <w:t>-o GREP option (UNIX format output)           output file (/O)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                                   verbose (/RV) 23, 29, 30</w:t>
      </w:r>
    </w:p>
    <w:p>
      <w:pPr>
        <w:pStyle w:val="PreformattedText"/>
        <w:bidi w:val="0"/>
        <w:jc w:val="left"/>
        <w:rPr/>
      </w:pPr>
      <w:r>
        <w:rPr/>
        <w:t>/O OBJXREF option (output file for          /V (verbose output)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) 22                               verbose report (/RV) 29</w:t>
      </w:r>
    </w:p>
    <w:p>
      <w:pPr>
        <w:pStyle w:val="PreformattedText"/>
        <w:bidi w:val="0"/>
        <w:jc w:val="left"/>
        <w:rPr/>
      </w:pPr>
      <w:r>
        <w:rPr/>
        <w:t>.OBJ files                                  /Z (include zero-length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font files into 2              definitions)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graphics drivers files       projec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2                                    as response files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20                              project files (/P)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21                          reports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20                                  examples 25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files and 24                     modifying 23</w:t>
      </w:r>
    </w:p>
    <w:p>
      <w:pPr>
        <w:pStyle w:val="PreformattedText"/>
        <w:bidi w:val="0"/>
        <w:jc w:val="left"/>
        <w:rPr/>
      </w:pPr>
      <w:r>
        <w:rPr/>
        <w:t>object modules                              output file for (/O)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20                              response files 20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20                                  example 29</w:t>
      </w:r>
    </w:p>
    <w:p>
      <w:pPr>
        <w:pStyle w:val="PreformattedText"/>
        <w:bidi w:val="0"/>
        <w:jc w:val="left"/>
        <w:rPr/>
      </w:pPr>
      <w:r>
        <w:rPr/>
        <w:t>OBJXREF (object module cross-               linker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r) 20-31                       warnings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21                          wildcards and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30                    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reports 26, 27, 28,         GREP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                                $OUTNAME transfer macro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21       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command (linker response             capturing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) 25                             out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r files                            generated by OBJXREF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sponse files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(limit information) 23          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V 23                              -P CPP (preprocessor)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C 27                                (source file names 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21                            numbers)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(/D)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OBJXREF command (project files)      resou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                                   rebuilding automatically 42</w:t>
      </w:r>
    </w:p>
    <w:p>
      <w:pPr>
        <w:pStyle w:val="PreformattedText"/>
        <w:bidi w:val="0"/>
        <w:jc w:val="left"/>
        <w:rPr/>
      </w:pPr>
      <w:r>
        <w:rPr/>
        <w:t>path                                    respons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macro 44                       file-name extensions and 24</w:t>
      </w:r>
    </w:p>
    <w:p>
      <w:pPr>
        <w:pStyle w:val="PreformattedText"/>
        <w:bidi w:val="0"/>
        <w:jc w:val="left"/>
        <w:rPr/>
      </w:pPr>
      <w:r>
        <w:rPr/>
        <w:t>precedence                                formats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P options 14                         free-form 24</w:t>
      </w:r>
    </w:p>
    <w:p>
      <w:pPr>
        <w:pStyle w:val="PreformattedText"/>
        <w:bidi w:val="0"/>
        <w:jc w:val="left"/>
        <w:rPr/>
      </w:pPr>
      <w:r>
        <w:rPr/>
        <w:t>PRJ2MAK (project file converter) 32         example 29</w:t>
      </w:r>
    </w:p>
    <w:p>
      <w:pPr>
        <w:pStyle w:val="PreformattedText"/>
        <w:bidi w:val="0"/>
        <w:jc w:val="left"/>
        <w:rPr/>
      </w:pPr>
      <w:r>
        <w:rPr/>
        <w:t>PRJCNVT (project file converter) 31       linker files and 25</w:t>
      </w:r>
    </w:p>
    <w:p>
      <w:pPr>
        <w:pStyle w:val="PreformattedText"/>
        <w:bidi w:val="0"/>
        <w:jc w:val="left"/>
        <w:rPr/>
      </w:pPr>
      <w:r>
        <w:rPr/>
        <w:t>$PRJNAME transfer macro 44                OBJXREF and 20, 24, 25</w:t>
      </w:r>
    </w:p>
    <w:p>
      <w:pPr>
        <w:pStyle w:val="PreformattedText"/>
        <w:bidi w:val="0"/>
        <w:jc w:val="left"/>
        <w:rPr/>
      </w:pPr>
      <w:r>
        <w:rPr/>
        <w:t>programs                                    example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ing output 41                     project files and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43                            TLINK, OBJXREF and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ssignments 47                 /RM OBJXREF option (reports) 23</w:t>
      </w:r>
    </w:p>
    <w:p>
      <w:pPr>
        <w:pStyle w:val="PreformattedText"/>
        <w:bidi w:val="0"/>
        <w:jc w:val="left"/>
        <w:rPr/>
      </w:pPr>
      <w:r>
        <w:rPr/>
        <w:t>project files                           /RP OBJXREF option (reports)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XREF and 24                        /RR OBJXREF option (reports)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OBJXREF 29                    /RS OBJXREF option (reports) 23</w:t>
      </w:r>
    </w:p>
    <w:p>
      <w:pPr>
        <w:pStyle w:val="PreformattedText"/>
        <w:bidi w:val="0"/>
        <w:jc w:val="left"/>
        <w:rPr/>
      </w:pPr>
      <w:r>
        <w:rPr/>
        <w:t>projects                                /RU OBJXREF option (reports)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                               /RV OBJXREF option (reports)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from old versions 31     /RX OBJXREF option (reports)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o MAKE files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transfer macro 44</w:t>
      </w:r>
    </w:p>
    <w:p>
      <w:pPr>
        <w:pStyle w:val="PreformattedText"/>
        <w:bidi w:val="0"/>
        <w:jc w:val="left"/>
        <w:rPr/>
      </w:pPr>
      <w:r>
        <w:rPr/>
        <w:t>$PROMPT transfer macro 44               S</w:t>
      </w:r>
    </w:p>
    <w:p>
      <w:pPr>
        <w:pStyle w:val="PreformattedText"/>
        <w:bidi w:val="0"/>
        <w:jc w:val="left"/>
        <w:rPr/>
      </w:pPr>
      <w:r>
        <w:rPr/>
        <w:t>public names                            $SAVE ALL transfer macro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20                            $SAVE CUR transfer macro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SAVE PROMPT transfer macro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 codes 37</w:t>
      </w:r>
    </w:p>
    <w:p>
      <w:pPr>
        <w:pStyle w:val="PreformattedText"/>
        <w:bidi w:val="0"/>
        <w:jc w:val="left"/>
        <w:rPr/>
      </w:pPr>
      <w:r>
        <w:rPr/>
        <w:t>R                                       searches</w:t>
      </w:r>
    </w:p>
    <w:p>
      <w:pPr>
        <w:pStyle w:val="PreformattedText"/>
        <w:bidi w:val="0"/>
        <w:jc w:val="left"/>
        <w:rPr/>
      </w:pPr>
      <w:r>
        <w:rPr/>
        <w:t>-r GREP option (regular expression        text files 11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) 13                            standalone utilities 1</w:t>
      </w:r>
    </w:p>
    <w:p>
      <w:pPr>
        <w:pStyle w:val="PreformattedText"/>
        <w:bidi w:val="0"/>
        <w:jc w:val="left"/>
        <w:rPr/>
      </w:pPr>
      <w:r>
        <w:rPr/>
        <w:t>RC2MSG.EXE 42                           strings</w:t>
      </w:r>
    </w:p>
    <w:p>
      <w:pPr>
        <w:pStyle w:val="PreformattedText"/>
        <w:bidi w:val="0"/>
        <w:jc w:val="left"/>
        <w:rPr/>
      </w:pPr>
      <w:r>
        <w:rPr/>
        <w:t>.RC files                                 search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into a .RES file 45             as expressions (GREP)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RC transfer macro and 45                 in text files 11-19</w:t>
      </w:r>
    </w:p>
    <w:p>
      <w:pPr>
        <w:pStyle w:val="PreformattedText"/>
        <w:bidi w:val="0"/>
        <w:jc w:val="left"/>
        <w:rPr/>
      </w:pPr>
      <w:r>
        <w:rPr/>
        <w:t>/RC OBJXREF option (report) 27          swapping</w:t>
      </w:r>
    </w:p>
    <w:p>
      <w:pPr>
        <w:pStyle w:val="PreformattedText"/>
        <w:bidi w:val="0"/>
        <w:jc w:val="left"/>
        <w:rPr/>
      </w:pPr>
      <w:r>
        <w:rPr/>
        <w:t>/RC OBJXREF option (reports) 23           to User Screen 44</w:t>
      </w:r>
    </w:p>
    <w:p>
      <w:pPr>
        <w:pStyle w:val="PreformattedText"/>
        <w:bidi w:val="0"/>
        <w:jc w:val="left"/>
        <w:rPr/>
      </w:pPr>
      <w:r>
        <w:rPr/>
        <w:t>$RC transfer macro 45                   syntax</w:t>
      </w:r>
    </w:p>
    <w:p>
      <w:pPr>
        <w:pStyle w:val="PreformattedText"/>
        <w:bidi w:val="0"/>
        <w:jc w:val="left"/>
        <w:rPr/>
      </w:pPr>
      <w:r>
        <w:rPr/>
        <w:t>redirecting program output 41             CPP 9</w:t>
      </w:r>
    </w:p>
    <w:p>
      <w:pPr>
        <w:pStyle w:val="PreformattedText"/>
        <w:bidi w:val="0"/>
        <w:jc w:val="left"/>
        <w:rPr/>
      </w:pPr>
      <w:r>
        <w:rPr/>
        <w:t>registerbgidriver (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GIOBJ and 3, 7</w:t>
      </w:r>
    </w:p>
    <w:p>
      <w:pPr>
        <w:pStyle w:val="PreformattedText"/>
        <w:bidi w:val="0"/>
        <w:jc w:val="left"/>
        <w:rPr/>
      </w:pPr>
      <w:r>
        <w:rPr/>
        <w:t>registerbgifont (function)             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GIOBJ and 3, 7                       TASM2MSG.EXE 42</w:t>
      </w:r>
    </w:p>
    <w:p>
      <w:pPr>
        <w:pStyle w:val="PreformattedText"/>
        <w:bidi w:val="0"/>
        <w:jc w:val="left"/>
        <w:rPr/>
      </w:pPr>
      <w:r>
        <w:rPr/>
        <w:t>registerfarbgidriver (function)         $TASM transfer macro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GIOBJ and 5, 7                       text</w:t>
      </w:r>
    </w:p>
    <w:p>
      <w:pPr>
        <w:pStyle w:val="PreformattedText"/>
        <w:bidi w:val="0"/>
        <w:jc w:val="left"/>
        <w:rPr/>
      </w:pPr>
      <w:r>
        <w:rPr/>
        <w:t>registerfarbgifont (function)             Message window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GIOBJ and 5, 7                       text files</w:t>
      </w:r>
    </w:p>
    <w:p>
      <w:pPr>
        <w:pStyle w:val="PreformattedText"/>
        <w:bidi w:val="0"/>
        <w:jc w:val="left"/>
        <w:rPr/>
      </w:pPr>
      <w:r>
        <w:rPr/>
        <w:t>.RES files                                searching 11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ing to an .EXE file 45            THELP (Turbo Help utility) 33-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RC transfer macro and 45               additional Help on highlighted</w:t>
      </w:r>
    </w:p>
    <w:p>
      <w:pPr>
        <w:pStyle w:val="PreformattedText"/>
        <w:bidi w:val="0"/>
        <w:jc w:val="left"/>
        <w:rPr/>
      </w:pPr>
      <w:r>
        <w:rPr/>
        <w:t>Resource Compiler                         word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r                                cursor keys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45                           index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ing messages 42                   invoking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macro 45                       keywords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ading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35-38                           $MEM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(/C) 35                        $NAME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(/C)  35                       $NOSWAP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 path (/F) 35                $OUTNAME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 path (/F) 36                $PRJNAME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(/?                           $PROMPT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                              $RC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) 35, 37                         $SAVE ALL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colors (/C) 35            $SAVE CUR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colors (/C) 35            $SAVE PROMPT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 (/K) 35, 37                  $TASM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sign hot keys (/K) 35, 37         $WRITEMSG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THELP (/U) 35, 38          tri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 (/C) 35                 translating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(removing THELP) 35, 38            undo option (-u)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(window options) 35              Turbo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options 38                     capturing messages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options (/W) 35                $TASM macro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g through 34                     TURBOC.CFG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page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creens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ting 34 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from memory 35, 38           -u GREP option (updating)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codes 37                         /U THELP option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34                              /U THELP option (remove THELP) 35</w:t>
      </w:r>
    </w:p>
    <w:p>
      <w:pPr>
        <w:pStyle w:val="PreformattedText"/>
        <w:bidi w:val="0"/>
        <w:jc w:val="left"/>
        <w:rPr/>
      </w:pPr>
      <w:r>
        <w:rPr/>
        <w:t>TLINK (linker)                         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files                          format (GREP)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XREF and 25                      User Screen 44</w:t>
      </w:r>
    </w:p>
    <w:p>
      <w:pPr>
        <w:pStyle w:val="PreformattedText"/>
        <w:bidi w:val="0"/>
        <w:jc w:val="left"/>
        <w:rPr/>
      </w:pPr>
      <w:r>
        <w:rPr/>
        <w:t>TOUCH 38                                utilities</w:t>
      </w:r>
    </w:p>
    <w:p>
      <w:pPr>
        <w:pStyle w:val="PreformattedText"/>
        <w:bidi w:val="0"/>
        <w:jc w:val="left"/>
        <w:rPr/>
      </w:pPr>
      <w:r>
        <w:rPr/>
        <w:t>transfer macros                           standalon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AP EDIT 41                            TOUCH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AP MSG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OL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ONFIG 42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EF 42                               -v GREP option (nonmatching l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40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EP 42                               /V OBJXREF option (verbose outp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R 43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RIVE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DNAME 43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RRCOL 43                            -w GREP option (word search)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RRLINE 43                           /W THELP option (s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RRNAME 43                             size/location)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XENAME 43                           /W THELP option (window options)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XT 43                               wild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 40                           CPP (preprocessor) and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ssary of 41                          OBJXREF and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expanded 40                         TOUCH and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IMPLIB 43                            $WRITEMSG transfer macro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INC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IB 44    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INE 44                              -z GREP option (verbose)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 OBJXREF option (include ze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segment definitions)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