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indow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contains import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Windows for C++, an application frame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ease the development of application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latest information about ObjectWindows for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ompanying example programs,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this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ere are many changes and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Windows in this release, to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3.1. For more details, see OWL3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Windows for C++ includes the follow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DDVTs provide a simple alternative to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Dispatch  method of writing a window procedure to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Tables  Windows messages. Typically, a windo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DVTs)  consists of a lengthy switch statement with a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every Windows message to which you require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using DDVTs, you respond to a Windows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ing a member function of the C++ clas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your window. Using DDVTs, your deriv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be encumbered with virtual tabl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indows messages handled by the deriv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base classes. DDVTs encode only the chang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 functions to keep virtual table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ObjectWindows includes support for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 (persistent) objects. The stream manager lets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 objects  objects either in memory or file stream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persist beyond their normal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The Borland Windows Custom Control Library (BWCC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ustom  provided with this release allows you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indows programs using the fancy dialog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controls provided with such Borland Windows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ource Workshop, Turbo Pascal for Windows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++ for Windows, and Borland C++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ObjectWindows provides the ability to produc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-link  ObjectWindows DLLs and use classes and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(DLLs)  these DLLs in your Object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ddition to OWL31.DLL, this version includ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library versions of BWCC (Borland Window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s), and BC30RTL (the Borland C++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ies within a DLL).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We provide Help files containing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  on the ObjectWindows and Streamable classes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files are provided in two formats: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with THELP and the DOS IDE and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with the Windows Help engine (WIN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To significantly improve the performanc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heap  heap allocations under Windows, the BC RTL provid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allocation  versions of the farmalloc, farfree, farreall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farcalloc functions which suballocate Window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p blocks. To take advantage of these fun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only use 'new' and 'delete'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The User's Guide includes a step-by-step tuto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Windows  quickly introduces readers to many of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Guide  features of ObjectWindows and gets them off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start in ObjectWindow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WL\DOC, you will also find a file, OWLDLL.DO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a new chapter on using and build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WCC-OWL.DOC file in OWL\DOC, and BWCCAPI.R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WCCSTYL.RW files in BORLANDC\DOC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using the Borland Custom Contr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ny questions that are not answ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s, check out this file and the HELPME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which discuss questions and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Windows programmers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The Borland Windows Custom Control Library (BWCC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ustom  is provided with this release, along with it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library (BWCC.LIB). To use BWCC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Windows class name of any control you wan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you use BWCC from an ObjectWindow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, you will have to ensure that BWCC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cally loaded along with you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ed way to do this is to update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 call to BWCCGetVersion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LANDC\INCLUDE\BWCC.H) from somewhe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This will cause an imported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WCC.DLL which will, in turn, cause the Window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oad BWCC.DLL along with your program (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ECKERS and TTT (TicTacToe)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L\EXAMPLES directory use the Borland Window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files BWCC-OWL.DOC in the OWL\DO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WCCAPI.RW and BWCCSTYL.RW files in BORLANDC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information on using the Borl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If you use DLLs, remember that they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L support  a directory in your path (eg, C:\BORLANDC\B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C:\WINDOWS) or in the directory of the 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k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fault, the INSTALL program will place OWL31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C30RTL.DLL, and TCLASS31.DLL in your BORLANDC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and BWCC.DLL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build the example program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cally linked libraries rather than OWL31.D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for the makefile in OWL\EXAMPLES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the USESTATIC macro on the mak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-DUSE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OWL31.DLL, or any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have built, you must use large mode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LLs and the EXEs that use them. Also, if yo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rogram to you use OWL31.DLL, then 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inked to use BC30RTL.DLL and TCLASS31.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TLDLL.LIB and TCLASDLL.LIB are thei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build your own DLLs with Object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recommend that you check out the USECDLL and CALL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CDLL example program demonstrat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perating ObjectWindows EXE and DLL us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 (that is, shared classes). The CALL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program shows an ObjectWindows EX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into an ObjectWindows DLL using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. The USECDLL2 shows a non-OWL EX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n ObjectWindow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define your own shared classe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_CLASSDLL macro in the Defines text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|Compiler|Code Generation dialog box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 command line to signify that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will use classes in a DLL or will pas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 DLL. Other macros, notably _CLASSTYPE, _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_FAR, will check to see if _CLASSD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_EXPORT macro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L\INCLUDE\OWLDEFS.H) in the defini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d classes. It will expand into either '_CLASS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en compiling an .EXE file) or '_export'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ing a .DLL module). Typical usag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CLASSDEF(TMy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ss _EXPORT T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_CLASSTYPE macro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LANDC\INCLUDE\_DEFS.H) expands into either "hu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ar", or "near" as appropriate. If the __DLL__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CLASSDLL macro is defined, _CLASSTYPE exp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uge", since huge classes are required whe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assed between an EXE and a DLL or between two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 huge class is a class which has a far 'this'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far virtual table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functions that are exported from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is built as a DLL should be decl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EXPFUNC. This macro is defined in OWLDEFS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ds into '_export' when the source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for a DLL(-WDE or -WD would be used if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command line compiler); otherwise, _EXPFU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 with the null string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declaration appears in the APPLICAT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rn PTApplication _EXP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ApplicationOb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ObjectWindows DLLs may only be built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note that, if you build an Objec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(.EXE) that uses one or more Objec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Ls, you must dynamically link your 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L31.DLL, TCLASS31.DLL, and BC30RTL.DLL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cally link your EXE with the OWLWx.LIB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 on DLLs appears in the OWLDLL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WL\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We provide the complete source code an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 needed for building the ObjectWindows (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dynamic link) libraries. When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Windows libraries yourself, the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will be placed in appropri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OWL\OBJECT by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he .OBJ files for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ut in OWL\OBJECT\WS, while those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l DLL will be placed in in OWL\OBJECT\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The OWL\EXAMPLES subdirectory contains man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rograms  programs that will help you get start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ObjectWindows programs. The 'test' app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programs providing code samples tha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ous ObjectWindows classes and their featur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ten correspond to discussions in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nger, more useful and interesting app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ILEAPP (an MDI editor), SWAT (a game), and PR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 DDE client that can add items and grou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program manager (a DDE server)). The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icTacToe) and CHECKERS examples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land Windows Custom Controls. Using a dia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window of a program is demonstrated in the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stem information), CALC (calculator),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ndow information)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provide a MAKEFILE for building the examp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want to use this as a template for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files. The MAKEFILE uses a make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FILE.INC, which defines the macro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files in OWL\EXAMPLES and its subdirecto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installed ObjectWindows under your BORL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(the default), and if your BORL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ies use the default names (BIN,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, CLASSLIB), then you will only have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CROOT macro within MAKEFILE.INC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WL\EXAMPLES subdirectory also contain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.PRJ) files for building the sampl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. If you didn't use the standard directo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installed Borland C++ or ObjectWindow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build example programs that come with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you may have to change the .PRJ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actual directory setup. Do this from 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Options|Directori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The OWL directory contains a batch file BUILDOW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the  which you can use to build both the class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and  the ObjectWindows libraries. This batch file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code  the makefile in the OWL\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installed Borland C++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(C:\BORLANDC), you will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CROOT=c:\borla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makefiles to use that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stall program installs ObjectWindows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:\BORLANDC\OWL. The makefiles are current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ssume ObjectWindows was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L under your Borland C++ directory (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CROOT). You will need to update the OWLROO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ich defaults to $(BCROOT)\OWL) in all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LROOT=d:\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wherever) if you told INSTALL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Windows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hanges are necessary to enable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iler to find the appropriate includ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ies that are needed to build your Objec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If you do not want to edit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this change, you can redefine these o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-DBCROOT=d:\borlandc -DOWLROOT=d:\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change the definitions of the BCROOT and OWL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macros to he example programs each hav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After you have opened a project in the 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check the Options|Directories dialog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change part of the INCLUDE and LIB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C:\BORLANDC is not the 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in a directory containing source 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, you can build it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uild the programs using the stat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specific memory model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-DUSESSTATIC -DMODEL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x is one of s, m, or l. The make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L\EXAMPLES directory default to small mode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Windows static libraries are used and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l when the ObjectWindows D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uild the examples using OWL31.DLL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-DMODEL=l -DUSE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USEDLL macro is defined by default; if USE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, MODEL is defined to be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only large model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Windows DLLs (including OWL31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uild the code with debug information turned 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-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ing with debug information can be very usefu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built the libraries with debug inf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rn a great deal about how the class hierarch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teracts if you step through your programs in T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uild the ObjectWindows DLL (OWL31.DLL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ommand line in your BORLANDC\OWL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-DMODEL=l -D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aster compilations, we recommen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ompiled headers option. You can add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file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CFLAGS 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mportant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You should always use the &amp; and | operators (or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|= operators) when modifying Attr.Sty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objects. Windows relies on certain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be present in Attr.Style for certai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bjectWindows will automatically s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s; if you override the values that Objec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 there, you might be setting an in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the following code 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yListBox::TMyListBox(PTWindowsObject AParent, int An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X, int Y, int W, int H, PTModule A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TControl(AParent, AnId, NULL, X, Y, W, H, A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.Style = LBS_NO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yListBox::TMyListBox(PTWindowsObject AParent, int An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X, int Y, int W, int H, PTModule A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TControl(AParent, AnId, NULL, X, Y, W, H, A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.Style |= LBS_NO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Note that correct usage of the transfer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omboBox and TListBox differs somewhat fro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usage for otherwindow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XTTEST.CPP and LBXTTEST.CPP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nstrate the correct usage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chanism with TComboBoxData and TListBox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The TListBox members functions for sing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boxes are inherited by TComboBox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combo bo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