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1       Register section 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 . . . . . . . . 2       Message queue section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inSpector . . . . . . 2       Tasks section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references  . . . . . . 3       Modules section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log file                   USER and GDI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. . . . . . . . . . 3       information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log file viewer  . 3       System information section 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or appending to the    Processing WinSpector data 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. . . . . . . . . . . 4     DFA output 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system information to        Using DFA with WINSPCTR.LOG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. . . . . . . . . 5     Using DFA with WINSPCTR.BIN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n exception summary to      Syntax 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ing terminal . . . . 5   Other WinSpector tools 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stack frame data to the      Creating a .MAP fi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. . . . . . . . . . . 6     executable 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 postmortem dump to the       Syntax 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. . . . . . . . . . . 7     Creating a .SYM file from a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user comments to the log     file 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. . . . . . . . . . . . . 8       Syntax 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Spector when an exception         Notes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. . . . . . . . . . . . . . 8     Creating .SY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PCTR.BIN . . . . . . . . . . 9     executables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PCTR.LOG . . . . . . . . . . 9       Syntax 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y section  . . . . . 9       Tips 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trace section 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Spector and its utilities help you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mortem examination of Windows Unrecover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Errors (UA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Run WinSp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When a UAE (exception) occurs, WinSpector wri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file to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A Windows "Unrecoverable Application Error" box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A WinSpector dialog box with a brief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Read the log file. It contains information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you find the cause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t can show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call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function and procedures names in the call stack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ttle help from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PU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 disassembly of th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indows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HELP.DLL is a  Before using WinSpector, be sure that TOOLHELP.D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DLL that  (from Windows 3.1 or later) is in your search path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ways for  be safe, don't have other exception debugging 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to get  running concurrent with WinSpector (except Turb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low-  Debugg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e easiest way to use WinSpector is to put 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pector uses  "load=" section of your WIN.INI file. Upon star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HELP.DLL to  WinSpector will minimize. No additional intera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en an 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occ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o get at the</w:t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rit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figuring WinSpect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Spector can be configured to suit your needs.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llow you to gather specific information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tion "Setting preferences"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et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tack Fram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User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ostMortem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preprocessing utilities help you make .SYM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prior to exception. WinSpector uses the .SY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greatly enhance the exception report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"Other WinSpector tools"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BUILDSY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MAPSY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XE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FA, WinSpector's post-processing utility,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 Debugger symbolic information t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ing readability of available UA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Spector's options can be set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erences dialog box or by entering command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WINSPCTR.INI file. Both methods are 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Directory option in the Preferences dialog box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log  you decide where the log file is written.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  specify a directory, it defaults to the Windows</w:t>
      </w:r>
    </w:p>
    <w:p>
      <w:pPr>
        <w:pStyle w:val="PreformattedText"/>
        <w:bidi w:val="0"/>
        <w:jc w:val="left"/>
        <w:rPr/>
      </w:pPr>
      <w:r>
        <w:rPr/>
        <w:t>------------------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Specifying a directory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Preferenc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Enter the directory name in the Directory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dd LogDir=[directory] to the WINSPCT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Viewer option in the Preferences dialog bo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log  where you specify what program to use for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iewer  log file. If you do not specify a directory, it</w:t>
      </w:r>
    </w:p>
    <w:p>
      <w:pPr>
        <w:pStyle w:val="PreformattedText"/>
        <w:bidi w:val="0"/>
        <w:jc w:val="left"/>
        <w:rPr/>
      </w:pPr>
      <w:r>
        <w:rPr/>
        <w:t>------------------  defaults to the Windows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exception has occurred during the 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, choose View Log on the Latest UA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Preferences dialog box to see the log file.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runs the selected viewing program and pa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SPCTR.LOG file as a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iew a previous log file, choose View Log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Spector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Specifying a viewer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Preferenc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Enter the viewer in the Viewer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dd LogViewer=[viewer name] to the WINSPCT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Append New Reports and Overwrite Previous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or  options in the Preferences dialog box let you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ng to the  append reports to the previous log file or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the previous log file when a new report is generated.</w:t>
      </w:r>
    </w:p>
    <w:p>
      <w:pPr>
        <w:pStyle w:val="PreformattedText"/>
        <w:bidi w:val="0"/>
        <w:jc w:val="left"/>
        <w:rPr/>
      </w:pPr>
      <w:r>
        <w:rPr/>
        <w:t>------------------  The default setting is to overwrite the previous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hoose to overwrite the previous log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ime an exception occurs the previous log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ten. Subsequent exceptions that occur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Windows session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Appending reports to the previous log file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Preferenc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et Log File to Append New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dd CreateNewLog=0 to the WINSPCT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Overwriting the previous log file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Preferenc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et Log File to Overwrite Prev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dd CreateNewLog=1 to the WINSPCT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System Information option in the Preferences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system  box lets you add the Task List, the Module List, and</w:t>
      </w:r>
    </w:p>
    <w:p>
      <w:pPr>
        <w:pStyle w:val="PreformattedText"/>
        <w:bidi w:val="0"/>
        <w:jc w:val="left"/>
        <w:rPr/>
      </w:pPr>
      <w:r>
        <w:rPr/>
        <w:t>information to the  information about the USER and GDI heaps to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file. The default is to include system information in</w:t>
      </w:r>
    </w:p>
    <w:p>
      <w:pPr>
        <w:pStyle w:val="PreformattedText"/>
        <w:bidi w:val="0"/>
        <w:jc w:val="left"/>
        <w:rPr/>
      </w:pPr>
      <w:r>
        <w:rPr/>
        <w:t>------------------ 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Including system information in the log file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Preferenc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Under Report Information, check System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dd ShowSystemInfo=1 to the WINSPCT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Omitting system information from the log file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Preferenc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Under Report Information, uncheck System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dd ShowSystemInfo=0 to the WINSPCT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AUX Summary option in the Preferences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n  tells WinSpector to write an abbreviated for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summary  report to the AUX device, in addition to wr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bugging  complete log file. To use this option, you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terminal connected to AUX or a device driver that</w:t>
      </w:r>
    </w:p>
    <w:p>
      <w:pPr>
        <w:pStyle w:val="PreformattedText"/>
        <w:bidi w:val="0"/>
        <w:jc w:val="left"/>
        <w:rPr/>
      </w:pPr>
      <w:r>
        <w:rPr/>
        <w:t>------------------  redirects AUX to a second monitor. The default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o 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Sending a summary to AUX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Preferenc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Under Report Information, check Summary To 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dd LogToStdAux=1 to the WINSPCT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Not sending a summary to AUX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Preferenc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Under Report Information, uncheck Summary To 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dd LogToStdAux=0 to the WINSPCT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Stack Frame Data option in the Preferences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stack  box lets you add a verbose stack trace display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me data to the  log file. For each stack frame that doesn't exceed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bytes, a hex dump is performed, starting at the SS:BP</w:t>
      </w:r>
    </w:p>
    <w:p>
      <w:pPr>
        <w:pStyle w:val="PreformattedText"/>
        <w:bidi w:val="0"/>
        <w:jc w:val="left"/>
        <w:rPr/>
      </w:pPr>
      <w:r>
        <w:rPr/>
        <w:t>------------------  for that frame. If there are more than 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2 successive stack frames, the memo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mitted for that frame. This data can be used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s of parameters that wer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 The default is to not generate a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usually easier to let the DFA utility do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of figuring out what your parameters are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ose cases where you do not have Turbo Debu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vailable, a verbose trace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Adding stack frame data to the log file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Preferenc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Under Report Information, check Stack Fr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dd ShowStackInfo=1 to the WINSPCT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Omitting stack frame data from the log file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Preferenc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Under Report Information, uncheck Stack Fr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dd ShowStackInfo=0 to the WINSPCT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PostMortem Dump option in the Preferences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a  box generates a WINSPCTR.BIN file.</w:t>
      </w:r>
    </w:p>
    <w:p>
      <w:pPr>
        <w:pStyle w:val="PreformattedText"/>
        <w:bidi w:val="0"/>
        <w:jc w:val="left"/>
        <w:rPr/>
      </w:pPr>
      <w:r>
        <w:rPr/>
        <w:t>postmortem dum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 The DFA utility takes a WINSPCTR.BIN file and Turbo</w:t>
      </w:r>
    </w:p>
    <w:p>
      <w:pPr>
        <w:pStyle w:val="PreformattedText"/>
        <w:bidi w:val="0"/>
        <w:jc w:val="left"/>
        <w:rPr/>
      </w:pPr>
      <w:r>
        <w:rPr/>
        <w:t>------------------  Debugger information (.TDS files) and transl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 binary data into a useful form. It generat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ains stack trace similar to the one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but with function names and line numbers,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local and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Generating a WINSPCTR.BIN file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Preferenc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Under Report Information check PostMortem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dd PostMortemDump=1 to the WINSPCT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Not generating a WINSPCTR.BIN file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Preferenc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Under Report Information, uncheck PostMortem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dd PostMortemDump=0 to the WINSPCT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User Comments option in the Preferences dialog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user  lets you enter information about what was happen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to the  the time of the exception. A dialog box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immediately after the exception log is written and</w:t>
      </w:r>
    </w:p>
    <w:p>
      <w:pPr>
        <w:pStyle w:val="PreformattedText"/>
        <w:bidi w:val="0"/>
        <w:jc w:val="left"/>
        <w:rPr/>
      </w:pPr>
      <w:r>
        <w:rPr/>
        <w:t>------------------  comments about what was happening can be enter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ime. Your comments are then appended to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Adding user comments to the log file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Preferenc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Under Report Information, check Us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dd ShowUserInfo=1 to the WINSPCT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Omitting user comments from the log file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Preferenc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Under Report Information, uncheck Us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dd ShowUserInfo=0 to the WINSPCT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ing WinSpector when an exception occu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get a UAE (in Windows 3.0) or a fault (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3.1), WinSpector goes to work, wr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you've requested to files.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SPCTR.LOG is a text file you can read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SPCTR.BIN is a binary file that the DFA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ly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PCTR.BIN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"Other WinSpector tools"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WINSPCTR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PCTR.LOG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ine of the report(s) in WINSPCTR.LOG g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and time when the exception occurre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lin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hat type of exception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modu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logica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physica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current task at time of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tack pointer is too small at time of exce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HELP.DLL automatically switches the stack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happens, the message "Stack Switched" is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nd of the second line of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first line of the disassembly section in th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y  file identifies the assembly language instru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 caused the exception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followed by the next few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These subsequent commands are lis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a point of reference for finding the task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first line of the stack trace section of th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trace  identifies the function or procedure that was exec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 at the time of the exception. Stack Trace information</w:t>
      </w:r>
    </w:p>
    <w:p>
      <w:pPr>
        <w:pStyle w:val="PreformattedText"/>
        <w:bidi w:val="0"/>
        <w:jc w:val="left"/>
        <w:rPr/>
      </w:pPr>
      <w:r>
        <w:rPr/>
        <w:t>------------------ 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fr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o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name of the closest function before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one that caused the exception, plu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ing how far away you were from tha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information is present only if a .SYM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ogical and physical address for the stack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here your program comes back to af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WinSpector gives function names, it look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YM file for the closest symbol name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address in the call stack. Some .SYM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contain information for all functions. Thu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name appearing in the log file will be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osest function in the .SYM file with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ing the frame address. If the offse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to be too high, function names are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register section of the log file gives th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section  that are in the standard registers at the time of</w:t>
      </w:r>
    </w:p>
    <w:p>
      <w:pPr>
        <w:pStyle w:val="PreformattedText"/>
        <w:bidi w:val="0"/>
        <w:jc w:val="left"/>
        <w:rPr/>
      </w:pPr>
      <w:r>
        <w:rPr/>
        <w:t>------------------  exception. Limits and access rights are give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, DS, ES, and S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message queue section of the log file gi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queue  last message actually receiv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 processing. Also given is a list of any messages that</w:t>
      </w:r>
    </w:p>
    <w:p>
      <w:pPr>
        <w:pStyle w:val="PreformattedText"/>
        <w:bidi w:val="0"/>
        <w:jc w:val="left"/>
        <w:rPr/>
      </w:pPr>
      <w:r>
        <w:rPr/>
        <w:t>------------------  were waiting in the queue at the time of ex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is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indow handle (identifies what wind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essage ID number (identifies what it wa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wo parameters (present for any given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recorded in the message queue section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ly be the last message the program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may bypass the message queue (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Message function, for example). Keep that in m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message queu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tasks section of the log file lists 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section  running in the system at the time of exception. Given</w:t>
      </w:r>
    </w:p>
    <w:p>
      <w:pPr>
        <w:pStyle w:val="PreformattedText"/>
        <w:bidi w:val="0"/>
        <w:jc w:val="left"/>
        <w:rPr/>
      </w:pPr>
      <w:r>
        <w:rPr/>
        <w:t>------------------ 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omplete path for executo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odu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indows modu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ask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hat the data segment value was for the task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Modules section of the log lists the modu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 section  were running at time of exception. Given i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ath for executo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odu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odu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reference count (how many times the modul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USER and GDI heap information section of the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and GDI heap  shows what percentage of the USER and GDI heap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vailable at the time of exception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System Information section of the log file shows</w:t>
      </w:r>
    </w:p>
    <w:p>
      <w:pPr>
        <w:pStyle w:val="PreformattedText"/>
        <w:bidi w:val="0"/>
        <w:jc w:val="left"/>
        <w:rPr/>
      </w:pPr>
      <w:r>
        <w:rPr/>
        <w:t>System information  the m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 windows version under which your program was run. Also</w:t>
      </w:r>
    </w:p>
    <w:p>
      <w:pPr>
        <w:pStyle w:val="PreformattedText"/>
        <w:bidi w:val="0"/>
        <w:jc w:val="left"/>
        <w:rPr/>
      </w:pPr>
      <w:r>
        <w:rPr/>
        <w:t>------------------  giv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PU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argest free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otal linear memory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free linear memory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wap fi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ocessing WinSpector dat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FA utility post processes Turbo Debu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gathered by WinSpector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. WinSpector writes a WINSPCTR.BIN fi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of exception if report informa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Mortem Dump. DFA can then be used to trans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SPCTR.BIN file into a usefu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A output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FA utility writes a file only if Turbo Debu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exists for the file in the stack fram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FA output file (DFA.OUT) has a stack trace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 in the WinSpector log file, except that it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function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ocal and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ata segments and their values (including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WINSPCTR.BIN file is written p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, so post-process files promptly. You may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rename or delete the DFA.OUT and WINSPCTR.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to allow for more than one exception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FA with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PCTR.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with the WINSPCTR.LOG file alone, DFA g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al stack trace information such as addre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names and line numbers ar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when Turbo Debugger information (a .TDS file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either in the executable file or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FA with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PCTR.B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with the WINSPCTR.BIN file, DFA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information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tack based variables are added to the log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s an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Variable types, values, and addresses are lis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Turbo Debugger .TDS file is present,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frame, DFA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ec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c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ec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odule name for the task with the 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al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eir sel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ether it's data 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ection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tatic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eir values at time of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FA [option] WINSPCTR.LOG [WINSPCTR.B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SPCTR.LOG file is required. With it,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 and line numbers. With WINSPCTR.B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ptional), you get vari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O[output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s the output file from the DFA.OU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s DFA to write out a hex dump of the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ther WinSpector to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MAP, TMAPSYM, and BUILDSYM are three utilit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nhance the information WinSpector provides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.MAP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EXEMAP creates .MAP files for Windows executables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AP file can be used to create a .SYM file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be used by WinSpector to enhance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ing. This can be especially useful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LLs or other programs that you don't hav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e resulting .MAP file isn't as complet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generated by the linker, it does include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ported publ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EXEMAP exefilename [output mapfil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>------------------  If [output mapfile] is not given, it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filename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.SYM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rom a .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TMAPSYM creates .SYM files from existing .MAP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reated either by TLINK or by the EXEMAP utility)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.SYM files make public functions,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functions in the entry tab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available to WinSpector. Constants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formation is not included in a TMAPSY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.SY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MAPSYM filename[.MA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>------------------  The .MAP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Borland C++ precompiled header files use a .SY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 extension and could be inadvertently overwritten when</w:t>
      </w:r>
    </w:p>
    <w:p>
      <w:pPr>
        <w:pStyle w:val="PreformattedText"/>
        <w:bidi w:val="0"/>
        <w:jc w:val="left"/>
        <w:rPr/>
      </w:pPr>
      <w:r>
        <w:rPr/>
        <w:t>------------------  generating a .SYM (symbol) file.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compiler, there is an option to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file so that there is no naming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SYM overwrites any existing .SYM file. To be saf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.SYM files before using BUILDSYM or TMAP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.SYM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s  The BUILDSYM utility offers a convenient way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YM files for one or more executable program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.SYM files are not available, creat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BUILDSYM is a two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Use the EXEMAP utility on the program to make a .M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Use the TMAPSYM utility on the .MAP file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SY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SYM uses EXEMAP and TMAPSYM, but you enter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command to complete the process. BUILDSYM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s .MAP files from your directory after .SYM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reated. BUILDSYM's support for wild ca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 lets you create .SYM files for part or all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by entering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SYM requires that EXEMAP and TMAPSYM utilities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search path. Resulting .SYM file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. For WinSpector to find a .SY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it must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where the exception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SY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verifies that the files are really Windows files (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're not, BUILDSYM leaves them al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alls EXEMAP to create .M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verifies that .MAP files wer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alls TMAPSYM, passing the names of the new .M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to create .SY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eletes the .MAP files (which are no longer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BUILDSYM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>------------------  DOS wildcards are supported in the filenam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Borland precompiled header files use a .SYM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s  and could be inadvertently overwritten when generating</w:t>
      </w:r>
    </w:p>
    <w:p>
      <w:pPr>
        <w:pStyle w:val="PreformattedText"/>
        <w:bidi w:val="0"/>
        <w:jc w:val="left"/>
        <w:rPr/>
      </w:pPr>
      <w:r>
        <w:rPr/>
        <w:t>------------------  a .SYM file. If you are us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, there is an option to rename the head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there is no naming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SYM overwrites any existing .SYM file. To be saf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existing .SYM files before using BUILDSY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MAP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