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a little utility to help you through those try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st can't have your board running (hard disk cras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nswer the phone, dump a file to the caller an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omment. Announce uses a small config fi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files in common with Phoenix R.C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announce.cfg which w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in any text editor or use copy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elds must be entered even if you don'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connect 300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connect 1200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connect 2400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connect 4800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connect 9600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c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comport  Note that announce only supports por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initializ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number of seconds wait before carrier drop (types 0 and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name of the file to dump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may change it to any legal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name the file EXACTLY. It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bs/.clr rules for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into announce locally to check your file and com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 S. You may view the comments file by pressing AL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nnounce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only supports com1: and com2: and does not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variables will be the same as w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bs file for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ilename is Comments.###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nounce, but it is not public domain.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1988 by The GeneSys Project (all 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Phoenix RCS, it is a free utility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you are not a registered user of Phoenix RCS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e right to use Announce. The fee is $25.00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able from a future registration by you of Phoenix RC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 the right to use Announce, you will be expected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ay use Announce for a trial period of 2 day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meets your needs as an emergency announcement syst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y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