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organizations are required to register afte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day trial period to determine suitability. This is 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s are available. Contracts will be negotia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basis. Please se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sin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c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copi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eneSy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16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iladelphia, PA 19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call to discuss the details of the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up with an official licensing agreement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al agreeme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