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velation BBS Systems -- Optional File Li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THESE FILES MUST BE IN THE TEXT DIREC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= .ANS, .ASC, or .AVT for ANSI, ASCII, or AVATA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#.xxx     - Configurable File AREA LIST (See RevMCI.doc and RevMENU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#.xxx    - Configurable MESSAGE HEADER (See RevMCI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#.xxx     - Configurable MESSAGE AREA LIAT (See RevMCI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M.xxx - NewScan Message display for each base (use MCI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NF.xxx - NewScan Files display for each base (use MCI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ORMINF.xxx - Displayed before entering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RM#.xxx - NUV InfoForms (1-9 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RFRM#.xxx - SysOp InfoForms (1-9 in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UNC.xxx  - Local SysOp Func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N.xxx  - Displayed when sysop chat availability command is us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OUT.xxx - Displayed when syso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E.xxx  - Displayed when an offline file is request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OURS.xxx  - Displayed during hours when downloading isn'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xxx   - Displayed before up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#.XXX - All welcome files are displaye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CMD.xxx   - Full Screen Message Editor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YS.xxx     - Displayed if the user has had a birthday since 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Y.xxx     - Displayed on the user'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x.xxx   - Displayed after the user logs on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###.xxx    - Displayed to users who have Security Level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###.xxx   - Displayed to users who have Download Security Level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EVEL#.xxx - Displayed to users who have AR flag #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###.xxx  - Displayed to user number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xxx   - Displayed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xxx  - Displayed 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xxx - Disclaimer to New Users - MUST RESPON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CCEPT.xxx - User responded NO to above - logged off w/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WUSR.xxx - Displayed when system is refusing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NUP is not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PP.xxx   - Displayed before new user application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NE.xxx  - Displayed when new user applic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OP.xxx  - Displayed when the sysop didn't answer ch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WAY.xxx   - Displayed when user attempts to chat more than tim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VAL.xxx  - Displayed when users validate themselves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xxx   - Displayed when the user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HUTL.xxx - Displayed before the Shut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A#.xxx   - Displayed to users during ACS event numb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EB#.xxx   - Displayed to users refused during ACS event numbe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UDH.xxx  - Displayed to low baud callers who call outside of low bau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BAUDH.xxx - Displayed when low baud caller calls during low bau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en low baud callers are not accep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NYCAL.xxx - Displayed when a user attempts to logon more times tha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EFTA.xxx - Displayed when user attempts to logon with no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ES.xxx  - Protocols Listing - Resum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BUL.xxx  - Protocols Listing -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BDL.xxx  - Protocols Listing -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UL.xxx  - Protocols Listing - Sing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SDL.xxx  - Protocols Listing - Sing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L0.xxx - Displayed when batch upload is selected with 0 files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UL.xxx  - Displayed before batch upload protoco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IN.xxx   - Displayed when breaking into regula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UT.xxx  - Displayed when exiting regula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_REG.xxx - Horizontal Split Screen Cha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_VER.xxx - Vertical Split Screen Chat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T#.xxx  - Displayed when system event number # is appro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OUT.xxx - Displayed when the us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##.xxx - Displayed when you hangup with the HANGUPx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EFT.xxx  - Displayed when the user run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DOS.xxx -  Silly-DO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INS.xxx - Craps Instructions &lt;ONLINE CASI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HELP.xxx - Casino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TTO.xxx   - Instant Lotte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O.xxx   - Pick-6 Lotte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TTO.xxx   - General Lotter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  - QWK Welcome Fil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TXT   - QWK Bulletin File     &gt; Revelation QWK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TXT  - QWK Goodbye File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10MNU.xxx - Top/Bottom 10 Lists -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FG.xxx  - User Personal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C.xxx - New User Application Form (Optional).  (Use MCI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LOAD.xxx - Validation Upload Message (before up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OTE.xxx - Prompt / Screen before remote user changing own User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xxx  - Maximum # of User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velation v0.96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