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ELATION v0.96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Feature Listing, by Midnight S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 1/17/95 by Rick Hadsall (6/0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 SYSTEM AND GENERAL CONFIGURABILITY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text strings, major or minor, are now fully configurable via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(s).  Also, all Node Status strings are configurable via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d files.  This gives the system operator 100% flexibility i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ystem of his/her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INSTALL.EXE replaces INITREV.EXE.  And, it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jor system features are totally optional, fully configur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ontrolled by each user's 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Telegard ACS system - Access for EVERY menu feature,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le base, can be based upon each user's sex, age, security flag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message base access level, file points, user number, time lef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baud rate, and time of day.  All ACS variables can be evalua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using full boolean logic and variables including AND, OR, NOT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supportive of DESQview.  Multi-node capable, up to nine nod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node paging and "Who's Online" configurable 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ajor list, header, or stat screen printed to the scre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and/or text file, configurable through MCI codes - the use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 screens, all infoforms, last caller, menu help scree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ansi output to the screen can be randomized (display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each time it is displayed) and/or acs variable (display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for every user access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old incredibly easy but complex menu editor of Telegard, with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commands added - you could make an entirely different bb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user on your system, and/or make the bbs look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a pers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nternal emulations within the menu editor - DOS, AT&amp;T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down menus, traditional Telegard, or Revelation OS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or stationary login matrixes - can even be totally disabled 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standard with three - DOS Matrix, Pull down menu, and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matrix.  Easily definable, and system can randomly pick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n continually use one singl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SYSTE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024 message bases and 1024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Configurable and On-The-Fly Changeable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message base / conference new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UNLIMITED MESSAGE LENGTH when uploading through Rev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message maximum from the internal F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old excellent message handling of Telegard, but with a slic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itor, full screen quoting, and support for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QWK compatibility - online downloading and uploading of QWK/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full Fido Compatibility, with Remote System's Usernote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ssage base can be configur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Msgs - Once the defined number of messages has been reach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, old messages will be deleted and new messages rolled 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utility "RevMail Pack"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- Each message base can b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/Msg - Each message base can be defined a "maximum lines per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ffectively strips all extra lines when it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ames - This feature can be toggled so that all users post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post under their real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Filter - This feature will, when toggled on,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os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vailable while reading messages: Uploading a messages,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, forward and reverse message topic threading, continuous (non-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listing, mark a message as permanent, and for SYSOPS ONLY: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oster's Account, and extract message to file.  From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lation FSE, the sysop can also import a fil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SYSTE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024 file bases and 1024 fi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Configurable and On-The-Fly Changeable Fi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file base / conference new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support, with extended/verbose file descriptions of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f eighty characters per line.  Sysop optional toggle, allows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o be on or off, and allow users to decide whether to use DI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's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file listing option from filesyste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 viewing, file integrity check, single file extraction/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ilebase can be configur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rchive type - if an upload is sent in a "non-standard"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, Revelation will automatically convert it to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les - files can (optionally) be typed from the list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can also be connected to a user's file ratio, so if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ratio, he is unable to typ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Files - a maximum number of files per base can be specifi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files reaches the max, users are unable to uploa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- Each base can be optionally assigned a password.  Users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know the password are completely unable to access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ype - Each base can be assigned as "Upload Only", "Download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Upload and Down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atio - This flag can be toggled so any user can downloa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is base for absolutely NO charge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il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batch downloading via user-defined uploadab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-directional protoco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multi-string file listing, much as in all the forum h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L SYSTE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B - 64k sysop scrollback buffer, while logged i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different sysop cha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Traditional Line-By-Lin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10 - Horizontal Spli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0 - Vertical Spli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X User Listing.  X can be configurable, any number from 5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atistical calculation for, Best AND Worst Listings: Uplo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rs (for Files AND Bytes), Post/Call-Ratio, Message Po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last caller listing automatically stores all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for the last five days.  Includes modem speed/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system node a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Telegard's full external door support - support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HAIN.TXT, DORINFOx.DAT, DOOR.SYS, SFDOORS.DAT or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color sysop logs, definable storage of up to 99 day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logging - shows a configurable amount of user activity -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only the minimum amount of activity, or can detail li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ser has done, even down to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otes are editable by the user - fully definable by 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all the typical bbs mainstays, and then some:   Onel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Listing, New User Voting, WallWriter, AutoMessage, System New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Rumors, System Bulletins, Online Time Bank, Daily &amp; Instant Lot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Games - Casino, Russian Roulette, Gambling of user's tim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, etc, etc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ING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message area and file area conferencing to Revelation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of the setup is completely up to the sysop!  If you'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to span both message and file sections (i.e. set up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for "Revelation Support" in both areas), simply put the prop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conference four in both areas.  However, the conference setu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y nature span both message and file sections.  So, if you'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four in the message bases could be "Art Bases"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in the file areas could be "BBS Program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a message or file base into a conference, simply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S string of th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#" where # is the number of the conference (ie C4 for conf.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a base in the 'global conference' (it will be in ever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what one is selected), put "C0" in the 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base may exist in multiple conferences! For example, to put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ference one and conference four, put "C1C4" in the ACS st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velation v0.9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