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lation BBS Systems -- Optional File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ESE FILES MUST BE IN THE TEXT 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.ANS, .ASC, or .AVT for ANSI, ASCII, or AVAT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#.xxx     - Configurable File AREA LIST (See RevMCI.doc and RevMENU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#.xxx    - Configurable MESSAGE HEADER (See RevMC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#.xxx     - Configurable MESSAGE AREA LIAT (See RevMC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M.xxx - NewScan Message display for each base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F.xxx - NewScan Files display for each base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MINF.xxx - Displayed before entering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RM#.xxx - NUV InfoForms (1-9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FRM#.xxx - SysOp InfoForms (1-9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UNC.xxx  - Local SysOp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xxx  - Displayed when sysop chat availability command is 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xxx - Displayed when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.xxx  - Displayed when an offline file is reques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.xxx  - Displayed during hours when downloading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xxx   - Displayed before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COME#.XXX - All welcome files are dis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MD.xxx   - Full Screen Messag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S.xxx     - Displayed if the user has had a birthday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.xxx     - Displayed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x.xxx   - Displayed after the user logs 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##.xxx    - Displayed to users who have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##.xxx   - Displayed to users who have Download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#.xxx - Displayed to users who have AR flag #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#.xxx  - Displayed to user number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xxx  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xxx 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xxx - Disclaimer to New Users - MUST RESPO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CEPT.xxx - User responded NO to above - logged off w/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.xxx - Displayed when system is refus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UP is not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xxx   - Displayed before new user applic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NE.xxx  - Displayed when new user appl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xxx  - Displayed when the sysop didn't answer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.xxx   - Displayed when user attempts to chat more than ti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.xxx  - Displayed when users validate themselves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xxx   - Displayed when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UTL.xxx - Displayed before the Shu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#.xxx   - Displayed to users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B#.xxx   - Displayed to users refused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H.xxx  - Displayed to low baud callers who call outside of low bau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BAUDH.xxx - Displayed when low baud caller calls during low bau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low baud callers are not acce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xxx - Displayed when a user attempts to logon more time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A.xxx - Displayed when user attempts to logon with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ES.xxx  - Protocols Listing - Resu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.xxx  - Protocols Listing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DL.xxx  - Protocols Listing -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.xxx  - Protocols Listing - Sing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.xxx  - Protocols Listing -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0.xxx - Displayed when batch upload is selected with 0 fil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.xxx  - Displayed before batch upload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.xxx   - Displayed when breaking into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UT.xxx  - Displayed when exiting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REG.xxx - Horizontal Split Screen Ch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VER.xxx - Vertical Split Screen Ch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#.xxx  - Displayed when system event number # i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xxx - Displayed when the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##.xxx - Displayed when you hangup with the HANGUP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.xxx  - Displayed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WCHANGE.xxx - Displayed when forcing a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NODE.xxx   - Displayed when user doesn't have the ACS to log o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EHELP.xxx - Displayed as help file in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ECONF.xxx   Displayed when users first enter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LOG.xxx   Displayed if a user tries logging in whil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HLP1.xxx - Display when user hits ? at the message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HLP2.xxx - Displayed in place of READHLP1 when user is mess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ELOGON.xxx - Displayed befor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HATOVR.xxx  - Displayed when paging if sysop is NOT available but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DOS.xxx -  Silly-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RNGBDAY.xxx   Displayed to a user that fails the birthd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INS.xxx - Craps Instructions &lt;ONLINE CASI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HELP.xxx - Casino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TTO.xxx   - Instant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O.xxx   - Pick-6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TO.xxx   - General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- QWK Welcome Fil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TXT   - QWK Bulletin File     &gt; Revelation QWK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TXT  - QWK Goodbye File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0MNU.xxx - Top/Bottom 10 Lists -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FG.xxx  - User Person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C.xxx - New User Application Form (Optional). 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LOAD.xxx - Validation Upload Message (before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OTE.xxx - Prompt / Screen before remote user changing own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xxx  - Maximum # of User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s on to the BBS, starting right after he successfully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ast few callers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ELCOME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OGON1.* .... LOGON9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Lxxx.* displayed, where xxx is the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SLxxx.* displayed, where xxx is the user'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RLEVELx.* displayed for each of AR flag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xxxx.* displayed to user #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DAYxxxx.* displayed if the user's birthday i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DYSxxxx.* displayed if the user has had a  birthda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uto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's birthdate is updated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"Your-info"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notified if hasn't voted on all voting questio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efault bulletins are displayed, if BULLETIN.*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asked if they want to read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goes to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w user password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ONEWUSR.* is displayed and the user is logged off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ew user password incorrectly or if new u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YSTEM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WUSER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following is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ser then is allowed to change any of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ser then must answer the NEWUSER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NEWAPP.* is displayed and then the user enters a let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pplicatio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(even in the rough form it's in) has some key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 Van Dinter - Sysop: GS Connection BBS running on a 386DX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 6 Megs memory, 213 megs and online CD-ROM, suprafax v.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running Renegade 12-25�. (207) 799-9080, Cape Elizabeth,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Demicco - Sysop: 64th Dimension BBS running on a 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 4 Megs memory, 240 megs, suprafax v.32bis 14.4k modem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 12-25�.  (207) 883-1904, Scarboro,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documentation are from the Telegard 2.5k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ngs sound better then I would have said them, and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ands.  Nonetheless, credit is due to the follow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documentation written by Bill Sch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ocumentation provided by Eric Oman, Bill Sch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Dixon, and Martin 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2.5k update documentation written by Kevin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the main parts of this manual were written by The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ter - December 27, 1992 through January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