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WHAT'S NEW FOR THIS VERSIO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7C (AP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7B (AP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7A (MAR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history of Sapphire, refer to the file HISTORY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from our BBS at (514) 345-8654, in the  "Optiona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(distributed as SAPPH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ction is required to upgrade from version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from earlier versions, see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report in PROBE shows user's width (it was showing PROBEr's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SET now does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up some confusion, "Permanent SET" was renamed to "Hard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ommand now explains SET a bit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in Version 4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error 100 on addition of file when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ssage, during GIVE, saying there isn'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inability to quit from [L]ong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automatic detection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in Version 4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3 or COM4 were used, incorrectly reported that DSZPORT wa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reporting error only; it did not affect oper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valuation period increased, from 45 to 9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andard command-line help display (SRUN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KFILES program verifies that your Sapphire packag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FILES is run automatically by the SYS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xtended ASCII character translation for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"e accent" is translated to "e" if no graphics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[N]otepad to [J]ot (many users hit "N for No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onym 'R' (for Reply) is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reminds user to type ?, if he presses Enter 5 times i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NSI support (.ANS stock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trol words for GRA/STD stock files (See SYSOP:INFO:MANUAL:CUST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ntrol:   ;EXP  ;L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:        ;NSK  ;S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:         ;FIL  ;TLN  ;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:  ;QLN  ;QUE  ;QNM  ;QPH  ;QCH  ;QYN  ;Q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files now recognize stock file contro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s can now always be skipped with the spac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eviously hard-coded text moved to stock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portable system failures, error message is saved in file DEBU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notes are now in pop-up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20 notes can be reviewed at any time by pressing 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ommand now sets all video-related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ault Gear" question has been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now restores all initial values on select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key means "save th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back to show for files/msgs for guest/new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rotocol for guest/new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xtension for software document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ontrol of which files are recognized as LIB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messag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required to initiate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 display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ANSI detection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level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level masking (i.e. hide descriptions of Levels 4/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troubleshooting guid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designed for optimum online viewing (See SYSOP:INFO: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YSOP:INFO:SEARCH provides hypertext-like cross-re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MMICKS article has been updated (see SGIMMXX.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