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�Ŀ ���������Ŀ ������Ŀ �Ŀ      ������Ŀ �Ŀ   �Ŀ</w:t>
        <w:t xml:space="preserve">           �������Ŀ �Ŀ ���������Ŀ ������Ŀ �Ŀ      �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 � � �</w:t>
      </w:r>
      <w:r>
        <w:rPr/>
        <w:t>Ŀ �Ŀ � � ��Ŀ � � �      � ������ �� ����</w:t>
        <w:t xml:space="preserve">           � ������� � � � �Ŀ �Ŀ � � ��Ŀ � � �     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Ŀ � � � � � � � � � ���� � � �      � ��Ŀ    ������</w:t>
        <w:t xml:space="preserve">           � �����Ŀ � � � � � � � � � ���� � � �      � ��Ŀ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 � � � � ��� � � � ������ � �      � ����    ���Ŀ�</w:t>
        <w:t xml:space="preserve">           �����Ŀ � � � � � ��� � � � ������ � �      � ����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 �     � � � �      � ����</w:t>
      </w:r>
      <w:r>
        <w:rPr/>
        <w:t>Ŀ � ����Ŀ ���� ��</w:t>
        <w:t xml:space="preserve">           ������� � � � � �     � � � �      � ����Ŀ � ����Ŀ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��� ���      �������� �������� ���   ���</w:t>
      </w:r>
      <w:r>
        <w:rPr/>
        <w:t xml:space="preserve">           ��������� ��� ���     ��� ���      �������� 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x BBS - (c)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aforet Software/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Lafore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r's Oasis BBS - Graham, NC -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mer's Oasis 2 BBS - Graham, NC -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Mail 1:3644/1 or 1:3644/2 as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Email -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 Email -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 by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Selling/Renting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Title Page/Help Files/Etc by Robbie F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istic Mumbo-Jumbo (i.e. Better Read This Stuff)</w:t>
        <w:t xml:space="preserve">                Legalistic Mumbo-Jumbo (i.e. Better Read This Stu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opyright (c) 1989-92,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.  This copyright is wa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executable files for Simplex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ree to distribute the Simplex executab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as long as they are contained in the original form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executables as released by Chris Laforet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free of charge to individuals and corporations. 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f these executables is in violation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ject to court action. 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freeware software distribution house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ge for distribution materials (e.g. diskettes)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free for use, if you want to send a contrib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, be assured that it will be cheer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Simplex is available for purchase from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Software.  When you purchase this code, you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usive license to modify it for your ow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that you produce must never be distribut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executables as compiled and distrib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 unless you arrange a royalty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.  During the cours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velop a feature which you believe should be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ed Simplex executables, you may sub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review an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on into Simplex, as long as such incorpor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ce Chris Laforet Software and/or Christopher Lafor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etary obligations.  Your submitted code mus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letter indicating that you are freely grant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the incorporation of your 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purchase Simplex for use as a plat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duct, or wish to convert Simplex to an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nch, Japanese, Swahili) or to another operating system (At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, VAX, AX-400), and wish to market the resultant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hris Laforet Software and a royalty agre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  Royalties generally range somewhere between 10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% of the sales price of the product, but each case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it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  <w:t xml:space="preserve">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ranties of any kind, explicit or implie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oftware.  Simplex's executables are provid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.  What this means is that if you decide to use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t your own risk.  In plain English,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mplex and your machine blows up, th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Simplex are not responsible in any fash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mplex and it loses all of the files on your disk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developers and distributors of Simplex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accountable.  While these scenarios are rather extre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they serve to indicate that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presentations regarding the use, or results of us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or its documentation in terms of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, currentness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been developed and alpha tested on a 386-20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xx.  Two copies of Simplex using US Robotics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/v32bis 14.4 Kbaud Dual-Standard baud modem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24 hours/day on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  <w:t xml:space="preserve">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Simplex</w:t>
        <w:t xml:space="preserve">                               Introduction to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a package created for the running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.  The development of Simplex arose out of Chr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gripes insofar as his inability to either fix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to other BBS packages.  From the outset, Simpl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an easy-to-use BBS system,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at a price!) to anyone who might be intereste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Simplex's executables are meant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ublic-domain material.  There are many good BBSes out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which have cost their SYSOPs (System Operators)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to purchase the necessary hardware.  There is no reas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why they also have to ante up lots of money for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somewhat based on the user interface of QuickBB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id that imitation is the sincerest form of praise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ise of QuickBBS' logical user interface (like P for Paus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emulates certain of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urrently available for DOS or OS/2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orted to UNIX also.  Simplex is going to be produ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version for OS/2 in the future.  There are no pl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OS version multiuser, but once it has been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, Simplex should be multius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  <w:t xml:space="preserve">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implex</w:t>
        <w:t xml:space="preserve">                                 Install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will require a FOSSIL driver such as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nn's excellent X00 package.  FOSSILs are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and services.  A FOSSIL driver is a speci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interface to communications ports.  OS/2 us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fossil since OS/2 supports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rupt-drive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careful note:  Simplex users must have a modem which</w:t>
        <w:t xml:space="preserve">          Please take careful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CTS-RTS handshaking (many 2400 baud modem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&amp;R1).  Also, Simplex requires that DTR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tate of the modem (most 2400 baud modems contro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amp;D2) and CD (carrier detect) must correct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's carrier (controlled with &amp;C1 om many 2400 baud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criteria being met, Simplex probably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must set up to have a suffici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available for Simplex to run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creating a file called CONFIG.SYS which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boot drive (A: or C:) and ensu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ntry that sets files greater than or equal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there, but less than 30, change it to 30. 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dd a lin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ave your changes.  The machine must then be rebo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changes.  OS/2 users of Simplex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special to raise their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users might want to play with their timeslice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nfig.sys to achieve a smoother flow of the BB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-20 at Chris Laforet Software, a timeslice of 32,96 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acceptable results.   The priority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dynamic and the maxwait should be 1 or 2.  The mem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should include swap and move, especially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s from RAM cram.  If you are planning to run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edicated BBS, then autofail should be set to y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ill handle fatal system errors and not hang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board input.  Here is a sample from the 386-20 tha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Oases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  <w:t xml:space="preserve">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fail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s=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wai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=dynam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lice=32,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man=swap.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-Simplex and Answering the Phone</w:t>
        <w:t xml:space="preserve">          3.1-Simplex and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will answer the phone by itself as long a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string results (like Hayes).  In CONFIG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strings for Simplex to monito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or other network node, then you will probab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answer the phone for you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using a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Simplex as a simple host program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ringback feature.  This feature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oice line for your host and not have to worry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odem answering the phone and surprising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!  How this works is that a person wishing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ings the number and allows it to ring less than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hen arm the answer feature.  They can then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than 40 to 50 seconds and the modem will answ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ng up, the system will be back in an unarm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-Setting Up Simplex BBS Paths</w:t>
        <w:t xml:space="preserve">          3.2-Setting Up Simplex BB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hould have a special directory for its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userlist files.  This directory can be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f so desired (for example, with the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configuration files).  It also requires a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nu files, a directory which should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 Simplex also requires a directory for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advisable to create 3 subdirectories, say \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configuration, message, and userlist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ENUS (for the menu files), and \SIMPLEX\SCREEN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  <w:t xml:space="preserve">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nd its utility programs respond 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SIMPLEX=path of Simplex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It is advisable to place this se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in DOS) or in your config.sys (in OS/2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and its utilities can always find thei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to run a Net node with Simplex, you als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bound directory where your front-end mailer place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for your node.  There also needs to be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r Simplex system will place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to send to other nodes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INBOUND and \SIMPLEX\OUTBOUND and must be set up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configuration as well as your front-end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two other directories to handle its normal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ties.  These are a matrix directory where it tosse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ndard FSC-0001 message files during exportation/forwar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acket directory which it uses as a scratch are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inbound mail.  These could be called \SIMPLEX\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\SIMPLEX\PACKET.  Please notice that Simplex maintain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irectory and thus it should only be us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-Presumptions Underlying Simplex's Net Mail</w:t>
        <w:t xml:space="preserve">          3.3-Presumptions Underlying Simplex's 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has been implemented in Simplex 1.04 with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presumptions.  The first and foremost of thes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should have access to Net mail.  The second of the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attaching should be controllable by the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is feature should be granted exclusively by him/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f these is that when Echomail discussions get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they should be taken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esumption is demonstrated when a user withou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decides to enter a Net message.  They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essage, but can only choose to send it as Rout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Held mail.  If the user has sufficient credit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as Direct mail or either of the previous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looks at mail as a three-layered system. 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are as follows (compared with oMMM's mail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Mail                   oMMM's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  <w:t xml:space="preserve">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d Mail                   oMMM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Mail                     oMMM'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is mail that is intended to be sent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to the destination (whether this is indeed h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depends upon the Sysop!).  Routed mail is th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follow a routing path through the network.  He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ich is supposed to be held for pickup by an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lls yours at specific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hree-layered system is all theoretica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none of my nodes sends Netmail bound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directly to them, regardless of if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being Direct.  It is much cheaper to se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e specified Zone gates and let them be ro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On the other hand, if someone enters a message to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specifies that it is to be Held, it is transfor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and sent immediately (since the node is loca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st anything, righ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you implement the three-layered system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use of SMP (or SMP/2) to handles your specific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MP's routing verbs are discusse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esumption in Simplex is that the option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ttaching is under control of the Sysop.  How thi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rted is by means of a flag in the user's record.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with who is granted the privilege of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since a hacker can easily file-attach critic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userlist.bbs?) to themselves at another node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 how your system is laid out!!  Please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-attaching feature works differently.  Onl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ysop-specified directory can be attach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esumption in Simplex is that Echomail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over to Netmail when they start drifting off-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lemented by a special option that appea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Echomail messages which permits users to rep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 using Netmail.  Notice that the user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outed or Held Netmail if they don't have enough/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  <w:t xml:space="preserve">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-Installing a Network Node</w:t>
        <w:t xml:space="preserve">          3.4-Installing a Network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Simplex as a Net node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a front-end mailer software such as Binkley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.  This software is needed in order to hand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etween your node and other Net nodes.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you use must comply with oMMM message bundl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oose to write a message handling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and Si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needs a special directory which it uses as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-end mailer.  Traditionally, this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MATRIX directory.  This directory is u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 of messages from Simplex to othe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se messages is the standard FidoNe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outlined in their FSC-0001 standard (1.MSG, 2.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These messages are then taken by mail bundl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or SMP and bundled for the front-end mail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hat this directory not be us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lso needs a special directory where inbound bund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s are placed.  Traditionally, this directo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led INBOUND.  The front-end mailer will place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in message packets here once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Simplex's mail utilities will scan this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packed bundles or packets which it would proceed to un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essential that this area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since Simplex searches for bundles and packet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special directory which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tch" area.  This directory is essential and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by Simplex.  It is suggested that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CKET since it is used to hold unarchived in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.  This directory is essential because once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, the archives are deleted.  If the packe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d for any reason, they will remain intact until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tilities are run once again.  This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is searched for message packets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ail utilitie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a FidoNet compatible network are list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nodelist.  In order to be able to communicat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BBS and mailer software must have access to this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no exception to this rule.  It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be compiled using any Version 6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6 nodelists are used by BinkleyTerm, Opus, and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  <w:t xml:space="preserve">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doNet utilities) such as ParseList.  Simplex mus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ere to find the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Net node's address.  This address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node during communications with other Net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-compatible address consists of a Zone (read con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twork), a Net, and a Node number such as 1:151/4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Simplex's "home" node as being in Zone 1 (Fido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), Net 151 (Eastern North Carolina), and Node 40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t.  While use of the Zone number is not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at this time and it is perfectly acceptable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Zone number as 0, such use should be frowned up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which is worldwide in nature!  Hence Simplex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ttempt to enforce the use of the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implex needs a nodelist.  The nodelist must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nodelist compiler that produces a "Version 6"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type of nodelist used by Opus&lt;Tm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Nodelist compilers such as Parselst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atted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-Setting up a non-Net BBS</w:t>
        <w:t xml:space="preserve">          3.5-Setting up a non-Ne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Simplex without Net support, a Sysop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none of the following condit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re is no path set pointing to the nodelist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of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re is no node address in section 1 of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re are no message areas marked as being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conditions are checked, Simplex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-Configuring Simplex with CONFIG</w:t>
        <w:t xml:space="preserve">          3.6-Configuring Simplex with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Simplex is rather simple using CONFIG.EX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t is CONFIG2.EXE).  In DOS using some old CG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cause "snow" on the screen.  If you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  <w:t xml:space="preserve">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and get snow, exit and then run it with CONFIG -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etrace ("snow") checking.  If you are runn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GA setup or something similar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M flag to select "Monochromatic"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Simplex is a menu-driven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to use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you make changes on a text field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e field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you change a screen of options, you may hi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, Alt-Q or ESC to exit back to the menu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When editing menus, pressing PgUp, PgDn, or Alt-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changes.  Pressing ESC aborts the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menu page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o go forwards to a specific field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ny other fields, press Tab. 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use Shift-T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On multiple choice options,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/number corresponding to the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, hit Enter or Tab to skip past it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, or hit Shift-Tab to skip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On scrolling, light-bar menus,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tion that you wish.  You may als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 of an option to get to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at letter.  Ctrl-PgUp and Ctrl-PgDn 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" of op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Always remember that your ESC key backs you o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 This screen allows you to configure your BB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ust enter your BBS Name and Sysop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provide your Sysop name in the same form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, messages addressed to Sysop will be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run a Net node, then you must also pro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an origin line to use in Echo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 line will be appended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s along with your node number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configured a special origin lin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area (see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 This screen allows you to 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ust set up your modem's maximu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r modem can support locked DTE-DCE rat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es" for locked baudrate.  If the baudr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  <w:t xml:space="preserve">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, then any time Simplex sets a baud rat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set to the maximu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also can indicate if your modem is slow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mmands, and set the minimum baud rate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to log on to Simplex and the minimum bau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has to have in order to see ANSI color scre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tice that in modem configuration strings th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dicates Carriage Return and the ~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0.5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 This screen allows you to configure Simplex's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vate BBS operation means that if someone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list, they are not allowed to log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able local keyboard means that by defa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s disabled from being active while some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in (this can be toggled on and off with Alt-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implex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can select if the user must provide a ful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y log in, or just their city/stat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have to provide their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ay choose some of the colors used by Simple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ay specify a program to run after mail 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bulletin is shown.  This program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Welcome" program.  It may be used for handl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back verifier or any other program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utomaically.  The $ flags used in menu type 2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ccepted here als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ay specify a virus checker program to run.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 This screen allows you to configure Simplex's path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se paths are only for Net mail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you are not going to run a Net 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path is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:  This screen allows you to configure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for archivers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is option is needed for Net nodes and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downloadable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TICE: All archivers must exit with a 0 errorleve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ing was a success.  Any other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by Simplex to mean that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:  This section permits you to edit/add/dele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for your Simplex system.  Us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roll through each message boar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oard is used in menu options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may be numbered any value from 1 through 99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your preferences.  The message bo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  <w:t xml:space="preserve">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to the user while reading messages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types may be Local, Net Mail (can b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or Net mail linked to different Net and AKA-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), Echomail (can also be linked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and AKA-Net addresses), or Local Fileatta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ards may allow messages which ar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public only, or both public and priv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d write privilege levels are the min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to be able to read and post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  The sysop privilege level is the min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required to have access to sysop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ike Export and Move messages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chomail area, you can also specify a special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be used in lieu of the default origin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:  This section permits you to edit/add/de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for your Simplex system.  As in option 6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and PgDn to scroll through each file boa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file board is used in menu option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may be numbered from 1 to 9999.  The fil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shown to the user during searches across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privilege level is the minimum us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in order to get access to the fil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cross areas.  The file path i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rea.  This area should contain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along with a FILES.BBS file (se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In most cases the alternate path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eft blank (it defaults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), it is only included for special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-ROM units which must have a FILES.BB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hard drive separate from the regular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:  This section allows you to edit/add/delete ev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implex system.  The event title will b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f their on-line time is going to be cut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ending forced system event. 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days and time that the event is supposed to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rrorlevel that Simplex exits with if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 You may set an event to be forced or not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x, an event is "forced" if it will exit eve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on-line.  If an event is not "forced"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xit if Simplex is sitting idle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 Should you wish to temporarily suspe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without deleting, you may mark it as not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ICE THAT WHILE EVENTS DO NOT EXIT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OF SIMPLEX, THEY WILL ACT TO LIMIT A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AT SPECIAL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:  This section allows you to edit/add/copy/delet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Use of this section rather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  <w:t xml:space="preserve">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prompts and help information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editor is convenient for small fixes,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ompiler (SMC) is more convenient for la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menu systems.  Bear in mind that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require data to be provid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eld while others do not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menu types.  Two point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fied here are the use of the exp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e flags in menu lines.  A user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 mode, a mode which should disable the sho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, only showing a list of hotkeys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ines of the menu should still sh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knows where they are.  One of thes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line.  Hence you can indicate with a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xpert mode question when you would like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lines to the expert mode user.  Auto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options are done when the menu is being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enu type can be autoexecuting, however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do not make sense if they are automatic.  On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eature is outlin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49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0:  This section allows you to do prim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/additions to users.  This is not the best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ndle users; using the internal Simplex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preferred way of editing th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  <w:t xml:space="preserve">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  <w:t xml:space="preserve">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x Menu Types</w:t>
        <w:t xml:space="preserve">                                 Simplex Menu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gives a brief rundown of the types of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menu development.  Some of these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 additional data fields, while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nd merely ignore the contents of said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: Show menu line.  This option will merely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menu line and will not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Hence there is no need for a key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enu.  It is mostly used to give menu tit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formatting line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Call new menu - Add to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current menu is push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o that a subsequent call to menu type 3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menu.  If a password is provi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Goto new menu - Clear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return stack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enu becomes the new base of the stack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provided, then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ior to being given access to the new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Menuname [Password] [/ Menu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eturn to previous menu.  This option po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ff of the stack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Replace current menu on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new menu is pu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and replaces the current menu so that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menu type 3 will return to the current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  <w:t xml:space="preserve">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!  If a password is provided,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6: Enter a message on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 on the specified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he user may be logged off automat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message editor by specifying a /L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logoff is exactly as if a type 255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.  The message may be forced to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optional /T=user_name option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" (underscore) between the user's firat and last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changed into a space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tered.  Additional Data: board# [/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T=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7: Read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ublic messages or private messages to him/he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.  If the user's privilege level is grea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message board's sysop privilege, then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all messages in the area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8: Scan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headers for public messages or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on a message board.  If the user's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the message board's sysop privile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e/she will be able to see all the header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9: Quickscan messages on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e the basic headers for public messages or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him/her on a message board. 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is greater or equal to the message board's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then he/she will be able to see all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in th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0: Search userlist.  This option permits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list for a user's name and/or list all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1: Search for Net address.  This option permits a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pecific Net node in the nodelist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2: Generate FREQ to Net address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generate network file-requests (in *.REQ files)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Net nod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  <w:t xml:space="preserve">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2: List files on file board.  This option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S.BBS and lists the files available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3: Upload file to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to the specific file board. 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mits files to be copi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into the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4: Download file from file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ownload files from the specified file boar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is option permits files from th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to another drive/directory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5: Raw directory list of file board.  This options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t a raw director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board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6: Contents of archive on file board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see the contents of .ARC, .PAK, .ZIP, .LZ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OO files in the specified file 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7: Show new files across file boards.  This option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file boards for files with dates l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login or with dates later than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8: Search for filename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9: Search for keyword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0: Delete file on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files and description ent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1: Read a text file on file board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the contents of a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2: Download ONE special file from boar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download a sysop-specified fi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.  Additional Data: board#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  <w:t xml:space="preserve">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3: Move file(s) from one file board to anoth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move files and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oard.  Additional Data: source_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8: Show ascii/ansi file.  This option shows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si or ascii file.  Do not include th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base filename.  The file will not pause at the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9: Show ascii/ansi file with hotkey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n automatic executing menu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 will be shown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enu line is being shown however the menu's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ctive!  This permits you to design free-form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ANSI screen editor.  As with a type 48 data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the extension, just the base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pause at the end, but will continue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menu lines until the menu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ctually provides a hotkey for this menu typ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have exactly like a type 48 (i.e. hotkeys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hen it is an automatic executing option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).  Notice, this option will show screens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f the user has Expert mode on or off.  Type 53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like this option but only shows the files if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off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: Show ascii/ansi file with pause at e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user the specified ansi or ascii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, only the base file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at the end and prompt the user f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1: Answer questionnaire file.  This option lead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questionnaire file if it is in th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ee below for more info on Simple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aire language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2: Show quote of the moment.  This option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directory for a compiled quote file. 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"randomly" select a quote from it, show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pause for the user to press Enter.  See the S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details on quote file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3: Show non-expert ascii/ansi menu with hotkey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dentical to the type 49 menu option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is that this is not show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: Change user's city/state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his/her city/stat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  <w:t xml:space="preserve">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5: Change user's passwo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password.  Prior to changing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A?? is shown (see below)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6: Change user's clearscreen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7: Change user's MORE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creen pausing statu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ly sent is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8: Change user's screen length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9: Change user's ANSI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ending of ANSI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0: Change user's default editor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using the line edito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ANSI editor.  The full-screen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f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1: Change user's novice/expert mod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normal menu mode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only option letters are shown)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2: Change user's home phone number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his/her home number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3: Change user's data/work phone numbe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data or work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4: Change user's full address line 1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change his/her address line #1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5: Change user's full address line 2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change his/her address line #2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6: Change user's city. 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city (only for full addresse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  <w:t xml:space="preserve">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7: Change user's state. 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state (only for full addresse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8: Change user's zipcode. 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zipcode (only for full address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0: Enter an advertisement in ad area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enter an advertisement or user-posted bulle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d" area.  Ads are place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.  The days argu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mount of time that the "ad" can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user is not prompted to permi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/D=days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1: Read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advertisements or user-posted bulletin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" area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2: Scan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can the headers of advertisements or user-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in an "ad" area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6: Set a user's privilege level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to the value in the data line (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5).  This privilege level is written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is permanent.  The user's time online is adj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 their new level.  It is the equivalent of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grading a user from the key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7: Raise a user's time.  This option add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to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8: Drop a user's time.  This option remov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from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9: Set flags in user's configuration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pecified in the data line in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the A. M, J, and P flags if they ar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Additional Data: flag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  <w:t xml:space="preserve">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0: Delete flags from user's configura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s the flags specified in the data line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ete the A. M, J, and P flags if they ar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lag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1: Set the time of a user to an absolut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s the user's time online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Additional Data: minute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2: Sysop Defined Log Entry.  This opt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data line to be logged as a log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X.LOG.  Additional Data: message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2: Set up combined message boards.  This option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the message boards that he/she wan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bined message reading and downloading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saved until they are changed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lect boards for which they have read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3: Read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read messages on the selected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4: Scan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scan message headers that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mbined 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5: Quickscan messages on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quickscan message head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 the selected combined message boards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6: Download messages from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download all or only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lected combined message boards.  If archi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option 5 of CONFIG, the user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elect to archive the mail before downloa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otocol.  This option also requires that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path be set in CONFIG.  This path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ation of downloadable mai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7: Configure combined boards.  This option permi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bined boards to configure their op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clude selecting QWK mail or ASCII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to include in the QWK packet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  <w:t xml:space="preserve">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8: Upload messages in QWK reply forma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send a QWK mail reply (REP) packe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x.  The mail is then split out of the pack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the areas where the user has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8: Send files using Xmodem.  This option permits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sending routines to request the files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8: Send files using Xmodem.  This option permits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sending routines to request the files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9: Send files using Xmodem-1K.  This option permit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-1K sending routines to request the file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30: Send files using Ymodem.  This option permits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sending routines to request the files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31: Send files using Ymodem-G.  This option permit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-G sending routines to request the file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32: Send files using Zmodem.  This option permits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ir own down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sending routines to request the files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to send them.  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44: Receive files using Xmodem.  This option permit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ir own up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receiving routines to request the file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end and then to receive them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45: Receive files using Xmodem-1K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create their own upload menu.  The option wil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modem-1K receiving routines to request the fi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ants to send and then to receive them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46: Receive files using Ymodem.  This option permit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ir own upload menu.  The option will c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  <w:t xml:space="preserve">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receiving routines to receive the files.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46: Receive files using Ymodem-G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create their own upload menu.  The option wil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modem-G receiving routines to receive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47: Receive files using Zmodem.  This option permit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ir own upload menu.  The option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receiving routines to receive the files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0: Run a program from within SIMPLEX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run an external program.  The data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be passed to the command spaw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arches the path for the program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ertain $-escaped meta-command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data.  These meta-commands MUST BE IN LOW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ta-commands can be used as argumen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  = user's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= current date as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  = current time as hh: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 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  = user's ansi flag (ascii 1 if on or ascii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= In DOS: comm port number (ascii 1 for com1)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: comm file handle as a decimal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u  = user's number in userlist as ascii 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 is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  = connect baud rate as ascii decimal string (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key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k  = Keep the user's time unaltered up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rnal program (except for re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due to a pending forced event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aves like suspending the user's time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*  = DOS only: leave fossil hot (do not deinitial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alling program (not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  = stop and wait for Enter after runn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onsidered an 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## = Passes the pathname for the file boar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##.  For example, if file board 100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d:\files\editors, then using $1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itute d:\files\editor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name is NEVER backslash-terminate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  <w:t xml:space="preserve">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board specified by ## does not exist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argument is passed (i.e. a nu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xternal program returns to Simplex,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reread and any changes to field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or flags (anything other than date/time info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into the data held by Simplex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to modify a user's access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ess than two minutes left online upon return,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reset to two minutes so they can exit in an ord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.  Additional Data: program.ex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1: Exit to DOS with an errorlevel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2: Show version/copyright information.  This optio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formation about Simplex BB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3: Show user's usage statistics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ome information about his/her first conne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onnect date and time, upload and download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information for this cal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4: Yell (limited) for chat with Sysop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summon the sysop for a chat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 is within the configured yell tim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ption 3 in CONFIG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5: Show current time of day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 until the user presses E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systems with access to exact tim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6: Check for mail.  This option checks for un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user.  It marks mail for later r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m the option of reading mai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7: Sysop's user-upgrade option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ccess/modify userlist records.  It is not mea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other than Sysops.  The user must have ANSI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is opti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8: Yell (unlimited) for chat with Sysop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summon the sysop for a chat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ime of day versus the configured yell tim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ption 3 in CONFIG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55: Logoff/hangup connection.  This option log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f the system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  <w:t xml:space="preserve">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  <w:t xml:space="preserve">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emplates</w:t>
        <w:t xml:space="preserve">                                   Menu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upport multiple menus which are similar,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enu template structure.  This feature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 after the name of the menu (and password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 in type 1 (Call new menu) and type 2 (Goto new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, and then following this slash with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-Assigning Menu Template Macros</w:t>
        <w:t xml:space="preserve">          5.1-Assigning Menu Templat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assigned to any letter from uppercase 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Z.  The assignm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=1  B=Messages_to_th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is assigned the string "1" and B is assigned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s to the Sysop".  There can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etter, the equals, and the beginning of the 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space signifies the end of the macro assignmen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erscore to represent a space (as in macro B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ere is no way to represent an underscore characte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ata line for a menu which calls a template men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password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assword for the area o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password.  MSGS is the name of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which to apply 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  <w:t xml:space="preserve">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ssigned in this fashion will only be applied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, thus the same letters can be reus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to call another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-Using Template Macro Assignments</w:t>
        <w:t xml:space="preserve">          5.2-Using Template Macro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late menu is not very different from a regular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mainly is in the use of $-escaped UPPER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acro substitutions in the prompt and data lin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$A will substitute the value of macro A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icture is worth a thousand words, I suspect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worth ten thousand, so here is an example!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we called a menu "MSGS" with thre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, A, B and C.  Here is how MSGS can use the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first prompt line is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$A: ^$B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following when called using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1: Messages to the Sysop</w:t>
        <w:t xml:space="preserve">                                      Messages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$A and $B are assigned the values assigned to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 prompt line works fine, but how does this aff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?  The same way.  Here are sample menu prompt and dat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"&lt;^$$^&gt; Scan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"$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ctually become the following when the menu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&lt;$&gt; Scan messages</w:t>
        <w:t xml:space="preserve">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ass the number 24 to the Scan function (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type 18 menu and that message board 24 is wher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!).  The $$ is interpreted as represen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  <w:t xml:space="preserve">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  <w:t xml:space="preserve">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Simplex</w:t>
        <w:t xml:space="preserve">                                   Runn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may be started by merely typing Simplex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S/2 users use Simplex2) and pressing Enter in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.   However, it is doubtful that such simp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ffice for most applications of Simplex!  Henc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 series of command line argument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under specified conditions, and it returns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to indicate that certain event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x command line may includ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 list of these options might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-? on the command line.  Most of these options are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hen spawning Simplex from a front-end Net mail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even handy for use in simple host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xxxx Startup at the specified baud (User is on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Drop in to Simplex with user's info in simplex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  Do not hangup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Startup in local mode (same as -B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xxxx Locked baud rate. Set port to baud and ignor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    DOS: Swap out to EMS or Disk when spawn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D    DOS: Swap out to Disk when spawning external proc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E    DOS: Swap out to EMS when spawning external proc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DOS: Use the specified comm port *or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OS/2: Use the specified comm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Do ringback model of call answ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DOS: Do not close stdout and reopen it to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xxx  Set maximum time user is allowed 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Exit after carrier is lost or after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 has the -S option because of the propen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ssil drivers to "sign-on" with a message each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itialized by Simplex (e.g. Ray Gwinn's x00.sy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has the tendency to kill Simplex's scree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So, by default, Simplex closes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(handle 1) and reopens it pointing to NU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typing "simplex &gt; nul" at the command lin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does not do this, or it causes proble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ay specify the -S flag to stop Simplex from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  <w:t xml:space="preserve">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M option enables a mailer program to actually pass a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as a separate entity from the actual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correct connect baud is important fo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ransfer times for downloads.  Simplex NEVER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when it is passed an open port with -P and -B. 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ed rate at this time doesn't achieve any real purpo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-X, but this might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option permits Simplex to be called as a do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ther program must somehow create the log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mplex.usr" according to the following byte-packed C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rings are terminated with nul character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name[41];  /* nul-terminated user name, first las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password[16];   /* nul-terminated passwor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city[31];  /* nul-terminated city, stat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home[15];  /* nul-terminated user's home 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data[15];  /* nul-terminated user's data/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screenlen;  /* length of users screen in lin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f_flags;  /* bit mapped flags for op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.DOC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ogged in and if they have never entered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ir user record is created automatically. 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utomatically sets the -X flag so that Simplex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rops carrier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O option is for DOS users who run external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program has been dynamically overlay linked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t to fit into a smaller chunk of memory than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version would.  The -O flag will swap as much of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 or to disk as possible before spawning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external program will get a larger memory blo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will look first for EMS and swap to it if there is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swap to disk.  If you have EMS and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it for an external program, use the -OD flag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t to use the disk even if there is enough EMS.  The -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it to use EMS first (same as the -O flag). 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will look for an environment variable TEMP. 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it will look for an environment variable TMP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it uses the current directory.  The TEMP/TMP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one or a series of paths that are acceptabl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=h:\;g: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MP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  <w:t xml:space="preserve">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ise to use your fastest drive (e.g. RAM driv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but you will need at least 600K free for swapp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ont-end mailer program might spawn Simplex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B%1 -P%2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 local session, it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L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et batch files know what is causing Simplex to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different errorlevels. 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rmal Simplex exit prompted by Alt-X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mplex had an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rmal Simplex exit after user was on and -X or (-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etmail was entered and Alt-X pressed or -X (-D)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Echomail was entered and Alt-X pressed or -X (-D)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Netmail and Echomail were entered and Alt-X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(-D) 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+   Errorlevel generated by an even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is especially created for simple Simplex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ich need to know if to run external util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RECENT or SUSAGE (see below).  Obviously, if you have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waiting-state with Alt-X, there is no need to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user has been added to the database.  Henc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tch fil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implex=d: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  <w:t xml:space="preserve">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Net compatible BBS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1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  <w:t xml:space="preserve">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  <w:t xml:space="preserve">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up Downloadable and QWK Mail</w:t>
        <w:t xml:space="preserve">                        Setting up Downloadable and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04, Simplex handles downloadable mai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sers who keep track of large message base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ir mail (optionally in compressed form)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then using an ASCII file reader/browser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DOS or LSTPM in OS/2) to read their mail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mplement the downloadable feature, you must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ttach directory in option 4 of CONFIG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megabytes of space free on the driv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depending upon the total amount of mail mo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running Net mail and wish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ail to have access to the different archiv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up archivers in option 5 of CONFIG.  Whatever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ovide command line templates for will be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 options.  To set up an archiver, find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rresponding to the archiver (ARC, ZIP, LZH, or ZOO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and enter a templa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archiver [options]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%A is the name of the archive-file that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ex and %F is the name of the file tha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rchive.  Simplex will look along the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before running.  Here are some examples of so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Command: arc a5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mmand: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Command: lh2 A %A %F /i /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implex is diligent about deleting the files it creat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a bad idea to add a cleanup routine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uns your BB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dl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arc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ip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lzh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oo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  <w:t xml:space="preserve">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ensure that the area is kept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support was added in version 1.05.02.  This type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sers to download their messages, read them off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line mail reader, reply to them, and then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QWK mail replies are only accepted for area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write permission.  QWK netmail is handled b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n the reply equal to FROM: [zone:]net/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newline.  The [zone:] is optional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credit, it is sent direct.  If not, it is sent rou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doesn't exist, then it is marke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  <w:t xml:space="preserve">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  <w:t xml:space="preserve">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us Checker Interface</w:t>
        <w:t xml:space="preserve">                               Virus Check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5.02 of Simplex was the first version to suppor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fter uploads.  The miscellaneous section of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 3) allows you to specify a virus checking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fter uploads.  The program is called after the uploa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user is asked for descriptions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program information, Simplex will add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guments.  These are (a) the full pathname to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UPLOAD#?.BBS where ? is the node number) and (b)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will be used for the (DORINFO?.DEF)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a program in CONFIG, then when the program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it will have 2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checker is expected to open the upload list file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check all files listed as OK.  If it finds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must replace the OK with BAD and delete th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gains control, it will get descriptions f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OK and will attempt to delete the ones mark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upload list file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  filename file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filena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OK " is replaced by "BAD" if an upload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and no descrip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virus checking interface program can ca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and is responsible for determin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Notice that duplicate files are renamed to filename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## is a three digit number.  Hence, the archive typ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termined from looking for signatur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  <w:t xml:space="preserve">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x Ancillary Files</w:t>
        <w:t xml:space="preserve">                               Simplex Ancill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requires a number of files to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normal work and to present a help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interface to the user.  The following sections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Simplex looks for under various condi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with extensions for users who are using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running ANSI, then the us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ilename.ANS.  If this file cannot be foun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ff, the contents of filename.ASC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include as many ANSI sequenc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n the .ANS file but leave them out of the .ASC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compiler, it will automatically prepar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-Files for Help</w:t>
        <w:t xml:space="preserve">          9.1-Files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present help screens should attempt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yet concise at the same time.  No user appreciat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mped with information when they ask for help!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HELP.A??     This file presents help on the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HELP.A??     This file presents help on the up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HELP.A??   This file presents help on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Nod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   This file presents help on the cho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ad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  <w:t xml:space="preserve">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HLP.A??   This file is shown when a user presses 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op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   This file is invoked by requesting hel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Editor Menu.  It should describ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 user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HELP.A??   This file presents help when the use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Editor presses ^K ?.  It should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options available in tha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HELP.A??     This file presents the user with help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ickScan option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HELP.A??   This file is shown when a user requests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Menu of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LP.A??     This file is shown when in read mode whil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/User Bullet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MAIL.A??   This file is shown when in the Combined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CFG.A??    This file is shown when in the Combined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-General Files</w:t>
        <w:t xml:space="preserve">          9.2-Gen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alled upon in certain specific situa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Simplex.  They are almost essential for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ly interface between your BBS and the user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  This file does not have an ANSI flav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NSI preference is not known at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wn.  It is shown when a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slower than your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SC       This file is shown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name.  Since the user's ANSI p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known, there is no ANSI flavo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is not wise to embed ANSI cod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it might cause undesirable side-effe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  <w:t xml:space="preserve">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 This file is shown after a user enters a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 the userlist, and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if they entered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  This file is shown only if the user'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erlist and the BBS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registe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GRATA.ASC   This file is shown after a user has confi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is correct, and their name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NGRAT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ASC       This file is shown after a user has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was spelled correctly and it wa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list.  It is wise to indicat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will be asked a few question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to configure the system to their li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be to explain the meaning of ANSI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   This file is sent before the new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password into the system, or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s to change his/her password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y must choose a passwor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4 characters and that it should b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yet difficult for close friends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??    This file is shown to a user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filling out the new-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fore they are provided with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t is a good idea to welcome th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nd maybe to explain some of the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F     This is a questionaire file that i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e time.  It is shown between NEWUSER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WUSER2.A?? if the user has never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aire.  Upon complet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_ANSWERED flag is set in the user'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   This file is shown to users who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5 times.  It is a good idea to use it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pointers on the us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   This file is shown to a user after logging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user after NEWUSER2.A??.  It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mail check.  This is the place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ashy logo screen since Simplex know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if the user runs ANSI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   This is a compiled quote file (see SQUOT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searched for a "random" quot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  <w:t xml:space="preserve">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A quote from this file will be show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before check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A??   This file shows the latest news on the syst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ging in.  It is show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the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2.CQ    This is a second compiled quote file (see S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 which is searched for a "random" quo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y.  A quote from this file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BULLETIN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A??       This file is shown after the bulletin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for anything the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2.A??      This file is shown after the bulletin an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It can be used for anything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NSWER.A??   This file is shown after a user has yel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did not answer immediately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 to the user that the Sysop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at he/she might break in and chat whil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using the boar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.A??    This file is shown after a user has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 but does not have any remaining yells (a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YELL.A??     This file is shown when the user attempts to y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is outside of the yell hour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  It should indicate to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leave the Sysop a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    This is the last file that th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off of your BBS.  It is show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s told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-Files Created by CONFIG</w:t>
        <w:t xml:space="preserve">          9.3-Files Created by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ormal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by CONFIG.  They are not meant to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any means other than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  <w:t xml:space="preserve">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BBS     This file contains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by Simplex and its utilit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cludes the BBS name, the Sysop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s to different directories,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BBS     This file contains the event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BBS   This file contains the path and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BBS    This file contains the message are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-Files Needed by Simplex</w:t>
        <w:t xml:space="preserve">          9.4-Files Need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bsolutely essential for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must be in the Simplex home directory.  No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annot appear as the End-of-file marker.  This rul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ors like EDLIN.  If your editor uses Ctrl-Z for E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a program that strips Ctrl-Z's to remove them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ditors allow you to write files without Ctrl-Z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BBS      This file contains in ascending priorit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amount of time in minutes per d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for each privilege level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s 1440 minutes (24 hours)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ASCII text organiz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evel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any user with level 1 through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30 minutes on the system.  Any user wit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through 199 has 60 minutes on the system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level 200 through 254 has 120 minu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, and any user with level 255 has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  <w:t xml:space="preserve">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BBS   This file contains the user recor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ed by using the USERLIST program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ysop user-editor from within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GRATA.BBS   This optional file contains the names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locked out of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user that you want to restric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found in this list when a user logs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shown the NONGRATA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     Each file directory needs a FILES.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ames of the files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should be in all caps and an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paces or tabs may separat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  The maximum length of a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 characters.  If a line begins with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it and all subsequent lines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white.  If a line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hen, it is shown as 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y Main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DOC  A description of this fil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ZIP   The latest Simplex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.LZH Yet another fil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-Files Created by Simplex</w:t>
        <w:t xml:space="preserve">          9.5-Files Creat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found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and maintained by Simplex and its utiliti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st left alo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  <w:t xml:space="preserve">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.BBS    This file contains the head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from, subject) for each message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It contains an offse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vant text in MSGBODY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DY.BBS    This file contains the tex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NK.BBS    This file contains abbreviat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message in the Simplex system an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A.BBS    This file contains information about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messages in Simplex and in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.BBS    This file contains the last-message-re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user for each message area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B.BBS    This file contains the combine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BBS  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/current user for external utiliti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RE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#.DEF   This file is created by Simplex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programs and contains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games and utilities.  The #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 number (e.g. 1 if Simplex is on COM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-Files used by Simplex Utilities</w:t>
        <w:t xml:space="preserve">          9.6-Files used by Simplex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may be found in the Simplex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iles that are needed by external Simplex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dited with a pure-ASCII text editor. 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you do not intend to run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    This file is used by SMAIL to Expor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  It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sgarea number&gt; &lt;echo-areaname&gt; &lt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  <w:t xml:space="preserve">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msgarea number&gt; is the Simplex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CONFIG.  The &lt;echo-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official echo "tag" for that ech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addresses are the addresses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"fee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al area "number" P is reserved for "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" echomail areas, that is area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 your BBS but which you might be pa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s in this file begin with a semi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support external mail handl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ackages (e.g. Areafix), t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pecify a "toss"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in a comment line (to avoid confusing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s), and it is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 &lt;"name"&gt; &lt;destination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otes are essential for names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(e.g. "John Doe") but not for singl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(e.g. Auto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is an example of an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  <w:t xml:space="preserve">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is is a sample AREAS.BBS com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Here are normal areas.  The mail is to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message base and forwarded if nec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C_ECHO  1:151/401 1:151/403 1:151/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SIMPLEX 1:151/401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LUNATIC 1: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Here is a pass-thru area -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just passed on to the respective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WRITING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AMIGA   1:151/403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Here is an example of a Toss area -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mported, just tossed as *.MSG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specified directory for late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 areafix g:\bbs\area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 "autoecho" g:\bbs\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_ECHO, for example, is imported to area 1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warded to the other addresses list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hand, AMIGA is not imported, bu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ed to the listed nodes.  Note the fu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zone notation.  If you omit the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default to the same as your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configured in CONFIG (e.g. 10 C_ECHO 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3 404 1000 is the same as above since m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:151/402).  Messages to areafix or to auto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ossed into the g:\bbs\areafix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gent: In AREAS.BBS, the FIRST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or anything other than an echo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This is for compatibility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.CTL        This file is used by SMP to expor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ystems.  Notice:  Prior to version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, it was somewhat similar to oMMM's 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1.04's release, the verb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cally to bring them in lin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icy underlying Net mail 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  <w:t xml:space="preserve">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verbs allow mail to be conver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(Held &lt;-&gt; Routed &lt;-&gt; Direct), mov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of the reach of mailers (Left &lt;-&gt; Sen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(Arc, Zip, Zoo, Lzh) to specific n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is a listing of the various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sourc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d for destination.  e.g. HOLDTO 151/402 151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 151/402.  This holds all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0, 401 and 402 for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destin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eld for network host (node 0 of one's n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 HOSTHOLD 151/ALL 120/ALL will cause all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be held for 151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outed to destination.  e.g. ROUTETO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ALL 120/ALL will route all route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rou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ROUTE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directed to destination.  e.g. DIREC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ALL 120/ALL will direct all 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direc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DIRECT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HOLD &lt;destination&gt; &lt;sourc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  <w:t xml:space="preserve">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held mail for sour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HOLD 151/402 151/401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5 151/406 will archive all hel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, 402, 405 and 406 with ZIP and rou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routed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ROUTE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direct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DIRECT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HOLD to ROU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HOLDROUTE 151/402 will convert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HO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HOLDROUTE 151/402 will convert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ROUTE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ROUTEHOLD 151/402 will convert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IRECT &lt;destination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  <w:t xml:space="preserve">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ROUTEDIRECT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d 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DIRECT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DIRECTHOLD 151/402 will convert direc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DIR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).  e.g. DIRECTROUTE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mail for 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hel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dire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create a blank .flo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providing there is not already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addressed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  <w:t xml:space="preserve">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ex Sysop Options</w:t>
        <w:t xml:space="preserve">                                Simplex Syso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eatures in Simplex that cater exclu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 or the user running in local mode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-The Sysop's Keyboard</w:t>
        <w:t xml:space="preserve">          10.1-The Sysop'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online, the Sysop has a number of keys a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al.  These can be used to raise or lower the user'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into chat mode, or terminat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on the Sysop's keyboar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Abort upload or download.  This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only one active during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s and has no meaning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Initiate chat mode.  Once in chat mode, ESC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turns the user to the BBS.  Ctrl-G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p to the other terminal and Ctrl-L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's chat log on and off.  Ctrl-F togg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8th bit filter which is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counter a user who is online with 7-E-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8-N-1 and you wish to chat with them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of their mistak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Edit a user's flags.  In this mode, mere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tter corresponding to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gle and press Enter to fin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Switch keyboard on or off.  This is hand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ny danger of keys being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identally by little fing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     Jump to DOS (or OS/2) shell.  This sus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and allows you to work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are finished, type "exit"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BBS will regain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Help!  Toggle showing of sysop keys 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  <w:t xml:space="preserve">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Edit a user's privilege level.  Onc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, type in the new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etween 1 and 255) and hit Enter to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ncel changes, just press Enter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Terminate a user.  Hangup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Exit Simplex while it is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Increase a user's time by one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Decrease a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-Local Uploading and Downloading</w:t>
        <w:t xml:space="preserve">          10.2-Local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local mode, the upload and download options would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uous.  However, Simplex uses them as specializ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Download will ask for a destination 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s.  It would then copy the fil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Upload will ask for a source directory and then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It would then copy the files in to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then prompt for file description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-Message Exporting</w:t>
        <w:t xml:space="preserve">          10.3-Message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mode, a privileged user will have an &lt;E&gt;xport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message menu.  This permits the user to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any file or device.  To send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lpt1:, just enter the name LPT1 as the expor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  <w:t xml:space="preserve">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-Downloading Hours</w:t>
        <w:t xml:space="preserve">          10.4-Download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, as of v 1.04.02, enforces downloading hours as se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By default, these hours extend from 00:00 to 23:59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), but they can be set to reflect any downloading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re to enforce.  The start tim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han the stop time (e.g. from 17:00 to 08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can still download outside of these hours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is feature in v 1.04.02, everyone with a priv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50-&gt;255 is considered "Sysop" level.  This will dis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Simplex wherein you can set the level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  <w:t xml:space="preserve">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  <w:t xml:space="preserve">                      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x External Mail Utilities</w:t>
        <w:t xml:space="preserve">                           Simplex External Mai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all of the external mail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These utilities are basically of two types,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Simplex's message base, and utilitie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essage base is contained in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implex root directory.  The messag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Net mail is exported from the message 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SC-0001 message format.  Incoming Net mai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standard FSC-0001 packed message packets or i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Outgoing Net mail is prepared in standard FSC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message packets and then archived by 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-SUPACK: Simplex Deleted User Packing Utility</w:t>
        <w:t xml:space="preserve">          11.1-SUPACK: Simplex Deleted User Pack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ACK.EXE (or SUPACK2.EXE for OS/2) is a utility to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sers from the Simplex user's list.  Just run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whenever you have deleted us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ill pack the USERLIST.BBS file, the MSGCOMB.BB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boards), and MSGREAD.BBS (for lastread pointers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K files.  If everything is successful, the .BBS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eleted and the .BAK files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-SCLEAN: Simplex Mail Cleaning Utility</w:t>
        <w:t xml:space="preserve">          11.2-SCLEAN: Simplex Mail Clean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.EXE (or SCLEAN2.EXE for OS/2) is a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gram which cleans out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Messages can be cleaned out completely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deleted if received, or deleted if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.  SCLEA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  <w:t xml:space="preserve">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by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xx    Sets maximum days for message killing to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xx    Sets maximum number of messages to keep o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nxx   Kill messages on board #xx keeping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axx   Kill ALL message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dxx   Kill messages prior to maximum day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rxx   Kill all received messages on board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can be used to speed up SCLEAN considerab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 can be used to kill messages older than 10 days 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1, 7 and 12 and kill all received messages on board 8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lean -d10 -kd1 -kd7 -kd12 -kr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a option will normally be used to remove a defun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messages from the message base.  Notice that S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deletes messages and does not actually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-SPACK: Simplex Message Base Deletion</w:t>
        <w:t xml:space="preserve">          11.3-SPACK: Simplex Message Bas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.EXE (or SPACK2.EXE for OS/2) is a message bas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will analyse the message base and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been deleted, then check file spac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Packing may optionally be done in-place instead o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f disk space is at a premium, howe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frowned upon since it might be dangerous should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    Kill unreasonably sized messages (&gt;100K ea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rite message base files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will speed up SPACK considerably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low mach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  <w:t xml:space="preserve">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ack the message 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While SPACK runs, if it finds messages larger than 1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utomatically delete them under the presumption that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hat large, it is most likely a corru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-SLINK: Simplex Message Thread Linker</w:t>
        <w:t xml:space="preserve">          11.4-SLINK: Simplex Message Thread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.EXE (or SLINK2.EXE for OS/2) is a message bas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gram which will link messages by topic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What SLINK loads all the message topics for a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RE's from the topic lines, then link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s into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SLINK links ALL message boards, however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LINK.BBS is located in the root Simplex directory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numbers contained in that file are linked (SLINK.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16-bit ints with each board number to link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generally created by SMAIL when it is importing 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SLINK would not waste time uselessly relinking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to SLINK.  To run it, merely type SLIN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2) on the command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-SMAIL: Simplex Net Mail Utility</w:t>
        <w:t xml:space="preserve">          11.5-SMAIL: Simplex Net Mai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.EXE (or SMAIL2.EXE for OS/2) is a Net mail impor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 utility.  SMAIL is used to export Net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o other systems after mail has been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ich can be determined by Simplex's exi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Net and echomail can be imported in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hen your front-end mailer detect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  <w:t xml:space="preserve">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for SMAIL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a     unarc inbou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t     import/toss net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b     import/toss net and echo mail in b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x     export net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x     export echo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e     report on echomail passing through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s     enable ech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export echomail as ROUTED (normal)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(C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disable conversion of "sysop" messages to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#xxx   limit number of .MSG files im matrix to xx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###   clean out signatures over ##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uses the unarchiver command lines from CONFIG's option 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-ua flag.  It also uses the packet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4 as the destination directory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handles Echomail signatures, which ar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messages which have passed through the syste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in order to stop duplicate messages from be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.  These signatures are kept in the Simplex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lled SMAILxxx.SIG where where xxx is the Julian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signature file is created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the SMAIL -c command.  This delete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en the specified number of days.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keep signatures is between 3 and 10 days.  Too sh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might allow duplicates to slip through, and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ill slow the system down excessively while 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best time in your setting will be best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ES flag enables echomail security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for each area is only imported from nodes li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cho in 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RE flag reads in the signature files and gener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raffic report for each area contained in the area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exported generally as DIRECT (Crash) by SMAIL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mail processors normally toss it out as ROUTED, 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-r flag if this is your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OS has problems with large quantities of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FAT drives, systems that handle lots of mail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  <w:t xml:space="preserve">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to limit the actual number of files in a directory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# option.  This option will not allow *.MSG files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ollowing the # (i.e. -#250 limits the MSG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).  If mail still remains to be tossed because SMAIL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, it creates a file in the Simplex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.LIM.  Your batch file can always check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loop back to catch the rest of the mail when S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packing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ua -it -#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smail.lim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, by default, converts any messages addressed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essages addressed to the sysop's name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This behavior might be considered annoying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therefore can be disabled using the -s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sample parts of a Net mail compatibl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hich illustrate using SMAIL for export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d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  <w:t xml:space="preserve">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a front-end mailer'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ng the use of SMAIL for importing and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2 goto 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ua -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-SMP: Simplex Mail Packer</w:t>
        <w:t xml:space="preserve">          11.6-SMP: Simplex Mail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(or SMP2 for OS/2) is a Net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r/packer/archiver.  It uses the archive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5.  Essentially SMP read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rectory, and based on the rules in the SMP.CTL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, packs the messages in packets and optionally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ir ultimat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will delete truncated (i.e. 0-length) files i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efore it begins packing.  Notice that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runcated files for the current day of the week,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's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and route files in matrix and outbound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(tag) Use information for sched (tag) in SMP.CTL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ag) is a letter from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MP is demonstrated in the sample batch files under 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  <w:t xml:space="preserve">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7-SMAILFIX: Simplex Mail Fixer</w:t>
        <w:t xml:space="preserve">          11.7-SMAILFIX: Simplex Mail Fi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systems crash and lock up.  That is almost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 of computing.  Unfortunately, these cr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s have a nasty habit of occurring at the wor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and in the case of Simplex, the worst possible mo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being manipulated!  Sin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are so intertwined, any corruption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quite disast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raison d'etre of SMAILFIX.  Should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become corrupted, SMAILFIX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/rebuild some of the message fi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ver as much of the message base as possible.  OS/2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no utilities are able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 while SMAILFIX is running, and both DO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ensure that their systems do not shut down or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MAILFIX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MAILFIX, just type it's name on the command lin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tice that you should be in your Simplex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.  SMAILFIX will prompt you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un it.  Answer Y and it will begin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message base.  Once it is finished it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need to run SLINK and/or SPACK o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for SMAILFIX is the -DATE (or /DATE) o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MAILFIX delete any messages which have a dat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  <w:t xml:space="preserve">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  <w:t xml:space="preserve">                      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SAGE and SRECENT: Simplex Screen Builders</w:t>
        <w:t xml:space="preserve">                     SUSAGE and SRECENT: Simplex Screen B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utilities which can be used by Simplex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pecial screens.  These are SUSAGE, a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hourly usage chart for your system, and SREC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creates and maintains a recent callers lis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ake advantage of these utilities, one must hav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fter each user has logged off.  Both of thes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utilize the USERINFO.BBS file created when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GE must have the -G option enabled in order to generat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files are placed in the screens directo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named SUSAGE.ANS and SUSAGE.ASC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normal 7-bit ASCII characters to build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, but should you prefer to use IBM 8-bit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at with the optional -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CENT must have a numeric option which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s that you want to keep up with.  SRECENT 30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30 users and will build the screen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resulting screens are placed in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called SRECENT.ANS and SRECENT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st names which you do not wish to show up on the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ist by creating a file with an editor in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SRECENT.CFG.  This file would conta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names of people who are exempt from SRECENT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Flint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se people log off, they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-call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  <w:t xml:space="preserve">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3</w:t>
        <w:t xml:space="preserve">                      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x Questionaire Language</w:t>
        <w:t xml:space="preserve">                            Simplex Questionair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a rather simple but powerful questionaire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aire file is an ascii file with a .QF exten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screen files directory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a flat-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placed in the same directory and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 as the questionaire file, however it sports an .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 of questionair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ase-insensitive.  Strings are included in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like thi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(variable) (len) :  This will accept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specified of a user's input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ecified.  After hitting Ent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(variable) (choices) :  This will loa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choice letter selected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:  Clears the screen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foreground) [(background)] :  Set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foreground/background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:  Immediately exits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(labelname) :  Jumps to the label specified.  If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ound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: Unconditionally drops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"string"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variable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:  If the case is true, the questionnaire will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f-endif.  If it is not true, it will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  <w:t xml:space="preserve">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it.  *Warning* Do not "nest" ifs!  The !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"not 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: Causes Simplex to hang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(labelname) :  Sets the labelname as a poin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TO will jump.  If a label is reus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previo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MESSAGE (area #) ("user_name") :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message to the specified username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you MUST separate first and last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derscore ("_") and NO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ENTRY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ENTRY (variable) : This will stick the str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x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variable) :  Shows a string of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 Does not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variable) :  Shows a string of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n the screen.  This will then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variable) :  Sets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r to the value of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 ("string") :  Turns on or 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RIV (priv) :  Sets the user's priv lev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level if it is a legal value (1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("filename") : Shows a file (filename.ans if ans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otherwise filename.asc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FLAG ("string") :  Turns off or re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INFO :  Writes the user's name, time and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 to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"string") 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  <w:t xml:space="preserve">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does not add a CR-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adds a CR-LF pai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  <w:t xml:space="preserve">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4</w:t>
        <w:t xml:space="preserve">                      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OTE: Simplex Quote File Compiler</w:t>
        <w:t xml:space="preserve">                         SQUOTE: Simplex Quot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quote files for Simplex which are searc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ayings either on login (see DAYQUOTE.CQ above)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type 52 menu option.  These files can contain s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dom sayings, scripture verses, variations on Murphy's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jokes, or whatever else you desire.  Simplex can "random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sayings on demand and show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ote files is a rather simple operation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lat-ASCII file containing one quote per line (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characters per saying) and then compile it using SQUO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 produced by SQUOTE must be placed in the scr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uncompiled quote file must have a .Q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AYQUOTE.Q) and the compiler will create a file with a .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e.g. DAYQUOTE.C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simple uncompiled quo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ast always falls on the carpet buttered-side dow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nny saved is a penny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d is love. (I John 4:16a N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ach line is an individual saying. 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uote lines will not hurt anything so you coul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ayings together and separate them with blank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is might make it easier to maintain your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above file is called DAYQUOTE.Q, compil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OTE dayquote[.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.Q is assumed and is optional. 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many lines of quotes it found and write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  <w:t xml:space="preserve">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5</w:t>
        <w:t xml:space="preserve">                              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SI: Simplex Ansi Compiler</w:t>
        <w:t xml:space="preserve">                            SANSI: Simplex Ansi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ssist you in preparing your ANSI and ASCII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ncludes a compiler and a high-level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alled SANSI.  You can write a single "sourc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s all of the information fo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to the respective .ANS and .ASC files.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any ANSI statements out of of the .AS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language will also access to special Simplex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SI codes.  Special SANSI codes are introduced with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ward single quote) in the .ANS and .ASC files (``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Simplex as being a `), however, use o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language is strongly recommended for ease of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I keywords are encoded in text in curly brace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quence}.  Any number of SANSI keywords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separated by spaces (like {stopoff cls bell}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an true opening curly brace, simply type two in a row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{{.  Following is a list of SANSI keyword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-SANSI User's Personal Information</w:t>
        <w:t xml:space="preserve">          15.1-SANSI User'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User's Full Name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User's First Name                       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User's Last Name    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City-State                          city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User's Home Number                         hom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User's Work/Data Number                    data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User's Password          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Privilege Level (1 to 255)         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  <w:t xml:space="preserve">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-SANSI User's BBS Settings</w:t>
        <w:t xml:space="preserve">          15.2-SANSI User's BB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     User's Baud Rate (300 -&gt; 19200 or Local)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     User's Ansi Setting (On or Off)     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     User's More Setting (On or Off)        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User's Clearscreen Setting (On or Off)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User's Editor Setting (Line or Ansi)    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User's Expert-mode Setting (On or Off)    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Length of User's Screen Page (for More)    page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User's Netmail Credit ($x.xx)     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-SANSI User's Time/File Information</w:t>
        <w:t xml:space="preserve">          15.3-SANSI User's Time/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Date of User's First Call (MM/DD/YY)       fir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Date of User's Last Call (MM/DD/YY)        la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Time of User's Last Call (HH:MM)           la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Total Daily Time (M mins S secs)    tot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Total Time Used Today (M mins S secs)      time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Time Remaining for Today (M mins S secs)   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Time Used During This Call (M mins S secs) tim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Total Uploads (Number of Files)    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     User's Total Uploaded Bytes (Kilobytes)    u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j     User's Total Downloads (Number of Files)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k     User's Total Downloaded Bytes (Kilobytes)  d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     Number of User's Calls to System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-SANSI System Information</w:t>
        <w:t xml:space="preserve">          15.4-SANSI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Day of Week (Monday, Tuesday, ... Sunday) 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  <w:t xml:space="preserve">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Short Day of Week (Mon, Tue, ... Sun)      shor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Date (MM/DD/YY)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Time (HH:MM:SS)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Number of Times User Yelled for Chat       y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u     Total Number of Users on System         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     Last User on System                       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-SANSI System Control</w:t>
        <w:t xml:space="preserve">          15.5-SANSI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0     Turn [More] Off                            mor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1     Turn [More] back On (If user allows it)    mo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2     Turn [Stop] Off                            stop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3     Turn [Stop] On                             sto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4     Pause and Wait for [Enter] to be Pressed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5     Clearscreen code (FF character)     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6     Bell                       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7     Backspace                        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-SANSI ANSI Sequences</w:t>
        <w:t xml:space="preserve">          15.6-SANSI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 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foreground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foreground     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foreground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foreground 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foreground  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foreground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foregroun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foreground                          white or light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ay foreground                           gray or light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red foreground         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green foreground         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ellow foreground                         ye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blue foreground 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magenta foreground                  light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  <w:t xml:space="preserve">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cyan foreground         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ight white foreground                   light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background                          on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background                            on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background                          on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background                          on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background                           on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background                        on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background                           on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background                          on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ing characters                      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Line                          eraseto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Screen                        eraseto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cursor from top of screen            erasefrom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                                  eras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line       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line                     cursor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acter                cursor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acter               cursor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cursor             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  <w:t xml:space="preserve">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6</w:t>
        <w:t xml:space="preserve">                      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C: Simplex Menu Compiler/Decompiler</w:t>
        <w:t xml:space="preserve">                        SMC: Simplex Menu Compiler/De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development of menus on bi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it might be easier to use SMC, the Simplex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is allows you to use a text editor to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, and thus be able to use the block-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facilities of the editor to ease the burden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"STRING" :  This sets the name of the menu file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 counter.  Maximum length of string is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enu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STRING" : Sets the string as the prompt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 or "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ll refer to the prompt.  Maximum leng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7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ompt "[^$r min^] What is your choice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STRING" :  Sets the string as a menu lin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mpt", or "line" keywords will ref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line "&lt;^M^&gt; Go to Message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NUMBER *o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"string" :  Allow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value, either numeric or string.  Lat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s will be substitu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 number or string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define WHIT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RETURN "&lt;^M^&gt; Return to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UMBER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the menu item to the specified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menu types see above or type SMC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type 0  /* show a menu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  <w:t xml:space="preserve">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VALUE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privilege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between 0 and 25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iv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"flag_vals" :  This is only valid in a "line" cla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user flags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are lettered from A to P (16 fla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flags "AB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non-highlighted color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col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hilighted color fo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"CHARACTER" :  This is valid only in a "line" claus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value of the hotkey to trigger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nu line.  A character is any value &gt;= ASCII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 To specify a non-keyed line, use key ""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between the quotes.  The character may b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wercase, however when a character is rece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handler, it is case does not matt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difference between key "A" and key "a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key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autoexecutes when its lin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 See menu type 49 above for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is shown eve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ggled on.  At least menu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the expert keyword so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ere they a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STRING" :  This is valid only in a "line" cla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vide the additional data line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menu types (see above). 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  <w:t xml:space="preserve">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data "logoff 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MC compiler will permit you to use th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ogether a series of menus (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a .SMC file) and avoid the overhead of using the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menu editor in CONFIG.  Should you wish to decomp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ant menu, you can do i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/d file.mnu &gt; file.s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edirect the decompiler's output in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editord and then recompil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file[.SM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in the IBM machine consist of an 8 bi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 | 7 | 6 | 5 | 4 | 3 | 2 | 1 | 0 |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| Background| ^ | Foreground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         H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range from 0 to 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                6  Brown (Dark Yel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                 7  Light Gray (Dar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it refers to the foreground colo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following color numbers in the lower 4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Dark Gray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Light Blue 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Light Green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Light Cyan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nk bit will make the foreground color blink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the possible combinations using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Black on black      128 Blink black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Black on blue       144 Blink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Black on green      160 Blink black on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Black on cyan       176 Blink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Black on red        192 Blink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Black on magenta    208 Blink black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  <w:t xml:space="preserve">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 Black on brown      224 Blink black on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Black on white      240 Blink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table, merely add your desired foreground col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value given, and you will have the number for tha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ight red on white is 12 + 112 = 1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, to encode a literal " (double quote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\".  For example, "this is a \"string\""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and menu data lines, the following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gnized and are substitut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  Dollar sign         $r  Time left for call (mi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  User's first name   $l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 Current date        $t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 User's ANSI flag    $u  User's number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b  User's baud rate    $## File board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 As the final two chars of a line means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nu line without going to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Indicates a change of color from normal to hi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Means show a caret (^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*  Shell with hot fossil (DOS only)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initialize fossil driver before execu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option is not passed as a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in a type 240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  After executing program, pause and wait f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  Note that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as a parameter to the program in a type 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fragment of an SMC script for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mments are done like this and can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ple lin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"logoff"   /* this begins the menu called logof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[^$r min^] What is your choice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15      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  <w:t xml:space="preserve">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[ ^Log Off Menu ^ &gt;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expert  priv 0  color 13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       /* blank "space holder"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Y^&gt; Yes, log me off right now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55  key "Y"  priv 0  color 11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N^&gt; No, do not log me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3  key "N"  priv 0  color 10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L^&gt; Leave a message to Sysop and log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16  key "L"  data "1 /T=Chris_Laforet /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 0  color 12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  <w:t xml:space="preserve">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</w:t>
        <w:t xml:space="preserve">                                     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gements and Thanks</w:t>
        <w:t xml:space="preserve">                             Acknowlegements and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thanks goes to God for His strength and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evelopment of Simplex BBS.  Without His Spiri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ould never have made it off of the 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it is not very often that I seem appreciat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g reports from my beta testers, especially since bugs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t the most inconvenient times.  I know that getting a BB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can be rough especially when you have bugs to co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users who jump all over you when features break down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guys for a job well done, and may I add, kee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accomplished by beta testers is so important and y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wnplayed.  These are the guys who actually st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line and get pounded by bugs and undocumented "featur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goes to my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Hughes of NightHawk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King of Collosus Programmer's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sse Warford of Nightwings ][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y Till of The Starship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ic Weaver of North Sta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le Robertson of D &amp; 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e Foust of Stardate Multili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es especially for my wife, Sherry, a "computer wi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pent much time listening to me pecking at the keyboard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ight for the many months spent while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She is the one who named the package and I dedic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r and to my lovely daughter Rebek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ady Flowers of Oberon Software in Mankato, M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me through some of OS/2's uncharted reef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ose who have helped in many little way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ing over the past versions.  I would like to men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ames in this reg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ly Hughes of Bedside Mano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d Niemczenia of The Warped Driv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e Foust of Stardate Multili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  <w:t xml:space="preserve">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ig Newlander of Chicago, 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n Tower of Neutral Zon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Pollenz of Dateline 210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any people who have made excellent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Simplex over the course of time.  Thanks als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 souls who reported bugs and who sent mess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ose dedicated users who have taken tim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or Simplex.  Any BBS package is improved by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 set of external programs to enhance it.  In this resp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ultimate success will depend upon the utility wri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the utility authors help to improve the pack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ggestions for additional features to suppor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Invariably this helps to shape Simplex into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  <w:t xml:space="preserve">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  <w:t xml:space="preserve">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egalistic Mumbo-Jumbo (i.e. Better Read</w:t>
        <w:t xml:space="preserve">               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tuff)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troduction to Simplex                    4</w:t>
        <w:t xml:space="preserve">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Installing Simplex                         5</w:t>
        <w:t xml:space="preserve">               Chap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Simplex and Answering the Phone  . . . . . . 6</w:t>
        <w:t xml:space="preserve">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Setting Up Simplex BBS Paths . . . . . . . . 6</w:t>
        <w:t xml:space="preserve">                  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Presumptions Underlying Simplex's Net Mail . 7</w:t>
        <w:t xml:space="preserve">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Installing a Network Node  . . . . . . . . . 9</w:t>
        <w:t xml:space="preserve">                  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 Setting up a non-Net BBS . . . . . . . . .  10</w:t>
        <w:t xml:space="preserve">                  3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 Configuring Simplex with CONFIG  . . . . .  10</w:t>
        <w:t xml:space="preserve">              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implex Menu Types                        15</w:t>
        <w:t xml:space="preserve">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Menu Templates                            25</w:t>
        <w:t xml:space="preserve">               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 Assigning Menu Template Macros . . . . . .  25</w:t>
        <w:t xml:space="preserve">                  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 Using Template Macro Assignments . . . . .  26</w:t>
        <w:t xml:space="preserve">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Running Simplex                           27</w:t>
        <w:t xml:space="preserve">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Setting up Downloadable and QWK Mail      31</w:t>
        <w:t xml:space="preserve">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Virus Checker Interface                   33</w:t>
        <w:t xml:space="preserve">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Simplex Ancillary Files                   34</w:t>
        <w:t xml:space="preserve">               Chapter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 Files for Help . . . . . . . . . . . . . .  34</w:t>
        <w:t xml:space="preserve">                  9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 General Files  . . . . . . . . . . . . . .  35</w:t>
        <w:t xml:space="preserve">                  9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 Files Created by CONFIG  . . . . . . . . .  37</w:t>
        <w:t xml:space="preserve">                  9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 Files Needed by Simplex  . . . . . . . . .  38</w:t>
        <w:t xml:space="preserve">                  9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5   Files Created by Simplex . . . . . . . . .  39</w:t>
        <w:t xml:space="preserve">      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6   Files used by Simplex Utilities  . . . . .  40</w:t>
        <w:t xml:space="preserve">                 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Simplex Sysop Options                    46</w:t>
        <w:t xml:space="preserve">               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 The Sysop's Keyboard  . . . . . . . . . .  46</w:t>
        <w:t xml:space="preserve">                  10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 Local Uploading and Downloading . . . . .  47</w:t>
        <w:t xml:space="preserve">                  10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3   Message Exporting . . . . . . . . . . . .  47</w:t>
        <w:t xml:space="preserve">                  10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4   Downloading Hours . . . . . . . . . . . .  48</w:t>
        <w:t xml:space="preserve">                 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Simplex External Mail Utilities          49</w:t>
        <w:t xml:space="preserve">               Chapter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  SUPACK: Simplex Deleted User Packing</w:t>
        <w:t xml:space="preserve">                  1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  SCLEAN: Simplex Mail Cleaning Utility . .  49</w:t>
        <w:t xml:space="preserve">                  1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  SPACK: Simplex Message Base Deletion  . .  50</w:t>
        <w:t xml:space="preserve">                  1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  SLINK: Simplex Message Thread Linker  . .  51</w:t>
        <w:t xml:space="preserve">                  11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  SMAIL: Simplex Net Mail Utility . . . . .  51</w:t>
        <w:t xml:space="preserve">                  11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6   SMP: Simplex Mail Packer  . . . . . . . .  54</w:t>
        <w:t xml:space="preserve">                  11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7   SMAILFIX: Simplex Mail Fixer  . . . . . .  55</w:t>
        <w:t xml:space="preserve">                  1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SUSAGE and SRECENT: Simplex Screen</w:t>
        <w:t xml:space="preserve">               Chapter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ers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Simplex Questionaire Language            57</w:t>
        <w:t xml:space="preserve">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SQUOTE: Simplex Quote File Compiler      60</w:t>
        <w:t xml:space="preserve">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SANSI: Simplex Ansi Compiler             61</w:t>
        <w:t xml:space="preserve">               Chapter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1   SANSI User's Personal Information . . . .  61</w:t>
        <w:t xml:space="preserve">                  1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2   SANSI User's BBS Settings . . . . . . . .  62</w:t>
        <w:t xml:space="preserve">                  1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3   SANSI User's Time/File Information  . . .  62</w:t>
        <w:t xml:space="preserve">                  15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4   SANSI System Information  . . . . . . . .  62</w:t>
        <w:t xml:space="preserve">                  15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5   SANSI System Control  . . . . . . . . . .  63</w:t>
        <w:t xml:space="preserve">                  15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6   SANSI ANSI Sequences  . . . . . . . . . .  63</w:t>
        <w:t xml:space="preserve">                  1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SMC: Simplex Menu Compiler/Decompiler    65</w:t>
        <w:t xml:space="preserve">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 Acknowlegements and Thanks               70</w:t>
        <w:t xml:space="preserve">               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