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JoinD - (c) copyright 1992 by Zak Smith all rights reserv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tory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4  - Hopefully fixes the "internal program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w abides the "Subboard Visible"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3  - Fixed the "close-subboard-names-error" (fred-1,fred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 - Fixed a small data assignment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- If user is in ansi mode, it highlights the subboards, an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uses a '*'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AmIJoinD from the directory containing CONFIG.SL2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rest.  It pays attention to attributes &amp;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as a door using the above procedure, or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s an extension of the 1-Member command.  I included my MEMBER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named to SEE-ME.MNU for safety)  Take a look at it with MEN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966-3552, 250:200/736, 1:154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