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GU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uess A Number SPITFIRE Demostration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GUESS is a complimentary SPITFIRE program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door program set up and run from the SF.BAT file o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al SPITFIRE Sysop configurable command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, Message or File Menu.  SFGUESS is included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 distribution package.  Callers can play 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BS once is has been set up to run as a SPITFIR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rough the SFMAIN.BAT, SFMESS.BAT or SFFILE.BAT files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able command from the correspo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GUESS SET UP PROCEDUR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assumes that you do not have any door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.  It also assumes that you are running SPITFIRE on drive 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rectory named SF.  In the event you are running SPITFI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rive and/or in a different directory than C:\SF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.BAT file example (list below) will have to be alter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drive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configure your first door now, step by step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to do is create a file named SFDOOR.MNU.  SFDOOR.MNU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ext file which contains a descriptive titl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urity required to access the door.  SFDOOR.M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/or modified using your favorite text editor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aves in ASCII text) or with Buffalo Creek Software's SF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SFDOOR.MNU must be placed in your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upports up to 24 doors so your SFDOOR.MNU file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24 lines.  Since we are configuring SFGUESS a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SFDOOR.MNU will only have 1 line.  For demonstratio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use a text editor to write the lin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door (as you'll have it appear in the Do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irst in the line.  You then enter a comma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SPITFIRE where to end the name of the door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the SEC&gt;=, SEC&lt;= or SEC= should be entered.  SEC&gt;=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ecurity to access this door must be great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security level which follows before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is door.  SEC&lt;= requires the caller t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to the security which follows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If SEC= is used, the caller must have a securit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hat follows to access this door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&gt;= is used.  Next, the security levelis entered. 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name of the door is "Guess A Number" and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ity level of 10 or greater for a caller to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create a sub-directory of your SF directory named 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lace the SFGUESS.EXE file into the DOOR_A directory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manual if you do not understand how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load your SF.BAT file into your favorite text editor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that reads :DOOR_A.  You will place the comma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SFGUESS (valid DOS commands, program execution, etc.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:DOOR_A and GOTO LOOP.  That portion of your SF.BAT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read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FDOORS.DAT C:\SF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aved the changes in your SF.BAT file to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PITFIRE using your SF.BAT file.  At the "SPITFIRE ready f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log on locally either using the ALT+S or ALT+Q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Main Menu, select "&lt;S&gt;... SPITFIRE Doors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should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 SPITFIRE DOOR MENU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... Guess A Number                &lt;?&gt;...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............. Quit                &lt;G&gt;.....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- [1 2 3 4 5 6 7 8 Q G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elect &lt;A&gt; at this point, you will se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isplays that states "Executing SPITFIRE Door A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by!".  At this point, SPITFIRE writes a read-only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named SFDOORS.DAT and then terminates, s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to your SF.BAT file.  In the case of door A, SPITFIR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CODE of 22 to SF.BAT which will cause the command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etween :DOOR_A and GOTO LOOP to be executed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correct commands between :DOOR_A and GOTO LOO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e SFGUESS run.  When you finish running SFGU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reboot and you will be prompted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GUESS SET UP PROCEDURE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SFMAIN.BAT runs the Sysop configurabl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BAT the one from the File Menu. 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SFGUESS can be set up in the batch fil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nu you wish to have SFGUES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 to run SFGUESS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are running SFGUESS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.  It should also be noted that if SFGUES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uppose that you wish to name the option to "Kan You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?" with a security level of 10 required to acces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then need to modify the SFMAIN.MNU file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 Kan You Guess The Number?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noted that if SFGUESS were being set up to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you would need to modify the SFFILE.BAT file and if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o be run from the Message Menu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SFGUESS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rom.  SFGUESS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set up in the SFMAIN.BAT fil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used for executing the game through a door in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 you were running SFGUESS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RK is not included in the SPITFIRE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alo Creek's BBS as well as a number of other BBS systems. 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run SFGUESS, however, it is recommend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event a user using the CTRL BRK comman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gaining access to your system at 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set SFGUESS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, for instance, a subdirectory named SFGUESS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GUESS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S.DAT file.  It will look for each of these files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the commands required for its execu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found, SFGUESS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GUESS automatically detects if the DTE is locked.  If SF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cts that the DTE is locked, then SFGUESS opens th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ximum baud rate of your system.  SFGUESS support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speeds up to 115,200 Bps.  If SFGUESS does not det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TE is locked, then the serial port is opened to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GUESS randomly selects a number between 0 and 1000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 is to guess the number which has been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st number of guesses.  There is no limit to the number of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is allowed.  However, SFGUESS does limit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seconds to guess the correct number before i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player has correctly guessed the number o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ime limit has elapsed,  SFGUESS will prompt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other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respond with a "y" for yes, another numbe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ame play continues.  If the player selects "n" for no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erminated and the play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GUESS can also be played outside of SPITFIR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by entering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SFGUES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the game to played in the same metho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xcept that when the player is prompted with the "Play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selecting "n" will return the play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1 - Forces the caller back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9 - Logs call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T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GUESS will automatically create a Top Ten Listing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successfully guessed the correct number in the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  It should be noted that only the last guess for tha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 will be entered into the Top Ten Listing.  For instanc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plays 3 rounds and successfully guessed the correc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ries the first round, 8 tries the second round and 9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round, the last round with the 9 tries will be wha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GUESS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GUESS will be distributed within the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package.  It can also be distributed independentl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being that it must remain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GUESS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try SFGUESS for a 10 days, but if you shoul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using SFGUESS registration is mandatory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to unregistered SPITFIRE Sysops is $5.00 and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PITFIRE it is 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e Woltz and Buffalo Creek Software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incurred by the user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other peripheral devices will running SFGU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GUESS, SPITFIRE and other SPITFIRE relate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-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400,19200,9600,24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3.0 - SFGUESS was modified to allow baud r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