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�� ������ ���  ��� ������ �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�    ��   �� �� �� ��  �� �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�    ��   ��    �� ������ �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 �����   ��   ��    �� ��  �� 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.QWK-Compatible Mail Door for Spitfire 3.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tMail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,92 by DJ C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to JetMail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JetMail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Mail Main Menu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Conferences in JetMail 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Mail Configuration Setup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 Configuration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sive Notes 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Mail User's Guide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J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is a .QWK-compatible offline mail door for SPITF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by Mike Woltz and Buffalo Creek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QWK' is a popular offline mail format introduced by Mark H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CBoard.  Its popularity is evident from the number of BB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doors' that now support the QWK mail format and the many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readers.  Offline mail avails to you the opportunity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of your online time.  No longer are you confi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nly one reader, but you're free to choose a mail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a user interface with which you are comfortable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s that may be used with JetMail include:  SLMR, Q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, OLX, QDeluxe, EZ-Reader, Session Manager, KingQWK,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Jabber, Power QWK, WinQWK (for Windows 3.0), Amiga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Amiga computers), and MegaMail Reader v2.10. [copyrigh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respectively]  MegaMail Reader users must use 2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version, not a bet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J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hings you need to setup before a .QWK packet can be pre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download.  You need to use the "C" command to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uration, which specifies your transfer protoco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ameters (a separate help file is available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). Second, you need to use the "S" comman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from which you wish to scan for new messages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help file is available from that prompt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will facilitate offline mail reading and reply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WK format.  The Download command starts JetMail sca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conferences for new messages that you have not rea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optionally scan for new bulletins and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on the BBS. When messages are found, JetMail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- whether you wish to download the messages.  If you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(or Goodbye, which will automatically log you off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when the transfer is completed), JetMail will prep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WK packet for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JetMail finishes compressing the files that compr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QWK packet, JetMail will prompt you with "Ready to transfer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the 'receive file' on your communication program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, Procomm Plus, GT-Comm, Qmodem), using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corresponding to the one you selected in JetMai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tup. Your computer will receive the .QWK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choice mail reader will be able to process the 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o let you read and reply t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ve replied to messages with your mail reader, t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.REP file on your hard drive.  Next time you logon this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JetMail's "U" command, for upload a packet.  JetMai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with "Ready to transfer", then you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rogram to send the .REP file.  After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transferred, JetMail will process the pack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messages into the corresponding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User's Guide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of JetMail will contain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&gt;onfiguration setup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S&gt;elect Conference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D&gt;ownload a Packet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U&gt;pload a Packet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P&gt;ointers upload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oodbye (Log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Q&gt;uit JetMail do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 Expert Mode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?&gt;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re pretty common to many QWK-compatibl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, so if you've used other QWK-compatible mail doors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hould be familia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onfiguratio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vokes the JetMail configuration menu.  It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your transfer protocol, compression ut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messages to scan, and flags for sc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and files.  Read the section entitled J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etup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elect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select the conferences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or messages.  Read the section entitled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in JetMai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ownload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es a .QWK mail packet containing new messages scan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elected conferences.  During the message sca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it &lt;SPACE&gt; to abort the mail scan.  A column labe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lags" shows you the status of the message scan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   Only Public Messages allowed in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      NetSysop access in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s     Only scan for Your Mai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s/NP  Only scan for Your Mail in Public_Only con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All      Scan for mail to you and to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All/NP   Scan for mail to you and to a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_Only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ew messages are found, then you can will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packet?  &lt;Y&gt;es, &lt;N&gt;o, or &lt;G&gt;oodbye when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YES, and JetMail will compress the message file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WK packet for you to download using your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User's Guide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protocol.  Answer NO if you don't want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cket (if you answer NO, you return to the J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).  Answer GOODBYE for JetMail to log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fter the transf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have the option to scan for new bulletins and new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ed to scan for these item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etup, then you will receive new bulleti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new files in your QWK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pload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upload a .REP packet prepared by your off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reader.  JetMail will process the packet and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(your replies) in the corresponding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ointers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ach .QWK you download from JetMail is a pointer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with extension .PNT. 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' last message read pointers right befo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 that packet.  You can upload the .PNT fil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o reset the pointers to the way they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downloaded the .QWK.  What this is used for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you receive a corrupted Mail Packet, you can up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NT file from an older .QWK and reset your pointers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s, much more conveniently than to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s for each conference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uit Jet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JetMail, and return to SPITFIRE.  If JetMail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s a door, you will need to re-enter your passwor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Spitfire; if JetMail is being run as a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external command from one of the Spitfir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, you'll return to Spitfir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oodbye (Log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s automatic logoff from BBS.  JetMail gives you 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to abort the logoff.  Hit &lt;ESC&gt; to log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 Expert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on/off the JetMail menu screen.  Once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iar with the JetMail commands, you can toggle of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when you open JetMail door to save you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now remembers your "expert mode" sett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to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?&gt;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User's Guide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Conferences in J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's you select which conferences you wish to 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s to put in your .QWK packet.  It has some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at differ from other QWK-typ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number of the conference you wish to select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lect) for scanning for new messages.  The sysop ha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n conference selection:  he may forc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to be selected (perhaps to make sure you recei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, or to promote a conference).  Forced conference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lected. He may also setup a list of default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(perhaps as a suggested list of good conferenc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particip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'degrees' of scanning for new message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All new messages, scan for all new message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you and to All (called "YA", [for Y'all, south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nt]), scan for all new messages just addressed to you [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Yours], and scan for None in a conference [or 'deselect'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'symbols' used by JetMail in Select Conferences menu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Forced conference (you must read from this confere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can for all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  Scan for messages to YOU and to ALL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Scan for only new messages addressed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Conference only allows Public Onl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messages scan will only pick up public messag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messages written from you or to you.  You have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ot scanning for messages written by you, which can be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 in the User Configuration Setup ("C" from the main J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mpt). The sysop, and users with sysop security lev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all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et All - this selects all conferences.  It will se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unselected conferences to receive ALL mail,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previously selected for Only Your Mail to "YA"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d to All)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eset All - resets all previously selected conferences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opy - copies the queue of conferences you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itfire Message Section into JetMail's selected conferen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vailable if you want to have the same conferenc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pitfire queue as your JetMai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+&gt; (or PgUp) advance screen to display next 40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&gt; (or PgDn) scroll screen to display previous 40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 returns to the main JetMail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User's Guide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Configuratio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" command from the JetMain Main Menu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e contents of your QWK packet for us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mail reader.  A brief explanation of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select a transfer protocol for JetMail to se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WK mail packet to you, or for JetMail to receive a .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packet from you.  JetMail uses the sam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 as those available in Spitfire's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Compress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ltiple compression utilities may be supported by JetMai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format that you prefer to use with your off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reader from the list supported by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3&gt; Include Welc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optionally receive the welcome screen from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ach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4&gt; Include Goodby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optionally receive the goodbye screen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5&gt; Include Messages From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kip messages that you wrote by setting this to N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your .QWK packet a little smaller.  Besid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know what you wrote already, so you can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ndanc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6&gt; Include New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can let you download bulletins updated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time you used JetMail.  JetMail can scan for all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and put them in your .QWK packet, or sca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updated in the first ten bulletins (in cas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games bulletins which are updated daily and you ar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ed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7&gt; Include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can scan for new files in the Files Sec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it in your .QWK mail packet.  If you want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ew files, you can scan all directories or ju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(like the upload directory; this will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ime sh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8&gt; Maximum Number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User's Guide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limits the number of messages per .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. You may want to set a limit to make su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line reader is able to handle the mail packet, or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.QWK size is manage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9&gt; Maximum Messages Per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Mail by default limits the number of message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to 200, because this is a general limit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fline readers.  However, if you are using a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 that is able to process more than 200 message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adjust this parameter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 Include .ND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me readers may be able to generate its own index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oggle this flag off to make your .QWK packe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smaller, and JetMail can scan for new messag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 Include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.QWK mail readers support a User Statistics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ntains information of your BBS activities (like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downloads you've made, last login, etc.)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this option to YES to have JetMail generat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n your .QWK.  Your user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the next (and subsequent) Jet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supports offline configuration, where you can ad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onferences from your offline mail reader.  Some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s have support for offline configuration, usually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listing.  In the conference listing, you can hit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conference or "D" to drop a conference, which gen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o MARKMAIL or QMAIL or JETMAIL with the subjec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DD, DROP, or RESET.  JetMail does support this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or your convenience.  Some readers tha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configuration of this format include:  SLMR, OL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Mail, MegaMail Reader 2.10, and EZ-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is another format for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which is the preferred method for JetMail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Simply write a message addressed to JET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NFIG in the Subjec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 J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n the body of the message, enter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one p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User's Guide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co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 is the conference number you wish to ad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conferences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co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 is the conference number you wish to drop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elected conferences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conf n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 is the conference number you wish to rese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message read pointer.  NUM is the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o reset the conference to.  You may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 number for NUM, which Jet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calculate from the end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: so if NUM is -25, JetMail will place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 from the high message number of the confere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ing your receiving the last 25 messag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TS ON|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BLTS ON, JetMail will scan for new bulleti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them in the QWK packet.  BLTS OFF turns off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|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ILES ON, JetMail will scan for new files and pu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the new files in subsequent QWK packets.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turns off new file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NUMB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UMBER is 0, JetMail will scan for an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new messages.  Otherwise, NUMBER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number of messages to include in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v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cludes the JetMail User's Guide.  I hope you will en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JetMail with Spitf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reader programs are shareware, so be sure you try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 of different ones to find one with which you ar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fortable.  Don't settle for second best.  Then agai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have difficulty locating several different readers,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switching between different readers because they'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ifferent, or just don't have the time to experiment. 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you can stick with the first QWK reader you find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kay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have any questions or comments on JetMai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s them along to me via your Spitfire sysop.  Also,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he Spitfire conferences on RIME and Intelec network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be interested in conversing with m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using JetMail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 Chuang, JetMail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Mail User's Guide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