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���   ����   ��   ��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��  ��  ��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����   ������  ��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     ��  ��  ��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      ��  ��   ����� 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pitfire 3.2 And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AUTO  Version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Dave Bannist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d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gal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you to distribute SFAUTO.  However, there ar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program must b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All documentation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It must be in the UNREGISTERED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program may not be unassembled, disassemb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ed in any way, shape or form, under the penalty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entire document is Copyright (c) 1993 Dave Bannister ,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ave Bannister and Hidden Software will take no li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to hardware, software, loss of profi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incidental, or consequential daman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software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AUTO is a simple program that will change a giv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n the command line to another security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f the SUBSCRIPTION Date is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than the day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mmand Li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UTO 20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�--- [ This Is The Amount Of Days To Be Checked F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------ [ This Is The Security Level When Lowered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 [ This Is The Security To Check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!!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consider backing up your SFUSERS.DAT in case you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a 0 in the command line or somthing. Al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ysop errors.  No errors from SFAUTO.  SFAUTO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ell it to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t Do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hecks the date read from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n the SFUSERS.DAT from only the security leve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and checks the differen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he subscription date.  If its grader tha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elected on the command line it will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to tha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FAUTO CONFIG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For SFAUTO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al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ck Processing Of The SF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gs All Security Changes To A Log File If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le To Add In A New Date To A Subscription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a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reat Support BBS With 14400 Mode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ck Registration Within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AUTO.ZIP      The Main ZIP File. Protected  "Hidden BBS #VKF4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AUTO.EXE      The Main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AUTO.DOC    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AUTO.REG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SFAUTO.LOG      If REGISTERED This I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SFAUTO.DAT      The Config File Made After SFAUTO CONFIG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.DIZ     The Description File To Pos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UTO should have no problem running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Unzip SFAUTO10.ZIP Into Your Spitfire Work DI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SFAUTO100.ZIP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Next Type SFAUTO CONFIG And Change The Need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fter That Set Up the Event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Now Find out what security levels you want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up SFAUTO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UTO 20 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ve command will process only security level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30 day old subscription dates and then lo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if its more or the same as the 30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UTO Has A UTILITY Feature That Is Real Grea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UTO UTILITY   To Run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rogram will process a given security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nd change all the subscription dat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Please If You Have Any Problems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dden BBS (916) 392-7059 Or NETMAIL M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03/33.  I Carry DOORWARE Echo And DOORGAMES Ec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SPITFI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C-Net . Just Leave a Message in the Doors/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Authors 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-Net node 91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node 1:203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Please Post SFAUTO For Download On Your BBS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Please Register This Program After 3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nfigable options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UTO CONFIG at the dos prom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Direct Screen W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YES if you want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f you do not want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Log all Security Change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o YES if you want a MAIN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will only work if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o NO if you want to disable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Repla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o YES if you want SFAUTO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into the us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fter changing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o NO if you want SFAUT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cription date field to NON-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= Beta Te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ntitled BBS!  (916) 682-6065 Sac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Information Station  (904) 373-0645 F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den BBS     (916) 392-7059 Sac,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You Can Always Get the latest version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he Hidden BBS and ask questions about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oor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Home Of Hidden Software Author of SFAU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Thanks The Owner Of Hidden Softw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Dave Bann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UTO Is Crippled From The LOGGING Feature Un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F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FAUTO Has a 10 Second Delay If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Good 30 Days To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30 Days Just register it and ge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nag stuff. You will feel Gre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gistered It will disable the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how That you support shareware and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ture version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SFAUTO Version 1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UTO Version 1.00 Is Only $5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cludes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10 second delay and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about the DOOR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dden BBS (916) 392-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have C-Net.. My node number is 91600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have FidoNet.. My node number is 1:203/3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AUTO 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The First Version Of SFAUTO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Beta Added Couple new things.. Also Ad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CONFI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0 Added The UTILITY Command Lin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