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PFU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PRIVATE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k A. Majczy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eat Abyss (TAG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 was written after I labored over many hours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would help me deliver a set of files to a singl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orry of having another person take them.  Also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was compatable with MY download protocol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dem or Z-Modem.  SFPFU18 w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FPFU18 does, is check the caller's name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s list - SFPFU18.BBS.  If a match is made, t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SFPFU18.BBS, for that caller, are made aware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ferred to the subdirectory designated for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Finally, a new SFFILES.BBS file is writte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so your caller can successfully download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that he would any other file on your BBS...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oo!  After his download, the caller would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have been taken, and that you would li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name from the private files list.  After th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SFPFU18 erases the files from that subdirectory, and re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s usual.  If by chance, the caller does not hav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him, SFPFU18 notifies the caller, and the SF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reflec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s fairly simple and easy to understand. 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f of your main Spitfire directory.  For sak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, let's called this sudirectory C:\SF\SFPFU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into tha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.EXE - Main program file.  Syntax for SFPFU1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PFU18 &lt;private listing filename&gt; &lt;destination 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.BBS - This is the file that contains a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s you wish to have private fil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wish them to receiv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or each of the individu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's name is preceded by the "@"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by the "#" character, and each descip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character.  (NOTE : Although each fil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mited number of desciption lines,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r is not necessary.  If om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iption will read "&lt;Description Not Available&gt;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can be chang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BBS  - This file contains the ASCII text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FFILES.BBS file.  As currently writt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contains the text, as written to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upon opening of a new file area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PFU18.BBS this file can be chang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to your main Spitfire subdirectory, ed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OGON.BAT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DOORS.BAT C:\SF\SFPFU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\SFP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 SFPFU18.BBS C:\SF\PV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the contents of your SFINIT.BAT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\SFP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FPFU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LL SFPFUDEL.BAT" may need some explanation.  When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goes through SFPFU18, a batch file is made, SFPFUDEL.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f the files in C:\SF\PVTFILES (or whatev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of SFPFU18).  If the call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aiting for him, the file will contain only an "@ECHO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configure a new file area through Spitfire, an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PVTFILES.  That's about it.  Since SFPFU18 works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I suggest you try it out before tuck away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rite anything to SFPFUDEL.BAT and the SFFILES.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ubdirectory.  It will be overwritten by SFPFU1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4/93 - v1.8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named some important files both rea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PFU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prevented first name in SFPFU1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receiv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prevented more than three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prevented a caller from rece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incorrectly dated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FILES.BBS a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uced time needed to copy source fil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the option of adding fil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preventive measure to limit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product longer than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/22/93 - Ini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 is distributed under the shareware concep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program as long as it remains unmodified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rged.  If you continue to use this program after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of 30 days, please send the requi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A. Maj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27 Bi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e, PA 16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&amp; LEGA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. Majczyk and/or TAG Software shall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incurred while operat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sistance, comments, or suggestion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Bulletin Board that won't make you B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4 Hours �                     �  7 Days  �  � 6.0+ Gigs Of I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            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 �  ���</w:t>
      </w:r>
      <w:r>
        <w:rPr/>
        <w:t>ķ �        ��ķ ��ķ ���   �  � Hottest, Latest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 � � �   ��     ���</w:t>
      </w:r>
      <w:r>
        <w:rPr/>
        <w:t>з���з��ķ  �  � FidoNet Node 1:2601/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 � � �   �</w:t>
      </w:r>
      <w:r>
        <w:rPr/>
        <w:t>ķ    �   ��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 �   �   �</w:t>
      </w:r>
      <w:r>
        <w:rPr/>
        <w:t>Ľ    ���Ľ���Ľ��Ľ  �  � Two High-Spe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  � Full access on 1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de 1: (814)825-1731 UsRobotics 16.8d/s �  � Over 150 On-Lin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de 2: (814)825-8660  14,400v32/v32bis  �  � 650megs Amiga/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  � 65,000 Files - 6500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ors - New Files - NetMail - GIF's    �  � QWK Offline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 xml:space="preserve">ͼ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