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 Files may be located on CD-ROM disk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in Spitfire database. A Spitfir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file list is required for each file area.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door menu or any of the menu extension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upport for multiple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can also serve as a very configurable menu extens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in menu a caller can choose from a selectio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magnetic disk file areas, and external doors.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ny combination. When an external door is chosen,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with an ErrorLevel which is then used in a batch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the beginning this door was designed and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And it is FAST. A file search of a 500 megabyte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s especially important to those who run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ultiple CD-ROM drives such as the Pioneer DRM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x pack." Considerable time and energy was spent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limitations of today's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D-ROM drive hardware 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reful design of the the door logic. The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cessed as rapidly as possible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EATURE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disk support for up to 100 disks. Up to 100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s per disk. No external menu program requir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-Rom can now also be used as a menu extension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erminate with an ErrorLevel. You can combin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doors on the same menu. Disks can be put on/off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e value in the configuration file. Offline disk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online except no downloads. MegaSearch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disks for matching text. Separate cust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each disk can be set greater than,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caller security level. This sets which level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disk. In addition, any number of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can be set for each disk to allow browse-only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tch downloads and file tagging of up to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al browse and copy to hard drive mode.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 line to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files/bytes downloaded is record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base and daily download limit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NOT available in un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-colored file lists just like seen in Spitfire 3.2 &amp;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rts Spitfire style multi-line descri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iley face # (ASCII 02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as a door or menu extension using 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ESS.DAT or SFMAIN.DAT. Low memory requirements.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80 kilobytes, which includes the memor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er time in door is limited to remaining time allow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available in ALL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logging of all call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is NOT available in un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. Zmodem MobyTurbo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y rapid text search of both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re highlight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s, menus, data files and logs may be shared.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higher, with DOS SHARE installed,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file sharing and locking. Special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ance for multi-node and multi-disk. Prevents "thras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neer multi-disk change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ally uses Spitfire's communication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 speeds to 115,200 bps with hardware o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Uses Spitfire's configured port speed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parity, comm port, I/O port and interrupt. Handles any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or use a FOSSIL driver, but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ads DAILYLMT.DAT to determine allowable downloa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or will recognize caller connect speeds of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4800, 7200, 9600, 12000, 14400, 168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the value passed by Spitfire in SFDOORS.DAT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estimated download times. Not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incorrect. Some systems connect at 120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6800 but "lie" and tell Spitfire that the connect is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od news is that the door now factors in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s locally inside of Spitfire (where baud rat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rowse and copy to hard drive mod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Spitfire and also when run loca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line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 name, statistics, time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caller's entire download/upload his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local keyboard controls same as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Door contains its own ANSI driver and can sh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s can design their own (optional)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ll display WELCOME.CLR or WELCOME.BBS befo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in 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se in the same directory as SFR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I is on then the .CLR file will be sh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BB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number of lines display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specify the character used in determining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list contain a valid file for tagg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tivity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SINGLE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SFROM.CFG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ne in SFROM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or the program will not run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ese file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(OPTIONAL) Place custom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will display WELCOME.CLR or WELCOME.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ersions will display GOODBYE.CLR or GOODBYE.BB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the program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SF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  C:\SF\SFFILE.DAT  C:\SF\SF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reates one of the following files wh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enu extension is executed. Any one of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ETUP for MULTI-DISK MOD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need one copy of SF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CONFIGURATION VERB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disks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EXE   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 that disk and must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. SFROM.CFG must contain the disk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to the files and lists for that disk. This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cluded, any of the other settings are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(OPTIONAL) Place custom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will display WELCOME.CLR or WELCOME.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ersions will display GOODBYE.CLR or GOODBYE.BB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the program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SF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  C:\SF\SFFILE.DAT  C:\SF\SF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s and file 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reates one of the following files wh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enu extension is executed. Any one of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OCAL MOD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-Rom may be run in local mode if you log on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It may also be run in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SF\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FROM.MAS is found in the current directory, then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selected. If SFROM.CFG is found, then single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Local mode allows you to browse the lists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py the 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ONFIGURATION VERB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are used in SFROM.CFG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multi-disk mode. The program reads each lin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a configuration verb, t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as directed by the verb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other than a letter, it is ignored.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on lines beginning with a semicol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ignored. The verb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pelled correctly. The order of the line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ortant except for the DISKS and AREAS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disk mode, many of the same configura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d in SFROM.MAS. The configuration verbs in SFROM.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to memory when the program starts. When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the caller, the SFROM.CFG file for tha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 When returning to the main menu from a disk menu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values are restored from memor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verbs can be set in either (or both)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MAS or the disk specific SFROM.CFG.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isk prevail whenever that disk is loade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MAS. This name is used in the local status ba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CopyToMag ON then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erased once the download is completed. If 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iles will be downloaded directly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Default is 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DIR  C:\SF\CD-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holding directory where the files are copi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ToMag is ON. The program also stores the batch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here in all cases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keeping and deletes the copied 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copied files are deleted. Any other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will NOT be deleted. In local mode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opied here and the description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ILES.BBS in this subdirectory. If no SFFILES.BBS exis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 The default is the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Gives the nam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. The default is CALLERS.TMP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this node as defined in SFFILE.DA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call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Turns file sharing and locking ON or OF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is generally not required on a single-nod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run much faster with Share OFF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and return the caller to the BBS. Values from 60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re allowed. The 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LOG if Debug is turned on. The program may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if you turn this off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ies, leave Debug ON. The 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With DirectVideo ON, all local screen w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directly to video memory instead of through the B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DirectVideo ON. This seems to work fin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Video ON. It has no effect if DirectVideo OFF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monitors may requires this. It should not b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nochrome, EGA or VGA video systems. Some system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faster with CheckSnow OFF. The default is CheckS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If BiosScroll OFF, then a special scr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ECONDS to penalize the caller if carri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the door. This time will be subtracted from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llowed during the next call that day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Values from 0 to 7200 seconds (0 to 120 minu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 The 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owLogOff ON then the caller will be offer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unattended automatic logoff after each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ogoff then you can place a copy of your desire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(s) in the SF-Rom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If this screen exists, it will be shown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logoff. I use my normal BBS GOODBYE.BBS/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number of lines shown for each screen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is scrolling through the file lists. Values from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per page are allowed. The 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ing and display purposes. Lines which contain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this exact position are colorized and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 letter. Lines which do NOT contain this charac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is option allows the use off many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20.ZIP   75,085  03-07-93  Spitfire CD-ROM Door 1.20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character and position may be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Char. If multiple TagChar are specified in SFROM.CF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agChar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the Spitfire global record of how many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value seen by callers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above security levels 10, 15 and 2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download. Up to 20 levels can be se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wnLoad line. Use as many lines as your requir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NoDownLoad. If running multi-disk and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in SFROM.MAS, then it applies to all disks. If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CFG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1   C:\SF\CDROM1\0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AMES2   C:\SF\CDROM1\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EDUCATE  C:\SF\CDROM1\0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MUSIC    C:\SF\CDROM1\0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RAPHICS C:\SF\CDROM1\0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CLIPART  C:\SF\CDROM1\06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GIFS     C:\SF\CDROM1\07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HOBBY    C:\SF\CDROM1\08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FROM.CFG, but it is used for both single-dis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disk mode. It is used to signify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list of file areas. The example above shows 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but you can have as many as 10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area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The first line is file area number 1 and the re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path to the file area on the CD-RO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full path and filename of the associated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have any filename, it does not have to b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lists can be located on a normal magnetic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(if they exist on the CD-ROM). The do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faster if you locate the file lists on the norm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 Note that you can also use this door to 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your hard drive. You can mix norm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D-ROM areas in the same door. The file area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ide on the same drive letter or same physical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network, you can access file area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You could even put ALL of your Spitfire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have special file doors reserved for privi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ng 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is a portion of the sample SFROM.CF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. It is for the "So Much Shareware 2"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September 1992. The file lists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as SFFILES.BBS in each subdirect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ON   &gt;5   0   C:\SF\CDROM1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ON   &lt;30  0   C:\SF\CDROM2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ON   =20  0   C:\SF\CDROM3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OFF  &gt;5   0   C:\SF\CDROM4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ON   &gt;5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ON   &gt;5   0   C:\SF\CDROM6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S configuration verb is a special case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FROM.MAS and is for multi-disk mode only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y both the beginning and end of a list of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one disk per line and they must be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1 is the key character that the caller us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Number 1 to 6 are shown, but any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used. This includes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. Letters must be uppercase. Do not use the letters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, and S since these are used to select options on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Do not use numbers greater than 9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2 shows if door is ON or OFF line. If OFF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only with no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30  (only security levels less than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20  (only security level equal to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4 is the type. Set this to 0 for a CD-ROM disk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value between 10 and 255 and SF-Ro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Level when this door is selected by the cal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SF-Rom to be used like an external menu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, you need to catch and respond to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tch file that runs SF-Rom. CD-ROM disk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may be combined freely in the same menu. A normal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where no door or disk is selected i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errors in SF-Rom exit with ErrorLevel 1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s 1 to 9 as these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style commands shown above.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ownload line in the caller activity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s only. Has no effect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me third party utility programs rea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nt or log downloads. These programs requi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log entry styles which are similar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C:\SF\CD-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f collision protection is set by this verb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Set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onds that the door will wait for a busy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30 seconds which means the door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30 seconds before halting the attempted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and sending 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in multi-disk mode. Optional. When SF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Flag verb in the same configuration file i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anup feature in case old flags are orphan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or other system problem. The default is 30 min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locks on a network must be synchroniz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b to work properly.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at least the maximum system tim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network nodes. Remember that PC system clocks will dr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. For use in either multi-disk 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The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the file is actually there and it's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ame as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n the CD-ROM will not be read during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peed up the tagging operation and reduc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D-ROM drive on multi-node and networ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uld work well if your file lists are in Spitfi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ccurate. Note that if the file size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, a caller could exceed his daily byte o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OFF and a file size cannot be read from th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ault size of 50 kilobytes is used. If this verb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ROM.MAS, then it applies to all disks. If used in SFRO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lies to just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verb unless you are sure you need it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is ALWAYS hardware (RTS/CTS) unless this ver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. The Software Data Flow Contr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by Spitfire on line 19 in SFFILE.DA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 is better and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Even if you are running Spitfire with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you should probably not use this verb. SF-Rom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with hardware flow control even if Spitfire is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PLAY FILE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10.CLR is the ANSI menu for security level 1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              AREA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ST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LIST.CLR/BBS files are included as a la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previous SF-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itfire's daily download file and byte limits will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and bytes downloaded to the main Spit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door and normal Spitfire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llowed by Spitfire in DAILYLMT.DAT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racked in any combination, even if the call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s the door several times. If Spitfire says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rab 10 files per day, he will only be able to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ogging of all caller activities in the door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ly with the normal Spitfir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from the CALLERS.LOG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mith called at 14:34:37 on 03-07-93 using Node 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So Much Shareware at 14:3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TBBS.ZIP     3,781  List Of Gov't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PORT.ZIP    9,044  Handy To Find Conflicting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Zmodem at 14:39:20  Estimated Time:  1.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Zmodem at 14:40:26     Actual Time:  1.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download records +3 file(s) and +15,10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ed  So Much Shareware SF-ROM Door at 14:41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mith logged off at 14:4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0 (Twenty)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are entitled to free program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to all future versions, and free access to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n my BBS. Support is available from me on my BB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Net and in FidoNet. Suggestions for future improv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 will receiv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the program, you will hav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your personal registration key and instruc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work for all future versions, so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y specially compiled versions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yet have access to my BBS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a password and birthdate with your registration.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logon account in advance.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your BBS name exactly as you would li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registration key and instruc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you to download on the day I receive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y 19:00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will not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elton, CT. USA � � Spitfire version 3.3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1:141/485 � �  CircuitNet  203004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SF-Rom Door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: S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crash mail &amp; file requests of any file list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: SFROM   EZROM   PMEISTER   CATCHEM 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 ABOUT   NODELIST 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Copyright (C) 1987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ROM Revision History 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5 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OM120.ZIP   79,327  05-31-93  EZ-Rom 1.20 CD-ROM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x BBS or any BBS that can create a DOOR.SYS fil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located on CD-ROM disk(s), magnetic disk(s), or b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Wildcat database. The door can be run online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BS, and locally from the DOS command line. Up to 10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re 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ith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TR101.ZIP   40,176  10-03-92  The PortMeist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meister 1.01 is a PC communications port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designed for use on a Spitfire 3.x BBS. It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to-modem (DTE/DCE) data communications spe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alter the modem-to-modem link speed.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 Robotics Dual Standard modem, including the new 168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 Shareware with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PMEISTER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T20.ZIP    37,127  01-19-92  Catchem 2.0, View/Sort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m 2.0 is a Spitfire 3.x utility to display sort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idea is to display this informa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observe patterns and weed out duplicate or bogus use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 birth date, phone number or password may no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 2 users, they may be close enough to arous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CATCHE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101.ZIP   20,223  05-28-93  Ratio 1.01 Upload Rati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1.01 is a Spitfire 3.x BBS utility program that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/ascii bulletin of the 36 callers with the wo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/upload ratio.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RATIO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