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     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    DOCUMENTATION FOR: THOUGHTS.EXE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  -----------------------------------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   Created by Buffalo Creek Software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  -----------------------------------  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  (C) 1987-93  -  All rights reserved.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Release Date:    July 23, 199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 PURPOSE OF THOUGH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OUGHTS.EXE is clear.  It is th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hought file for the SPITFIRE Bulletin Board System. 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thoughts to be used are limited only by the imag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Quotes from philosophers, poets, prophets, politicians, frie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usic stars are good resources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will randomly pick a quote each time a user logs o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have a thought file of 50 or more quotes, being that redundancy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ar on certain individuals.  "Overstuffing" the thought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, being that THOUGHTS.EXE can handle more than its share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 USES OF THOUGH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the utility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&gt;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get to the screen where a though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s to operate THOUGHTS will appear.  The screen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[(thought #) of (total entri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ght for th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 Next Thought  &lt;-&gt; Previous Thought  &lt;A&gt;dd Thought  &lt;M&gt;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urge Thought   &lt;G&gt;et Thought   &lt;E&gt;dit Thought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(In)Act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use THOUGHTS.EXE for your personal `Thought For The 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display when you run (or boot) your PC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THOUGHT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TS.EXE will then display a random thought to your screen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have THOUGHTS.BBS in the same directory/path, should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function.  You may even want to put this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a random thought is displayed each time you 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view the thought following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Previou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view the thought preceeding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Ad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enables you to create a new though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ppended to the end of the existing thou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enter a new thought, you are restricted to 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60 characters per line.  You must use a ";" to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.  A "\" is used to indicate n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allow you to append two existing thou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one.  When you select this option from the curren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are prompted to input the path, directory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t file to be merged.  The merge featur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d renumber the new though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Purg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for a specific record to be deleted from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.  When this command is entered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pecific record number to be purged or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cord if no record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Ge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go to a specific record.  When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 program will ask for the record's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Ed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llows the user to modify an existing though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is feature you are then prompted to inp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thought record you wish to edit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return to edit the current thought recor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exit the program and return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dding or editing a thought record the entire six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screen is displayed.  Several option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cursor around in the thought work area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key  -- This will move the cursor left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key -- This will move the cursor right 1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key    -- This will move the cursor up 1 line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at the 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key  -- This will move the cursor down 1 line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at the 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key        -- This will move cursor to the beginn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key         -- This will mov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key         -- This will delete the character i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key   -- This will delete the charact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      -- When adding or editing a thought,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 will abandon the operation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previou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or editing your thoughts file, six lines of sixty spa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ed.  When you reach the end of the line a beep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that no more input can be entered on that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can be used to activate and deactiva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he present mode is always displayed in the lower left han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.  It will display either as Insert Active o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S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THOUGHTS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THOUGHTS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3.1 - July 23, 1993 - A problem with &lt;P&gt;urging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fixed.  INSTALLATION: Simply overwrite your old THOUGHT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THOUGHTS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