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������� ��   �� �������� ������� �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      ��       �� ��     ��    ��      �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 �����     ���      ��    �����   �� �� 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     ��       �� ��     ��    ��      �� 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      ������� ��   ��    ��    ������� 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,92 By Dave Stahl &amp; Cyb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Extension For SPITFIRE Version 3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re MOSTLY finished - all data necessary to set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however, I haven't had the time to make them look "ne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XTEND is just what it's name implies - THE Spitfi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function as transparently as possible from both the us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points of view, SFEXTEND is easy to setup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&amp; Chat, with Page Toggle &amp; Lowest Security Allowed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 To Sysop, Both From The Menu, And After A Fail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is feature is currently disabled, due to problems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rnal &amp; External DTE Unlock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ly Modem Indepe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lock To Callers Connect Speed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lock To 9600 With 9600 Reported AS Connect Speed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wer Locked DTE Rate From A Higher Lock Rate Down To 19,2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lent For Those Doors That Do Not Yet Suppor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Than 19,200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LETE User Time Updating, As Well As Updating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F*.DAT, DOOR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SI Togg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SF sysop controls are active, except for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More on this later - See Subsection on Restrictions Due To S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SPITFIRE Control Codes Embedded In Display Fil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Both In SFEXTEND Display Files, And Those Of SF's That 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File Sha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 Locking Of Doors - Even Across Mid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ility To Require Baud Rates &gt;= For  Access For Individu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's That Do NOT Support Multi-Node Access Can Be Flagge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FEXTEND Will Not Allow Anyone Else In Till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parate Bulletin Section ( 30 Bulletins Each ) For Each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FDOORS.DAT.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ith New Bulletin Checking, Up To the Minut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Of *.LMT Files With Path Specified - For Trivia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uch A File To Enable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Very Simple To Se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of the complications of other "menu extension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xtend Your Menus.... Extend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the benefits of SFEXTEND and won't feel so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allers. You can chat with them, they can page you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 and off and write a "Comment To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FEXTEND you've not only extended your door system bu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ll the functions of SPITFIRE. Once again you're 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Newman, Sysop,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ssumes prior knowledge of menu extens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SFMNUEXT by Buffalo Creek Software. New comers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should skip this section &amp;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 &amp; support files should be placed in a directory availa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, and the following changes will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Run MAKEMNU And Choose The CONVERT Option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 You'll need to be in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MNUEXT *.MNU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hange The Command Line In The SFFILE, SFMESS, SFMAIN, Or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To Refle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a) Switch To The Directory Containing The MNU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You are Currently Extending. 2b)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r SFEXTEND: NOTE - Full Command Line Op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Can Be Viewed Either In The Doc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 SFEXTEND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EXTEND /SFPATH=&lt; Path To SPITFIRE.EXE &gt; /LOG=&lt; Path To Log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 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at's IT! There are many extra options you may wish to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if you are running it as a DOOR extension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tails Use Of SFEXTEND From The MAIN, FILE, &amp; MESS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ructions &amp; Tips On DOOR Menu Extension Will Com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SFEXTEND from the Main, Message or Fil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nfigurable command, the appropriate .BAT file (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SS.BAT and/or SFFILE.BAT) should be replaced (or modifi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cluded in the SFEXTEND.ZIP file archive. 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SFEXTEND from the SPITFIRE Door Menu, the SF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modified to CALL the GAME1.BA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.ZIP file archive.  These batch files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commands to execute a particular SFEXTEN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(se) batch files must reside in the main SPITF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perly understand how all this ties togeth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what happens when using SFEXTEND will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explanation, let's assume SFEXTEND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onfigurable command of the Main Menu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option is selected, SPITFIRE shells to the SF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*.DAT file does not need to be copied any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's own use - It will look for it in the SPITF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However, you must still change to the sub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lding the *.MNU files and SFEXTEND display files. (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FILEEXT, or C:\SF\GAME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EXT.MNU ( Created With MAKEMU.EXE ) file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  When an option is selected from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rrorlevel will execute the appropriate command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program execution).  During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 will terminate from memory.  When the sel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the caller is returned to the SFEXTEND.  Her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be selected (if available), or the caller may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oodbye &amp; LogOff the BBS or &lt;Q&gt;uit and return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following options are not available when logged on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..... Log Of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@&gt;.....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characters are used to initiate the 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 through Z, with two exceptions.  The &lt;G&gt;oodby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the remote caller off the BBS and the &lt;Q&gt;u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aller to the menu from which the SFEXTE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When Using The DOOR menu extension, there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"Menu Jumps", which will be listed as options 0..9.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the file pertaining to Door Menu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 ANSI/ASCI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= Door Letter 'A'...'Z' Without 'Q' &amp;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x&gt; 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xx&gt; =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XTEND supports many of SPITFIRE's own BBS/CLR displa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porting quite a few of it's own. All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andard ANSI/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hould Be In The Start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Door Area Display Menu     : DREXT&lt;xx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Displayed from DOOR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File Area Display Menu     : FEXT&lt;xx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Displayed from FILE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Message Area Display Menu  : MSEXT&lt;xx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Displayed from MESSAGE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Main Area Display Menu     : MNEXT&lt;xx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Displayed from MAIN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NOTE - These 4 files may alse be created WITHOU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evel as part of the name.  They will then act as a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ANSI/ASCII screen, regardless of the users'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NOTE - For those currently running SFMNUEXT by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), the above files, with security levels,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, though you may want to make use of SFExt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 Control 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or Choice                : SFEXT&lt;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When The User Chooses The Correspond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ulletin List              : SFDORBUL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/Ascii Menu Of All Bulleti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enu - From 1 To 30 ( 30 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ulletins A-Z              : DORBUL&lt;xx&gt;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lletin BBS/CLR files from 1..30 - They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 in any way to the menu. NOTE - only the 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checked when seaching for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hould Be In The SPITFIRE Displa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oodbye/Hangup             : GOODBY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 Command Time Out        : SFASLEEP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when there have no keystrokes entered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mote for the time specified in SPITFIRE's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g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ysop Initiated Chat     : SYSINIT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User Initiated Chat      : USERINIT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Chat Finished            : CHATDON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fter First No Answer    : SFUNANS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fter Second Page Attempt: SFPAGED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Page Off                 : SFPGOFF.BBS/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EXTEND FROM A 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 ---- 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has a Sysop configurable command for the Main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menus.  The Sysop configurable command is exec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BAT the one from the File Menu.  The comman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FEXTEND and enable the extended menus are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hich corresponds to the menu you wish to h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establish is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you wish to use to run the SPITFIRE Menu Exten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urpose, let's assume that it is going to be set up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un from the Main Menu.  (It should be noted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ll be the same regardless of which Menu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establish what security level will be requir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ystem to be able to access this option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you will need to modify the SFMAIN.MNU fi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SPITFIRE document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diting SPITFIRE's *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MNEX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described earlier in this documentation (SFEXT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AIN.BAT, so that it can be executed from the Main Menu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favorite text editor, as long as it sav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(Again, it should be noted that if SFEXTEND were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BAT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se .BAT files include the BRK OFF and BRK 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prevent caller's from using CTRL BRK to break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and gaining access to your system at the DOS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currently using BRK (have DEVICE=BRK.DRV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) it is strongly recommended that you do so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. ( BRK is written and copyrighted by Solid Systems, 198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 for the execution of each menu option.  Furth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ing REM Place EXTENSION A Comma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, sample SFMAIN.BAT, SFMESS.BAT and SFFILE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SFEXTEND's distribution package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ese be modified and used in place of SPITFIRE'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AIN.BAT, SFMESS.BAT and SFFILE.BAT to insur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codes and Extended option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FEXTEND with no parameters for a complete lis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XTEND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EXTEND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SFEXTEND programs &amp; documentation rema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fee is charged for distribution ( This does not inclu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 fe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LL files are distributed with the archiv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archi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archive MUST retain it's ORIGINAL name. ( Excluding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extens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program and find it beneficial, I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program at a cost of 8.0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 Upgrades For The Lif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Support Via Either BBS Or Voice. ( Your dime for voice supp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ed Copy Of SFEXTEND, Without Shareware &amp; Registration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SFEXTEND.REG For Furthe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Robinson, For His Help With Port Locking/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Newman, For EXTENSIV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Stahl shall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while operating SFEXTEND. 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