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MANUAL - Star Empire 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toine Le Hu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ALL.EXE, you need 256k of memory and a hard drive or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installation program, you must first uncompress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files and copy them into a directory that you wish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.  It is recommended that you use the directory \BB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do.  Once all files have been uncompressed and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, you may then run the instal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can execute INSTALL.EXE by typing INSTALL in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pied all of the Star Empire Files.  You will be immendiately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BS Name.  This is the Name that you will use for your BBS, y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change it at a later date, you may do so from Star Empir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BS Name would be "Temporal Existance", "Celtic Stone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e sort.  Your BBS Name may be up to forty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fter typing in the BBS Name, you will be prompte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 that Star Empire will use.  Valid choice are on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.  Most computers use COM1 or COM2 for their modems.  If you are un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compu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selecting the communications port, you wi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maximum baud rate.  Valid choices are 300, 1200 and 24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 which is the maximum speed,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then be prompted whether you want to use separate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Empire files.  What this means is if you want to ha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 in your working directory, or split up some of the Sta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separate directories.  If you select 'N' for this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you wish to use your current working directory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.  You may then skip to step 6).  However,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ies, skip to step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r Empire will prompt you to enter the location of its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It will suggest directories to use, and if you wish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&lt;ENTER&gt;.  However, if you are unsatisfied with th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directory name you wish to use.  After you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ill be created if 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computer will ask you how big of a galaxy you wish to use. 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!  The size of the galaxy is very much dependan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ree disk space you have and the speed of your computer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 size 10 galaxy would be sufficient, and would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k for the planet data file.  However, you may choose a large galaxy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100 size.  This size is squared, so 10 would make a 10x10 sector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x100, the size of your datafile is over 8 megs. long!  So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next questions will be dealing mostly with SysOp stuff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SysOp alias.  This is the name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.  This name is how users will see and identify you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can be up to twenty characters in length, and lik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an be chang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selecting your SysOp alias, you will be prompted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Choose this password carefully, as any one who knows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dentify themselves as you and use the SysOp editors as if they we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in the password, this password will copy itself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ssword AND your personal password.  It is, however,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ide Star Empire you change your personal password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You will be prompted for your REAL Name.  This information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, so that the system can greet your properly when you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inally, INSTALL must know whether you have a colour monitor or no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.  Just type Y or N for thi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questions have been completed, the computer will sta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izing the planets.  The amount of time this takes is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running on a hard drive or floppy disk, and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This file will be called PLANETS.DAT and will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directory if one was specified, or in your working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t will then make the galaxy file, which is a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number of users, SysOp password and any other information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 Finally the userfile will be created.  This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different users.  It will b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LANETS.DAT, and GALAX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separate directories, several files will be mov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nto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tall will create your SysOp account in Star Empire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nother.  This account will be under your SysOp alia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password that you specified.  It will have highest security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now be complete.  You may now read STARV01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un the BB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