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Express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BM PC Compatible Computers - WHAT'S NEW ON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oroner/Fai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ON'T FORGET TO START CONFIG.EXE AND SET AND SAVE THE NEW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PTIONS FOR THE NEW SYSTEM/X VERSION.. IF YOU DON'T DO TH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YOUR CONFIGURATION FILE WILL NOT BE UPDATED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...YOU MUST SET AND SAVE ALL NODES IF YOU RUN MULTINODE..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+ }-New Feature(s)              { - }-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* }-Changed Feature             { ! }-Fixed Feature (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# }-Information                 { ? }-Let Me Know i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/ }-Suggestion What u Think?    { $ }-Information From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ystem/X v1.2 - 2nd Public Beta Release! (24-01-95 / 01: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you are having upload problems with System/X Zmodem, the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ZMOD-FIX.ZIP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early all message base strings are now configurable in strin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trings from 144 to 172, Be Sure to update your st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Fully Rewritten New Message Base, contains new options like File-2-Ms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ptions com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ystem/X v1.1 - Private version for 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ew option, User Name+Password (login information) can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to XXX, located in XXXX"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oor-Drop files are now located in DATA-file directory, so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/X v1.0 are not compatible with v1.2, so be sure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ome Changes in Transfer LogFiles, UDLOG.TXT is now UDLOGx.TXT (x=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ome Changes in Transfer Drop-Files, TRANSFER.xxx and DLFILES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located in DATA-directory. So be sure that you hav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Z.EXE (Zmodem Protocol) for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ome New Options for CONFDATA.xx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NO_UPLOAD        - will not allow users to upload to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NO_DOWNLOAD      - will not allow users to download from this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_DOORPATH  x  C:\BBS\IBM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conf can have different doors, x = menu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bug in Command CF, Conference Mail/File Configuration, '+'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some bugs in displaying MCI codes in ANS/A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bug in FileList Colors, (FirstLine Color and Description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reeLeech bytes where not saved in Conference User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Conference FreeLeech, and User-FreeLeech didnt work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Some bugs fixed in Part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Added 7200 Connect String (Internal Check, not in 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 for Running under Network, Now each node machine can have path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own HD, all BBS Exe-files can be located o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Config.exe, Usered.Exe, CF.Exe, SystemX.Exe, Dos-Shell-Swap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 get doors run faster its recomended to have also DOOR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ach machine, speeds up the loading prett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 for WHOMID.ANS/ASC/PCB File, Mci-Codes didnt work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Oridnation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Bug, While Displaying ANS/ASC files, if the file contains '@'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not like control codes or color codes, it will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ved Internal Multi-NodeChat, and made External door of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creen Nod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ved Internal OLM (Online Message), and made External doo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X BBS Software v1.0 BETA   (12-03-94 / 0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Very First Releas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Some bugs in Message Base, New Message base will be don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