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O L O G R A M 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c )  1 9 9 5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                                        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 � ���  ��������������  ������� �������������� �� � 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 � ������ �� ����� � �������� ���������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 ��� � ���� ���� ��� ��������  ����  ��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 �� �� � ��� �   �� �� � ��  � �  ��� �� ��  ��� 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 ��  ������� ��  �  �����  ������� ���������� 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 ��  ������ ���� ��  � ��  �  ��� ���  �� ��  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 ���� �� ���� �� ���� �� ����  �� ���  ���� ��  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�  ������� ������� ���� ������  � 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 ���� � ����� �� ���� �� �����  ��� � ����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�� �������� �������  ������  ���������������������� �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&lt;r2D2�&gt;                                        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 . a r e  p r o u d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 .  t o  p r e s e n t  t o  y o u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w providing our Coding as a Division for Brutal Pro Coders! [BPC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�����������������������������������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>\/� � Release Information Status � �\/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Title(s): [System�Express�BBS�Software�v1.5�Alpha�Final!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: [HGM-SX15.ZIP]    Disks (#): [1��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lier/       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r(s): [r2d2!����������������] �  Requires : [x] 386 [x] 486 [x] P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Type: [B.TPascal v7.0�������] �  Graphics : [vga+ ] Sound : [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r: [r2D2!����������������] �  Software : [System Express v1.5a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: [1.5�Alpha������������] �  Rating   : (-) [---------*] (+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 Date: [4th�June,�1995�������] �  Cracker  : [Sir�Snooze!����������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�  </w:t>
      </w:r>
      <w:r>
        <w:rPr/>
        <w:t>*100% SELF-REGISTRATION!*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ftware documentation / Release notes ( Further help? Call HGM BBS!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re is the final version of the AWESOME! System Express BBS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d by Coroner, who was ABOUT! to release it under our group! 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ill notice he included all our group Information in the proggy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ways, Coroner had some money problems lately and got prett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ressed so please SEND! him a contribution to him to help him out eh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all, he has spent many years developing the software which is n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ailable fully 100% REGISTERED! for everyone!  Come on poeple, le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e some really cool doors and utils for this awesome VERY easy to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VERY CONFIGURABLE software, easy to setup as a fully PERFEC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i/X! and Sig/X and many others style and commands!!  If your af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and support for this software, then please call the HGM WHQ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ich was originally the WHQ for SYS/X!, where i can provide any hel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also doorkits for fossil and uart pascal!  Replace your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.exe files with the .exe i have provided and away you go, great eh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software is really cool for anyone who has not looked at 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and KILLS! the very lame PCExpress!  Sys/x is complete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ble! SO please check it out now.. r2d2! :(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x to Sir Snooze for fixing my registration to allow everyone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f register their own copy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problems, suggestions or bug reports for this s/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n please contact me at: +44-(0)1670-714238 ( HGM! WHQ! ) 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ir Snooze at: +44-(0)181-7696556 ( HGM! 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 you for using - A Hologram Production (c) 1995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Hologram Production Staff Listings June/July 19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Founder Year 199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2D2!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Hologram Management Staff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����������������������������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r2D2! - Johnny5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ologram Coding Production Team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���������������������������������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2D2! - Johnny5! - Pascal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ir. Snooze! - Etherlord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</w:t>
      </w:r>
      <w:r>
        <w:rPr/>
        <w:t>Hologram Bulletin Boards / Courier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he Resurrection - 2 nodes / 28.8k / Hologram WHQ / +44-(0)1670-714238  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High Resolution  - 2 nodes / 28.8k / Hologram EHQ / +44-(0)1233-7140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tom Zone 2   - 2 nodes / 28.8k / Hologram     / +44-(0)181-7696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so please note : See Brutal Pro Coders [BPC] for our BBS's also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logram are the official Sys/x Coding division for [BPC!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'For Couriers, please see BPC for further info!'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f your interested joining Hologram/BPC then please cont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s at any of our worldwide bbs's. Thanx for co-operating ! 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hey! did you ever here about the DEER which could code?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f ya have then please don't let us know, if you do, you have NO IDEER!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prepared to let the cat outta the bag, if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the software we code! Remember, so many more Holo-days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