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TBB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 02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serves to prese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is not reflected in the TBB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ocumentation errors, additions, and clarifica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NOW TO READ THROUGH THIS FILE, or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software has bugs when it is as complex as T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your software current, eSoft distrib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to fix any bugs which we find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ystem to protect your software investment.  E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 mod) is assigned a number.  This release includes 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date program (UPDATE.EXE) is on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ftware update data file (UPDATE.BIN) is alway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download from the eSoft, Inc. Support Boa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formation, refer to the "In Case of Trouble...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TBBS package). If you are experienc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, obtain and apply all newer mods before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requires at least an 80386 microprocessor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the performance of TBBS as well a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everal new features it was necessary to implemen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depend on the presence of a 386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will NOT install or run on les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now supports mixed case names and subject tex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you wish to return to the TBBS 2.2 upper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dd the /CM switch to your MLTBB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 now show the file size in addition to the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BBS 2.2 method, use EDLANG to remov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(%2) in Record 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a starting date or message number at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 prompt.  Use EDLANG to remove the words ", or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203 to restore TBBS 2.2 compatibility i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searching and tagging from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DLANG to restore the TBBS 2.2 prompt if that level of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required by editing Records 838 and 839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hange "&lt;S&gt;earch, " to "&lt;L&gt;ist, or &lt;H&gt;elp" in record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cond line of the TBBS 2.2 record 320 is now in record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dentically to TBBS 2.2 and needs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making a file invisible from the TYPE=14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BBS 2.2 presentation compatibility use EDLA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D&gt;el" to "&lt;D&gt;elete", change "&lt;V&gt;is" to "&lt;V&gt;isible"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I&gt;nvis, " and "&lt;S&gt;earch, "from Record 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the &lt;B&gt;ack and &lt;W&gt;ait commands on the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line.  For compatibility, the prompts are shippe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BBS 2.2 presentation (even though the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  Use Edlang to redesign the prompt as you wish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43 (shipped as an empty string) is the "&lt;B&gt;ack, 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cord 844 is the "&lt;W&gt;ait,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used the INIT or PRECONDITION string S0=0 in TBB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odem incapable of answering the phon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string to S0=00 in TBBS 2.3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S0=0 will cause TBBS to enter passive answer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efeat your original purpose (see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sive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he TBBS 2.2 RIP KIT, you do no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run with TBBS 2.3.  However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/O:RIPOM on your MLTBBS command line, and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waste memory.  Also, RIP support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 TBBS 2.3, and you may well wish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BBS 2.3 RIP capability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IP support below and in TBBSRI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When .LNG fil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BS installation program converts TBBS 2.2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format by copying the TBBS 2.2 strings across as-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he new TBBS 2.3 STANDARD.LNG strings to them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rise in such a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language file being converted is not English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2.3 strings must be translated, beginning with Record 6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ew of the TBBS 2.2 strings have been broken into mo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BBS 2.3, and some commands have added command letter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must be addressed with small EDLANG change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y TBBS 2.3 ready .LNG file that allows all TBBS 2.3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ctive, and all prompts to look ful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DLANG changes in det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th adde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35: add "STCR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earch, &lt;T&gt;ag, &lt;C&gt;lear, and &lt;R&gt;eview options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37: add "WB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&gt;ait and &lt;B&gt;ack commands on the read messag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56: add "IS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visible and &lt;S&gt;earch options in a TYPE=14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Strings with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: Add a carriage return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03: Change "number," to "number, date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36: Change ": " to "..." and add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37: Delete the second line of the string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20: Change "&lt;L&gt;ist, or &lt;H&gt;elp" to "&lt;S&gt;earch,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second lin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21: Change "&lt;D&gt;elete" to "&lt;D&gt;el", "&lt;V&gt;isible" to "&lt;V&gt;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, &lt;L&gt;ist, or &lt;H&gt;elp" to ", &lt;I&gt;nvis, &lt;L&gt;ist, &lt;S&gt;earch, or &lt;H&gt;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will make a converted TBBS 2.2 .LNG fil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2.3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is seems like more work than making any cust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may always just copy in the TBBS 2.3 STANDARD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release disk and edit it using ED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features that were added to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prepared. They are presented her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centered head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command line switch for MLTBBS has been add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BBS with regard to the the full-screen ANS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ull-screen QAL (questionnaire) mode, and full-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tagging interface.  When used, this switch tells TBB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se features for users who have tested posit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pability during the ANSI poll at login, but which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=No" in their TBBS configuration.  Without this switch,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ny user who CANANSI the full screen interfac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suppres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TBBS command line switch /H has been add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s "hard".  Normally a user who has no time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a file transfer (upload or download) past the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nt will run after the transfer complete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network mail handlers such as TIMS and PIMP.  If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then any user still active two minut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event will be killed, so the even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/H switch is NOT needed to handle modem fail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will always kill those lines for an event.  This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file transfers may run past an ev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carrier or timing out after uploading a file enclo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now cause TBBS to save the messa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user to enter a message, select to enclo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upload, and walk aw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(Type 14 menu command) now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file format has been modified slightly.  I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AR file begin with the tilde character (~)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"header" for display with the full-scree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chanism.  (See "Additional Menu Command Opt Data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4 elsewhere in this README.DOC file.)  The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ontrol which comments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select mechanism is used; comme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Y switch is used only if the comment has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~) as the second character of the comment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file format has also been modified to allow up to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 flag groups instead of only one at a tim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=, P&lt;, and P&gt; to specify privilege level comparis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DIR 'A1=X---.--- A2=XXX...-- P&lt;100' Te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akes the specified A flag comparisons, as well as a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's privilege level is less than 100 in or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 area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 longer clears the screen upon entry to an op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 modules clear the screen themselves upon start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rcumstances, however, so this may not be notic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has much more robust modem handling than TBBS 2.2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over from more modem and serial port failu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ng on external events or fail to shut dow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ailur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BBS has modem and/or serial hardware problems tha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coming offline with the Alt-F3 keystrok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keystroke will force TBBS down -- ignoring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 addition, TBBS 2.3 will force lines down 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, even if they have hardware problems, in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after the time the event would have ru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serial 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feature in TBBS 2.3 lowers DTR when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 a line, and leaves it low until the software re-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is means that even in the event of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ailure, no user can enter a session left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if the TBBS system locks up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ll stop answering the phone once the softw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to them, even with the traditional TBBS "active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handling 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BBS now supports "passive answer,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have TBBS detect an incoming ring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modem actively, instead of placing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nswer mode.  UNDERSTAND THAT THIS IS ONLY NECESSARY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ODEM IS DEFECTIVE IN DESIGN AND ANSWERS THE PH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SIGNAL IS LOW (which is NOT normal, industry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ehavior).  The above mentioned DTR handling chan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dvantages of passive answer be present in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ssumes passive answer mode when the modem command 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auto-answer) is present in either the 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ing modem strings in CEDIT.  Note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ome modems, and can even cause some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and cease functioning.  eSoft strongly recommend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answer rather than passive answer except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s it is generally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ere using S0=0 to prevent a modem answe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dial-out only, you need to change this to S0=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BBS 2.3 see this as a request for pass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EDI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DIT supports user address fields directly (on a new, thi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by pressing F5 repeatedly while view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In addition, a powerful, fully user-defi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has been added to let you generate mailing labels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tters, and more.  Refer to the file ULEDI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ULEDIT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Message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includes the ability to add messages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xt files. This feature is intended primarily for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can, using this feature with a DOTBB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, can now create messages from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creating a message from a file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This file has a very specific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preceding the first blank line are conside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All text after the first blank lin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essage body (up to a maximum of your CEDI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 size).  All header lin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The FROM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he TO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The name of a file to enclose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f the file name begins with an asterisk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file is deleted after the message is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Indicates a message that should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Indicates a message that should generate a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Indicates a message that should be allowed t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is associated with the P:, R: and W: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(note that although indented here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should be flush le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C:\TBBS\BBSGUI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glad to have received your call %FIRST%! 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new users of the system feel at home, and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enclosed a file that tells about our BB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.  To download the file, just press E after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 I have your addr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DDR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ITY%, %STATE% %ZI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n't correct, please press R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gister with the proper address.  This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ut, and is only used to mail you our literatur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sertion parameters are permit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the mess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created in the format above, you trigger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enter) menu command with the usual Opt Data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C:&lt;filename&gt;, where &lt;filename&gt; is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path (without a specific path, TBB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PATH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menu command that shows usage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=E-Mail /C: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o the File Downl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features "file tagging," a technique where a user ma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 files that he wishes to download, then download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batch.  This has impact in several way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10 menu command now performs a check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s have been tagged but not yet download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ed to this fact and given an opportunity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prior to completing the logoff operation.  The /P: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has been added to the TYPE=10 comman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rotocols available for any batch dow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The format ofthe switch is the same as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ommand (e.g. TYPE=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agged for download are stored in temporar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STAGxx.$$$ where "xx" is the line number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ag files use the same format as TBBS .DIR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 of the TBBS manual for details o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ny entry that begins with an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BBS that the file should be deleted after it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is limited to approximately 100 tagged files per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of files that can be tagged depends o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nd file nam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can now "stage" the download of files from CD-RO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copied from the CD-ROM to the local hard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begins to reduce overall system impac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figured using CEDIT.  Select "Other" from the menu b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Handling Options" from the drop-down menu.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explains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also supports remote CD-ROM staging with popula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such as MFM/LAN or CopyIt/2.  This too is se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IT on the "File Handling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s now report batch information,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grams to display batch progress as well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Menu Command Opt Dat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command types have Opt Data switch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anual.  By menu command type number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,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Z switch enables the full-screen ANSI file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.  ANSI or VT-100 is required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support, TBBS will revert to the older style T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ethod.  On the Type 4 command, you may als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tween 1 and 6 after the /Z (such as /Z2, /Z4, etc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; this forces TBBS to present the area lis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column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Y switch, when used in conjunction with the /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tioned above), causes TBBS to display comments in a .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AR file in addition to the files or file are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(The default, when this switch is not pre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isplay the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V switch is used in conjunction with the /Z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bit the context sensitive cursor movement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.  Without /NV, TBBS will move up a line 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ast cursor movement when a file is tag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agging a batch of files by hitting space bar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V switch inhibits this movement, and the curs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hen the caller moves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off command now accepts the /P:&lt;protolist&gt;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the protocol selection for a tagged file b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wnloaded at logoff.  Format is identical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n all file down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rea maintenance facility now accepts the /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ussed previously with the Type 4, 46 commands) to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DIR file delete function now accepts the /Z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 full-screen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isplay command will now accept the /NC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bit the normal clear screen when it returns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ee/Bill command now will accept the /B switch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illing class time, while leaving total call ti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 switch turns all billing back to normal (i.e.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either a /B or a /F switch on this comman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ove from a /F to a /B condition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3 with a /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Inser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ertion parameters are present but not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NRI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if the RIP polling function found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(RIP) emulation support to be available and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terminal; returns 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A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ingle upper case letter corresponding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AST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LAS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user's "last" name.  %CLAST% returns this n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letters, while %LAST% returns the nam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determines the last name according to an algorith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d what a human being would consider the last nam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ffixes such as Jr, Sr, III, MD, PHD, etc. 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compound last names such as "Van Buren"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paces.  But it CANNOT be 100% accurate in all cas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oled.  But it gets the last name right under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difficul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parameter (see Chapter 6 of the TBBS manual)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enu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DM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speed of the modem connection using new TBB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odem awareness, i.e., more accurately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PS% inser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parameter was supported in TBBS 2.2.)  Report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data rate reflecting the connect speed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backward compatibility; more accurat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 by using the new %MDMBPS% paramet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andom two-digit value from 00 to 99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ting random file displays with Type 1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Menu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command types were added after the manual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dynamic reselection of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a caller.  The Opt Data is a singl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he user should be changed to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top level menu to 0000 for language A, 00LB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00LC for language C, and so on.  If the top level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een overridden (by using the Type 35 men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op level menu will NOT be changed, and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by another Type 3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Q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L command Erase: &lt;filespec&gt; was added after the manual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This command allows you to erase a specific file name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not allowed)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 C:\TBBS\QAL\MYQA.S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erase a file which is in USE!  File system da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Imple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 Remote Imaging Protocol, is now a standard part of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RIP Kit as it was with TBBS 2.2.  A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eviously offered by RIPOM (part of the RIP Ki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within TBBS itself.  TBBS has also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itional RIP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cumentation for RIP and RIP-specific featur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s included separately in the file TBBSRIP.DO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which you can find on the TBBS master disk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RIP support.  Consult the TBBSRI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configuration for TBBS is contained in the file RIP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, it will look for RIPOM.CFG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_ON: command within the RIP configuration file (RIP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rphaned, and exists for backward compatibilit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then the flags specified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user is in RIP mode or not for the Type 20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tring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&lt;RIP_Seq&gt; &lt;Cmd_Type&gt; &lt;Opt_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P_ON: command is not present in the R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the new TBBS 2.3 method of determining RIP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etters will be used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eSoft recommends that you remov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IP_ON: command for maximum TBBS 2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functionality once you upgrad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nfiguration command for the RI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P.CFG) has been added.  The RIP_LANG: comm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etter(s) are RIP format files.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a[, b[, c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, b, c, etc. represent the letters of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LANGUAGE.BBS which are RIP format.  Tw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B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er example, language B is RIP.  In the latter, b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 languages ar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uses this language letter association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, internal RIP processing is required or not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language associated by the RIP_LANG: command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s assumed, and any other language le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processing will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SEQn_TYPES: command has also been added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(RIP.CFG), and allows the defini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BBS command types require RIP prefix strings.  T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rovide these prefixes when a RIP langu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RIP_LANG: command) is active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Type 204 prefix string commands (as needed with TBB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 Kit) in most cas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n_TYPES: n[, n[, n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a decimal menu command type or types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EQn string sent as a prefix.  You may also us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M" for n to indicate that all option module call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TBBS commands should be prefixed with the indicat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 A value of "MENU" indicates a RIP prefix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prior to displaying menu tex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1_TYPES: 1, 2, 4, 20, 34, 46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2_TYPES: 32, 33, OM,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indicate that menu command types 1, 2, 4, 20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and 48 should be prefixed by the string defined by the RIPSEQ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the menu command types 32, 33 and all op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rom DOTBBS commands, and menu text displa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d by the string defined by the RIPSEQ2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definition, no further special menu handl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ure proper handling of internal TBBS comman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You may remove any Type 204 style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refixing from your TBBS menus if desi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nce conversion to TBBS 2.3 is complet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_POLL: command has also been added to the R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RIP.CFG), and causes TBBS to poll (a test) fo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RIP emulation prior to the opening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POLL: NO | YES | AUTO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NO is the default, and indicates that TBB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RIP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YES causes TBBS to do a RIP poll, record the ans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AUTO=x causes TBBS to do a RIP poll, record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answer is that RIP is supported, immediately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o the language indicated by the single letter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POLL: AUTO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oll for RIP, and if the caller can do RIP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language B.  Note that if AUTO is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switched by a positive RIP poll, then an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election menu prompt is skipped.  The open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ll only occur if the poll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to a RIP poll may be queried through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parameter %CANRIP% which will return an 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IP capable, and a ".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so set CEDIT to request an ANSI poll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YES or RIP_POLL: AUTO=c will poll for both RIP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ny other action after connection.  The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NSI poll (after login) will be suppressed in this c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l will already have occurred.  From this single p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sertion parameters %CANANSI% and %CANRIP%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capabilities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204 command has been extended to support RIP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menu entri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0 &lt;Cmd_Type&gt; &lt;Opt_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familiar with the TBBS RIP Kit, note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execute RIP sequence zero.  This comman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ption specified by &lt;Cmd_Type&gt; with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&lt;Opt_Data&gt; but only if the user is current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language.  Otherwise, the command is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to be conditionally executed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RIP active or no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0 5 RI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be a Type 5 menu command with Opt Data "RI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caller is in a 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