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 ��   �� ��   ��� �� 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97 Konstantin Klyagin [2:461/22]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by Vadim Vasilenko [2:461/79.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                           Feci quod potui, fa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                      </w:t>
      </w:r>
      <w:r>
        <w:rPr/>
        <w:t>meliora pot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ment history 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gram feature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bout this document 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ardware and software requirements 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Hardware requirements 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Software requirements 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Additional hardware and software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er interface 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all waiting mode 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User session 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Colors customizing 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Tornado workcycle 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Command line parameters 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Errorlevel codes 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Flagfiles 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stomizing .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. Text color setting codes 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 Macros 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 Setting time intervals 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 .A?? filenames 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. Access levels and user semaphores 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. Messages language customizing 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. User menu customizing 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. File transfer protocols configuration 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 Running the Tornado under mailer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9.1. Tornado/DOS (DOS version) 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9.2. Tornado/2 (OS/2 version) 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9.3. Tornado/W32 (Win95/98/NT version) 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0. Some notes about multiline mode 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. File areas and message areas 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. File area and message area groups 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. Newsservice 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Built-in script language 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. Sections 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. Variables 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. Statement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 Labels 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. Procedure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. Reserved names of script files 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 REXX support (OS/2 version only) 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vanced features 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 Built-in DoorWay 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 ManualSend (tm) 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. SaveTagList (tm) 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. The Tornado Upgrade Manager (tm) 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. Registration Resume (tm) 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. Private Uploads (tm) 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ther info ..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Acknowledgements 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Distribution and the author's responsibility 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Support 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The author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Trademark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is a  program to create and arrange BBS  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). There is a lot of such programs, the most popular ar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Maximus, PCBoard, SuperBBS,  etc.  But it's alw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t by oneself. So dealing with the BBS programs setting and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izing on my own BBS, I noticed some inconveniences.  This for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nk about developing my own BBS program.  This was happened o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995.  That day I've created  the TORNADO.PAS file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7.0 IDE - really  amazing Borland Inc. product.  The Torna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ry (it's up on you to judge whether is it succesful ;)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es of the programs of such class, assembling them with own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ures (as well as with bugs - there are many of them, surely). I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 attention to comfortable work,  number of  features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rough  debugging.  So if you've  noticed some inconven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you ought to contact me for them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 configura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ANSI, TTY and AVATAR terminal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XModem,  XModemCRC,  XModem1K, XModem1KG, YModem, 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Modem file transfer proto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script language being very useful for tuning up an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izable messages language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 choice of the I/O device used to interface to COM-port (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, DigiBoard, Int 14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DoorWay-like shell enables remote access to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without installing any additional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- and mail areas and group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EMSI protoco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TagList (tm).  Saving  a list of files  tagged  as b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after user's hang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Resume (tm). Resuming  of  registration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carrier 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rnado  upgrade  manager (tm). Automatic increasing of user'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level after predefined  amount of calls; the Tornado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to notify the user by placing a message to a messag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ing under multitasking operating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wor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UpLoad/Down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*.MSG, Hudson, Squish and JAM messagebase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ging all the events to lo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level user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nient SysOp turb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lin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rnado Relay Chat: realtime conferencing under multiline wor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ing archive files by a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the EXITINFO.BBS and DORINFO.DEF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features making  working with the  Tornado pleasan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is documentation, I decided not to follow usual fo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tion of such kind rules,  which are based on thorough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.  This  documentation covers just maj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ornado using, as well as possibly unclear matters. All th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les of the main configuration file are commented so they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ferred to by full variable name and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to read FAQ which  answers a lot of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on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ornado to work, such hardware configur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XT/AT, PS/2 or 100%-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ochrome or color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if external modem is used/ Communication (COM)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-, Courier-, or Microcom-compatible internal or ext.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S/2 Tornado  version assumes the  configuration is co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le to run OS/2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ornado to work, such hardware configur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/PC DOS 3.30+ or DR-DOS 3.4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2.1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communication driver (e.g. s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Additiona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ware and software  mentioned  below isn'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to work,  but they will improve work and spread  pos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S/XMS  memory  (used for swapping program while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and  commands,  as well as for  loading  TORNAD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tasking operating systems and shells (OS/2, MS Windows,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TopView, VM/386, PC-MOS/386, etc.) which enable runn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e Tornado copies to work in multi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has quite  easy-to-use  interface  which has two 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aiting mode and user s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Call wa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without -C and -B switches, the Tornado  works in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sumes autonatic calls responding.  In this mode, such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Echo window (events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ck in the upper right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disable clock (tornado.ctl-&gt;[Miscellaneous]-&gt;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indow in the lower right corner which displays information 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 the last 8  BBS users  (username, session time, the sessio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stics window  (the lower left corner) which displays some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 statistics (total calls number, total registered user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 messages, number of up- and downloaded 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line with the  help on  hotkeys and  modem "lights"  (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o  send,  DSR - data send ready, DR - data ready, RI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, CD - carrier detected) -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are used such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� Ac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A  � Forced call answ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L  � Entering the Tornado in the local mode (similar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-L command switch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    � Stopping. In case of call answerring - immediate hangup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in the call waiting mode - exiting the Tornad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Us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er session  all user screen output is  copied to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(but status line  toggled on/off by  F10 hotkey)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user's name,  location,  access level and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day,  as well as  modem "lights",  or "Local mode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mode is used. Standard clock is displayed in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Such hotkeys are available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� Ac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    � Displays help on the hotkey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2     � Current session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3/F4  � Increase/decrease user time by 1 min. respective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0    � Toggle status line on/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C  � Chatting with us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E  � User data edi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G  � "Gluck" (makes user think that connection is ba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H  � Forced session termination and hangu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I  � Displaying a textfile to u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J  � DOS shell (without session break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L  � Lockout (throwing the user away) - terminat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current session and making the user disable to re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he BBS until increasing his/her zero access level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he SysOp (using user edito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S  � Change access leve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T  � VIewing list of files tagged by user for downlo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Up � ManualSend (tm) - send previously selected in th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Manager files to us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Colors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re customized  via changing the TORNADO.CTL [Colo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apptopriate way. Each parameter sets a colo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veral visible screen items. "Blinking" parameter deals with b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mode.  See comments to the  parameters in the [Color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TORNADO.CTL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Tornado work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filename&gt;    - set configuration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num&gt;         - set COM-port number to &lt;num&gt; while runn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baud&gt;        - set connection speed to &lt;baud&gt; while running 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name&gt; [D]- path to and  filename of the overlay 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.EXE and  TORNADO.OVR files being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rent directories or on different dr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only valid for DOS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handle&gt;   [O]- handle of the communicatio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only valid for OS/2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command&gt;     - specify command to send to port at Tornad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&lt;command&gt;  [W]- specify program to launch before Tornad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&lt;user_name&gt;   - set name of user entering BBS to &lt;user_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nstead of space (" ") must be used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ymbol ("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[O][D]- local wor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[O][D]- do not release times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time&gt;        - time &lt;time&gt; until the nex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&lt;node_number&gt; - set number of node in case of multiline wor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[D] - valid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- valid for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- valid for Win95/98/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: Work has been stopped at the operat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: Open/read error of the TORNADO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: Open/read error of the main configuration file (TORNADO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: None language descripting file  (*.LNG) found in  the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: Default access level (set in the tornado.ctl-&gt;[NewUsers]-&gt;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ty) not found in the LIMIT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: Opening error of the main menu file  (tornado.ctl-&gt;[Misc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us] -&gt; Main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: Work directory (tornado.ctl-&gt;[System]-&gt;Path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: Modem initializ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: Open/read error of the users base file (USERS.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: Open/read error of the logfile (TORNADO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: Open/read error of the overlay (TORNADO.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: Open/read error of the system messages file (TORNADO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: Runtime error. It's desired to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: Not enough memory to run the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Fl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orking the Tornado creates so-called  flagfiles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 set in the tornado.ctl-&gt;[Files&amp;Dirs]-&gt;FlagsDir parameter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from preset filename listed below, and the extensio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tumber.  For example,  TOR_FILE.001  flagfile means that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files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RUN  - a line with the &lt;extension&gt; number is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MAIL - user has posted a message to a mail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FILE - user has uploaded a file to a fil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NCHT - is  the  SysOp available for chat for now (present fl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chat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Text color se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f messages text can be set by using in *.LNG files su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 -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 -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 -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 - cy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 -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 -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 -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 -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8 - bright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9 - bright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 - bright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 - bright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 - bright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3 - bright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4 -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5 -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o  replace "\" with "%" the command will impact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" symbol means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commands can be used for color customizing for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 They should be placed into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 and *.LNG files such macro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ILE:&lt;filename&gt; - show .A??-file with &lt;filename&gt;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XEC:&lt;filename&gt; - execute the script stored in the &lt;filename&gt;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ROD - current version of Torn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RS - the total amount of the BBS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AME - use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NAM - user fir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NAM - user la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LAS - user 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SWD - user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OB - birthday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O - SysOp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BSN - Boar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DE - number of the active BB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OCA - user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RGZ -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HPHN - home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PHN - work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DR1 - net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DR2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DR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MNT -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E - curren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IME - curren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CR - access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LGS -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RE - current filearea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NUM - current fileare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GRP - current filegroup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GRN - current filegroup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ARE - current message area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NUM - current message are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GRP - current message group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GRN - current message are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LDS - amount of files up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NLS - amount of files down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LKB - total size of files up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LKB - total size of files down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LTK - total size of user's day down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SGP - amount of messages written by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FKB - the download limit rest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TME - time for the user per day according to his/her access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TME - time 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TME - time spent while the current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ALN - number of call to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DTE - the first call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DTE - the last call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TME - last call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ROT - name of protocol used for transferr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INS - number of lines on screen (taken from user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ANG - name of current language of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MUL - name of emulated terminal ("ANSI", "AVATAR", or "T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ORE - pause after each screen (yes/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HKEY - using hotkeys (yes/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LK - size of files selected by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LN - number of files selected by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IMK - daily size limit on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TTM - prognosed time of transferring all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UD -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 place some quantity of the "X" symbol after the macro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adjusted to  the length of &lt;"X" symbols quantity&gt; pl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of the macro itself. This is useful for  placing macro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Setting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parameters  of the configuration files use time interv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  may  contain one or more time intervals sepa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st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:00-0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ans that the interval covers time  from 11:00 p.m. to 5:3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.  One  can  specify days of week for the command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0:00-5.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eans that the interval covers time from 10:00 a.m. to 4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5  days  per week - from Monday to Friday. A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 that  appears  before time interval, means day of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 Sunday  is  0,  Monday  is  1,  Tuesday  is  2, etc.).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 are allowed, lik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2:00-5.06:00,6.00:00-7.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eans  10  p.m.  to  6:00  a.m.  for  Monday to Friday an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ruday and Sunday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:00-1.17:00,2.09:00-2.15:00,3.12:00-5.18:00,6.21:00-6.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for: 9:00 a.m. to 5:00 p.m. on Monday, 9:00 a.m. to 3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uesday, 12:00 a.m. to 6:00 p.m. from  Wednesday  to  Friday,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. to 11:30 p.m. on Saturday, and no intervals on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 .A??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parameters  of configuration files require file name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rguments. There are several ways of present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t full path to, name and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mit extension. In this case Tornado will complete  the  nam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rminal emulation protocol dependent extension (.ANS,.A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ASC for ANSI, Avatar and TTY terminal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kip path. Is this case Tornado assumes that the according .LN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list file of name set in the [Files] -&gt; TxtFil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pecial code (ASCII #1) can be used in .A??-files. It makes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exist files with  preset  names  and  .ANS/.ASC/.AV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ing on whether the terminal supports the correspond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protocol) and located in the directory set in current  *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 [Files]-&gt;TxtFiles ) will be displayed in such a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- before request for scanning message areas and file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- at the end of user  working with the BBS via select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menu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OUT  - at user lockout  (forced by SysOp  termination of us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getting impossible to enter the BBS under the sam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any further). If such a  user tries to enter the BB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having been locked out,  he/she will be show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 and the system will hang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- after  positive answer to the  question  abou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f the new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D   - just after ending of the new use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USER  - at entering of the user listed in the bad user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USR  - at entering of the user listed in the good user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SLOW  - at entering of the user connected at the spe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al one (set in tornado.ctl-&gt;[Modem]-&gt;Min_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VAL  - at request for SysOp in admissibl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TIME  - at user try to login in case the login time misma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f user's access level (limits.ctl-&gt;[Limit]-&gt;Login_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- just before displayin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several  files  be  shown in the cases above, pl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 mentioned in &lt;Current_Lng_File.LNG&gt;-&gt;[Files]-&gt;TxtFile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, files with filenames like LOGOFF.ANS, LOGOFF1.ANS, ... 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9.ANS. They will be display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Access levels and user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parate privileges of different users, there exist so-call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 levels  (or security levels).  They define a possibilit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n action. If user's access level is less than the on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on to be done, the user won't do this ac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o be  allowed/forbidden are  describ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Access levels and corresponding limits are set in the LIMI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file. The default access level assig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set by the tornado.ctl-&gt;[NewUsers]-&gt;Secur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 suppose, it's  necessary  to allow/forbid  some  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he same access level (and therefore of the same limi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ndesirable  to change limits, one should use flagd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fortable and flexy tool of privileges customizing.  Fl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letter  (just flag) or set  of those  uni-letter flag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contains specific for  the user  flag string.  If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flags to do an action, this action is allow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lag string � Needed flags � A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             � ABD         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             � ACF        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EFGHIJKLMNOP � AJO         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� ABC        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egistration  flags are set in the TORNADO.CTL-&gt;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Security parameter.  They must be separated  form access 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pace (" "). This is true for all the parameters dealing with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 level (e.g., FILEAREA.CTL-&gt;List_Security; MSGAREA.CTL-&gt;Read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y;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 Messages languag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Tornado messages to user are customizable. All th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ths to text and menu files are set using language .LNG-file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d  in the Tornado system directory. XLAT-tables to convert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the desired codepage are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beginning of a  user registration, the 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a language among available  to work with the BBS.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titles described in the .LNG-files. If there  is 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NG-file, it's automatically assum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.LNG-file contains 3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f messages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_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ask user about the desired XLAT-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_XLA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XLAT-table to disable converting (useful if some "empty"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ge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text files (.ASC/.ANS/.AVT)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menu files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news file for the language (see Chapter 7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nguage_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ontaining  messages bodies; see  sample .LNG-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info. I, however, strongly suggest to pay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 attention to the following variables: Msg_Keys, YesNo_Keys, 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Quit_Keys, PostKeys, FArea_Menu,  which  contain the hotkey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 on these hotkeys is  stored in MsgString, Yes_No, Post_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, Yes_No_Quit, FAreaLine variab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L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XLAT-tables to  convert messages  to different codepage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many sections  as needed. If [Main]-&gt;Ask_XLAT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s, then just  after a  user have chosen a languag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 menu to  choose the  desired XLAT-table. Each se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T-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ing symbols to be replaced with the correspon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Table_O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ing  symbols to  replace the  corresponding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Table_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In   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Out   "ef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isplayed messages will have "a", "b", "c" and "d" symbol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with "e", "f", "g" and "h" symbo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 User menu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an important part helping a user to choose an act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the other Tornado configuration files, menu files ar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y must be located in the directory specified by the [File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of the  appropriate  language file (they have .LNG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 in Tornado  system directory). Menu files have .MNU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as default and contain 2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ader]      - contains global  settings and is composed of 3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File   - file to display (.ASC/.ANS/.AVT) depending on th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 terminal emulation. If none is set, a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item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      - a string to be  shown  while  waiting for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; may contain macros and col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HotKeys  - "Yes" or "No"; defines whether  to  show  hot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having shown all the menu items and befor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ing the string defined by the "Promp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_Setup  - Whether to use cursor keys or rather hotkey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item; if the parameter is specified, curso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ssumed;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_Setup Cols:Rows Y:X HighLigh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s and Rows : Number of columns and rows  (resp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ly) of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and X       : Coordinates  of  the  menu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        : Color of the backhround for th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ed (current) menu item;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e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        - A  set  of  strings  defining each choose varia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_Menu+   "files"   ABC    0    "\14(\15F\14) \02Files  |"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(1) ^^^^^(2) ^^^(3) ^(4) ^^^^^^^^^^^^^^^^^^^^^^^^^^(5) ^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The action to be done on choosing this  menu  item. "Gosub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means going to another menu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 plus sign ending the action identifier means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"autoexec" one (i.e. it'll be done just after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ing 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Optional  data  (additional info needed to implement the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they contain menu file name to be gone t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osing this menu 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Flags authorizing access to this menu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Minimal  access  level  (zero in the example means this i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foe any user of access level greater than z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Text  to  be  displayed for this item; the exampl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equences; see Chapter 7 for more info about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Hotkey to activate item (in the example - the "F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actions list with brief description and 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Just display text metioned as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Gosub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Going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File(s) download. If filename is specified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 this  file will be downloaded; otherwi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rompted to tag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name to download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File upload to the directory specified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 or  to  the  directory  specified by the U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of the current fil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Directory for upload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pLoad_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pecial action  for  the Private uploads (tm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user  is asked for user name the 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,  then  these  files will be uploaded and .L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reated. After the adressee having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he/she will be proposed to down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Receiver user name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ssio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file group of the number specified in th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al data or chosen from a list if non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group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F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 file  area. If its  number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 data,  this  area  becomes 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 user is prompted to choose an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area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s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Information about user whose name is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Msg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ompose  a  message  to  the  mail  area  with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 in the optional data, or to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hows filelist  in  the current file area 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area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how_Ra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ists files in file area with number mentioned i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al data (or  in  current  file  area, if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) without using files.bbs  content.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area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ispla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Display a file with filename specified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and  path  specified  by the [Files] -&gt;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of the current .LN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age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all  sysop  for  chatting  on  topic specifi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 data.  User  will be asked for topic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Cha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Entering built-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message group to the one with numb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optional data or chosen from the lis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group number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Msg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message area to the one with  numb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optional data or chosen from the lis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Msg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ading messages in the  message area with numb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fied in the  optional data or in the  current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Ms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isting messages in the message  area with numb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fied in the  optional data or in  the current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yst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ho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Goto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Going to menu  specified in the optional data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_Menu, return to the previous menu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nu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aun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Program/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uch macro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 - Number of the used communicatio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B - Connection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H - COM-port handle (for 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G - Using ANSI-graphics (1 - yes, 0 -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F - The user fir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L - The user la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 - Time remaining for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 -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exe /c*P /b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exe /c1 /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M1 is used and connection speed i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can_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canning all file areas for new files sinc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can_Pri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canning all the message areas for unread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nd  a  message to a user connected via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running in multi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t_Msg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Disables  getting  messages  from users on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running in multi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t_Ms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Opposite to Set_Msg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Lin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ist of users on others BB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s  user parameter, specified in optional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such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work/education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network address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home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work/modem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- date of bi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- display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- messages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- transfer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- using ANSI-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- pause after each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- using of hot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using of "framed" input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- 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using full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Paramet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Viewing an archive  file from the curren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Path to and name of the archive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Re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-enter the BBS using  another  usernam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Todays_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Displays list of toda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View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Enter the Realtime  Conference while running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Exec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aunch script file (see Chapter 8 for detailed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ion on the Tornado built-in scrip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Script file name. If no path given, the file i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 to be located in the textfiles director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rresponding .LNG-file. If extension is om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, filename is completed with the default .TR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Exec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aunch REXX script file (for 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Script file name. If no path given, the file i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 to be located in the textfiles director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rresponding .LNG-file. If extension is om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, filename is completed with the default .TRX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lect_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lect active mail areas to scan and pack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ownLoad_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arching, packing  and  sending QWK-packet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pLoad_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ceiving a REP-packet and unpacking it to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nding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 File transfer protocol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  configuration  filename  for  both  external  and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  is  stored  in the TORNADO.CTL's [Files&amp;Dirs]_&gt;Protocol_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is file contains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ction internal protocols available to BBS users are m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  Seven  preset parameters define availabil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.  They  can  only  contain  "Yes"  or "No" stat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  or   disable   the   protocol,   respectively.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file  can  contain  no  more  than  one  section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Internal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section (may be more than one) describe external protocol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describe  several  protocols.  For  further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please refer to the sample protoco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 Running the Tornado und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already have seen, run without  parameters the Torna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to auto mode.  But it's not  comfortable if you're using 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s which are used in  different  networks like FIDONet.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convenience,  there  exist a way  to run the  Tornad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. The explanation below assumes you're using T-Mail, b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fer  another one,  all is done in  the similar way.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uances in implementation of operating systems Tornado is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r, the procedur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1. Tornado/DO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BBS exebbs.bat *P *B *T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to the t-mail.ctl file. This line  means that at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ill be  launched  exebbs.bat  file with *P (port), *B (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), *T (line number), *H (time to  the nearest event) given a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exebbs.bat must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&lt;path_to_the_Torna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exe -c%1 -b%2 -n%3 -e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-B or -C parameter,  the Tornado  assumes itsel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and the  connect already  established.  (Refer to Chapte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 about the Tornado command-lin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2. Tornado/2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section 7.9.1. with replacing all the .BAT batch file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s to .CMD, as it's assumed for OS/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3. Tornado/W32 (Win95/98/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launching  Tornado/W32 under  mailer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you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nce Windows  automatically drops DTR  flag at port closing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forced to keep connection  anyway. In order to do thi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string should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Answer AT&amp;D1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amp;D1 command of AT-compatible modems tells device to switch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 mode rather than break connection at DTR flag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such Tornado start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BBS   !start /w C:\TORNADO\tor32.exe -b*B -c*P -e*H -mAT&amp;D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rts  Tornado, making the mailer task wait for Tornad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ctivation of the mailer task and continuing norm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.BAT-file to start mailer (below is example for T-Mail.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T-MAIL.BA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ail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99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32 -c2 -b14400 -aT-MAIL.BAT -mAT&amp;D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ll mailer to generate errorlevel 99 and  exit at BBS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In our case, such string must be put into the t-mail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BBS Exi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ce modem to keep connection at DTR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Answer AT&amp;D1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all work? Well, as user presses the Esc-Esc key combin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  mailer  exits with  errorlevel 99, and the  batch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/W32 thus finishing its work. Tornado, in turn, sends a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T&amp;D2O  command  into COM-port (using -M parameter) to switch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from command  mode to  online mode. As the  Tornado exits,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T-MAIL.BAT in order to re-launch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 Some notes about multi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amiliar to features of multiline work of the Sf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ail mailers, you shouldn't get confused with the Tornado 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e Tornado uses just one configuration file for all the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bvious, however, that at least  communication  ports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must differ depending on line(s), i.e. each  line  must 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port. For this to be done, for ALL the *.CTL files suc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,N1,N2,...,Nx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,N1,N2,...,Nx - line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- configuration parameter set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} BBSName "Pulse BBS lin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} BBSName "Pulse BBS line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}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}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without the "{N}" modifier  are considered  as simi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lines. So  all seems to  be quite  simple. You are jus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must  differ depending on line(s) and to run the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 in several  windows (depending on amount of lines) under any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sking  environment  with  command  line parameter -N&lt;node_numb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node_number&gt; is a number of the li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 File areas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nd message areas are to  separate  vario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BBS users. Names of configuration files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ssage areas are set in the TORNADO.CTL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FileAreas_File       - fo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MsgAreas_File        -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fault  are  FILEAREA.CTL and MSGAREA.CTL file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 package  includes  sample configuration file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. Refer to them for more detailed information 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 File area and message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, in opposite to paragraph 7.11., to joining file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using some attributes. Names of configuration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the TORNADO.CTL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FileGroups_File       - fo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MsgGroups_File        -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sample files for more detailed information 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. New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hown news each time he/she enters BBS, after him/h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 asked about searching for new files and personal mail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rnado.ctl-&gt;[Miscellaneous]-&gt;ShowNews variable valu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 shown all (the  variable set to Yes), those  adde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last call (Last), or  none (No). Each language 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own newsfile  specified by the *.LNG-&gt;[Files]-&gt;News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. The sample newsfile is shown and com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NEWS.TXT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-10-97 10:25  &lt;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  &lt;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..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/     &lt;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10-97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...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tc.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  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he bulletin creation date in format  defined in the tornado.ct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ystem]-&gt;DateMask. Time of the bulletin creating can be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specified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ody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he bulletin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ilt-i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now contains built-in  script language to implement som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ional features. The  language is lexically  based on  sections,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les, statements  and labels. Comments are  also availab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gun with double slash ("/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supply parameters, which can be specified in such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PATH\script.trs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accessed to using GetAr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cript must  be a set of sections. There are two se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ection to  declare variables used in the script, a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section containing  just the  statement part  of the 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ection is optional (is only needed if one uses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), while the statements section is obligatory f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s begin with the  preset keyword (see below)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keyword. Preset keyword to begin a section must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- variables decla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- scrip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- procedure description se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al and  meaningful  use of  variables  dramatically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efficiency. To introduce  variables into  the scrip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described in the variables section in such a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riable_name&gt;          :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riable1&gt;, &lt;variable2&gt; :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type&gt;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- A string of up to  80 symbols. Any  ASCII-coded 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 via #&lt;code_number&gt; format. Plain text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can be mixed,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#13"String"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- Either true or false ("True" or "False" keywords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- Any integer number between -2147483648 and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are assigned a value using "=" operator. "A=10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that to variable named "A" is assigned value of 10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ssigned to  variables as well. Expression  assigned to th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les of  String type  can be symbolic  strings  put into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, e.g. "A simple  symbolic string" as well as "+"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s  strings   and   string  variables.  For  example: 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" + $NAME, where $NAME is a reserved  variable in which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red, will be  transformed  into: "User name: Konstantin Klya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if the  $NAME  variable  contains "Konstantin Klyagin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f Number type can accept expressions containing simple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etic  operations: addition ("+" operator), substraction ("-"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),  multiplication ("*" operator), division ("/" or ":"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("^" operator). Variables of  Logical type can  onl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reset "True" and "False"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of variables are also supported. Below is the  syntax to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e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[, &lt;variable&gt; ...] : &lt;type&gt; Array [&lt;amount_of_el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ype&gt; is one of the standard langu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 elements are referred to by their number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vidently and as result of the mathematical expression to b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ated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yntax is ArrayName#&lt;number_or_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Arr#1 or Arr#i*j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 divided into internal and user-defined. The fir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 by  the  Tornado  script  language  interpreter and th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in  any  script without declating in the variab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variables names are just the same as these of macro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7.2. for the list). All  names  can  be  used  in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without limitations, but thos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AME  $PROD  $SYSO  $BBSN  $BAUD  $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GRP  $MARE  $MGRP  $TTME  $FNAM  $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FKB  $OTME  $DLTK  $MSGP  $SELK  $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are prohibited to be changed from with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macros-similar, there  exist some  other group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Here they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Count       = returns number of parameter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(store some configuration parameters, ind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Path        = tornado.ctl-&gt;[System]-&gt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Port        = tornado.ctl-&gt;[Modem]-&gt;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og         = tornado.ctl-&gt;[Files&amp;Dirs]-&gt;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ChatLog     = tornado.ctl-&gt;[Files&amp;Dirs]-&gt;Cha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TRCLog      = tornado.ctl-&gt;[Files&amp;Dirs]-&gt;TRC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TempDir     = tornado.ctl-&gt;[Files&amp;Dirs]-&gt;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FlagsDir    = tornado.ctl-&gt;[Files&amp;Dirs]-&gt;Flag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DoorDir     = tornado.ctl-&gt;[Files&amp;Dirs]-&gt;DoorInf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ogo        = tornado.ctl-&gt;[Files&amp;Dirs]-&gt;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aveTag     = tornado.ctl-&gt;[Files&amp;Dirs]-&gt;Save_Ta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PrivUL      = tornado.ctl-&gt;[Files&amp;Dirs]-&gt;Priv_Upload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Dir     = tornado.ctl-&gt;[Files&amp;Dirs]-&gt;LN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TxtPath = Current .lng-&gt;[Files]-&gt;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MnuPath = Current .lng-&gt;[Files]-&gt;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News    = Current .lng-&gt;[Files]-&gt;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The below variables store the parameters valu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or the CURRENT file area or message area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LPath     = filearea.ctl-&gt;[FileArea]-&gt;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Path     = filearea.ctl-&gt;[FileArea]-&gt;U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FileList   = filearea.ctl-&gt;[FileArea]-&gt;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ddress    = msgarea.ctl-&gt;[MsgArea]-&gt;Us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Origin     = msgarea.ctl-&gt;[MsgArea]-&gt;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Base       = msgarea.ctl-&gt;[MsgArea]-&gt;Bas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ath       = msgarea.ctl-&gt;[MsgArea]-&gt;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Board      = msgarea.ctl-&gt;[MsgArea]-&gt;Boar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tatements can be divided in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di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alia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input/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files par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area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ssage area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tatements of  the script  must be placed  into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Each line  of the script  usually contains one stat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more  than  one  statement in the line, the ";" sepa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test" ; WriteLn (S) 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statements list grouped into three block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expression&gt;         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1&gt;            &lt;stat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N&gt;            &lt;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tat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&lt;expression&gt; is  true, then  the &lt;statement1&gt; ... &lt;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ill be processed, otherwise the &lt;Estatement1&gt; ... &lt;Estat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ill be activated. The ELSE block can be omitted (see second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nt of syntax). In both cases the construction must b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' keyword. &lt;expression&gt; can be  logical  variable (also inver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f B' Or 'If Not B' or a result of the comparison operations.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 of String  type  can be  compared using "=" ("equal  to") or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not equal to") operators: 'S = "a"' or 'S &lt;&gt; "a"'. Variables of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 type  can also be  compared using these  operator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 are applicable,  such  as "&gt;" ("greater  than"), "&lt;" (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") and combined "&gt;=" ("greater  than or equal to") and "&lt;=" (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") operators. All these operators  may be us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 rather complicated  expressions using brackets an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 operators. Below are some examples of how does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 Or (S = "aaa")   � IF Not B                  � IF N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"true")   �    WriteLn ("B is false") �    WriteLn ("N &gt;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       � ELSE                      �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 ("false") �     WriteLn ("B is true") �    WriteLn ("N &lt;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� END                      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ful  feature is  of xBase-like program  languages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any string variable can be  assigned a value being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language  statement, and be immediately  executed as a "real"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ent by adding "&amp;" symbol before th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dd 'UserInfo ("Konst")' statement  to the script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mmediate translating  of a string expression as a languag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, for example: &amp;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screen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&lt;parameter&gt;. The &lt;parameter&gt; can  be both value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on, it can contain macros and col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Write ("User Name: " + $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Write, but CR/LF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Var (VarName, Var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entering a string of number from the keyboard.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&lt;VarName&gt; and can't be longer than &lt;Var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eadVar (S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ed (Con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hether  or not  the user  has pressed  any  key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dit&gt; parameter of Logical type to True or Fal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KeyPressed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Key (String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pressing any key and stores its code to the &lt;StringVar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ype. Example: ReadKey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cro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the &lt;Parameter&gt; string  into the  input buff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" statement has  to be  executed  after the  DoorWay star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of statement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cro ("DIR" +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sue the DoorWay built-in "DIR" command after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ursorCoord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cursor into the &lt;col&gt; column of the &lt;row&gt;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ursorCoord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cursor  position  coordinates  to be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(BgCol, Fg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olor of the text to be  displayed by Write/WriteL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gCol&gt; parameter  sets the background  color, while the &lt;Fg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ets the foreground color. Possible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       8 - 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lue 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reen      1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yan       11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        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magenta    13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yellow     14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white   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tColor (0,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 (Logica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user to press "Y" or "N" key and sets  the variable of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cal type given as parameter to True or Fal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YesNo (B), where B is a variable of logic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es (Logica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as  YesNo  statement, but  with  default set  to "No" ([y/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(Mes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message string of String  type given as &lt;MesgStr&gt;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, and waits for the user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 be mentioned that  any file to be processe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igned some  unique number. This number can be  assigned via 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 it as the first parameter of the file open stat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must be referred to by its number to be tre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 (1, "C:\autoexec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adString (1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lo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C:\AUTOEXEC.BAT file and assign number 1 to it, rea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file to the S variable and close the file. Note that all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operations mentioned after file opening use file 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reate (fileID,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file named as &lt;"filename"&gt; and assigns &lt;fileID&gt; numb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Create (1, "file.t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ppend (fileID,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&lt;"filename"&gt; file  to append  strings to the end of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oesn'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Append (1, "file.t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 (fileID,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&lt;"filename"&gt; file to read from  and assigns &lt;fileID&gt;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Example: FileOpen(1,"file.t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WriteString (fileID,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&lt;"string"&gt; string to file opened/created by File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end statements. Example: FileWriteString (1, "test st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adString (fileID, Str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string from the file  opened by the FileOpen 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Var&gt; variable. Example: FileReadString(1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tEOF (fileID, Boo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EOF of the &lt;fileID&gt;-numbered file to be  reached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-type &lt;BoolVar&gt; parameter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GetEOF (1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lose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file with &lt;fileID&gt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elete (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&lt;"fname"&gt; file. Example: FileDelete ("c:\autoexec.b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Exists (FName, Boo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he existence of  the file  mentioned in the &lt;FName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s the Logical-type &lt;BoolVar&gt; variable to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 (FName, Num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 of the file  mentioned in  the &lt;FName&gt;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-type &lt;NumVar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isplay 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 .A?? file of &lt;filename&gt; name. Note that all the .A??-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ames creation rules are applicable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Display ("TXTFILE\lo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oDownLoadList 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he &lt;"filename"&gt; file to the list of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ToDownLoadList("C:\CONFIG.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corresponding menu command. Gets filena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. The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("UpLoad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 the corresponding  menu  command. Gets nam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uploaded to as parameter. The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Priv ("Recei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 corresponding menu command. The obligato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receiving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ile area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ile group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filearea contain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Ra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list of file stored in the current file area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S.BBS information. Similar as  DIR command 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he current file area's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rstTagged (Str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me of the first file tagged by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stored in the string-type &lt;StrVar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NextTagged (Str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me  of the next tagged  file. GetFirstTagg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 prior  to GetNextTagged to  begin the 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 is stored  in the  string-type &lt;StrVar&gt; 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 of  the  list is  reached, the  parameter is  set 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Search (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unction as that of Global_Search menu item.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 be omitted) specifies the wildcard of files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pecified or is empty, the user is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Since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files which came to BBS after the &lt;date&gt; date. The &lt;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&gt; parameter format must follow the pattern specified in the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System]-&gt;Date_Mask  variable. If the 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Sinc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up files which came to BBS after the user last visit.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essage area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essage group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ost (FileName, From, To, 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e specified file to  the current  message area 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Parameters:  filename, &lt;from&gt; field, &lt;to&gt; field&gt; &lt;subj&gt;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d. Example: FilePos ("C:\somefile.txt", "Konst", "All", "Tornad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Msg (MsgAre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user write a  message to the  message area. The  are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 in  the &lt;MsgAreaNum&gt; parameter. If  no number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sage 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rg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 String-type &lt;Str&gt; parameter  value of the &lt;Num&gt;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d parameter of the script. The total number of  the scrip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s is store in ArgCou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ingLength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 in the &lt;Num&gt; parameter of  the Number  type the  Str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&gt; parameter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(StrIn, FromPos, Count, St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ubstring selected from  String-type &lt;StrIn&gt;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rOut&gt; String-type parameter. Substring  is of &lt;Count&gt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started with &lt;FromPos&gt;-numbered symbol of &lt;StrIn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Pos (Sub, Str,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 position of the &lt;Sub&gt; substring  in the &lt;Str&gt;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-type &lt;Pos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 String-type &lt;Str&gt; parameter  into  the  Numeric-typ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Returns &lt;Num&gt; 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SCII code of the &lt;Str&gt; symbol into the &lt;Num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a script execution for n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(Range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random number within 0 to &lt;Range&gt; diapason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umber-type &lt;Out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("User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formation about an user of "UserName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ysOp (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the Sysop to talk on the &lt;Topic&gt; problem. If no topic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, user is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built-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(script.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a .TRS script file from the scrip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&lt;String&gt; string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news system. No parame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to the &lt;label&gt;. See also "Lab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user to end session by break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("program [command-line]"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program, command-line parameters OK. Macros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ec' menu command are allowed. After executing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to the Number-variable &lt;N&gt;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xec("vsys *P *B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intended to pass execution to some other part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 built-in script language assumes as label a string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by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To statement  with label name is  used to pass  exec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preceded by  the label  of that  name (see ab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tement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script language supports procedures. They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 some statements  sequence has to be re-used 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 are to  be described  before  the [Program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 The descriptions must look 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&lt;procedur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the procedure one just  has to  use the  procedure's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edur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 Reserved names of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list of files with .TRS (ToRnado Script) extensions)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directory mentioned  in the [Files]-&gt;TxtFiles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.LNG-file. Case of its execution is also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� Execu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    � Before displaying BB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� Before asking for scanning mail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� Just before displaying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  � At the end of user session via choo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  � If ask for beginning of the new use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swere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D   � Just after ending of the new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USER  � At the enter of the badlis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USR  � At the enter of the goodlis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� Just after uploading file(s) and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� Just after download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. REXX support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/2 makes it possible to create scripts using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functions are supported at the  moment for these scripts: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, ChangeFileArea,  ChangeFileGroup, ChangeMsgArea, ChangeMsgG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FileList, DoorWay, FileDisplay, Write, WriteLn, AddToDownLoa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, Upload, Message, UpLoadPriv, ShowRawDir, FilePost, Write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, PageSysOp,  ReadVar,  KeyPressed,  ReadKey,  SetCursorCo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 and  YesNo.  The  parameters for these functions ar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similar to those of the corresponding statement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language (see  chapter 8.3 for further  information)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'0' in case of succesful termination, or '-1' otherwi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Pressed, ReadKey and  YesNo functions which  return the re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 of their execution, rather than some pre-s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the functions need  a variable to  store the execu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, the variable must be used as the function's parameter and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in REXX-style sing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d get macros values, such two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cro( &lt;macro_name&gt;, &lt;value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value of the &lt;macro_name&gt; macro to the &lt;value&gt;, if chan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value is not prohibited; otherwise returns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cro( &lt;macro_name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value of the &lt;macro_name&gt; macro,  or '-1' if no &lt;macro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erved names of the REXX prgrams  are  similar  to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RS filenames (see Chapter 8.6 for  more information). The REXX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s with the reserved filenames must have .TRX extension and b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in the directory specified in .LNG-&gt;[Files]-&gt;T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has a plenty  of advanced (service) features 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it more comfortabl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. Built-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implements  remote access of a user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. Entering the DoorWay is done via selecting "DoorWa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 In order to provide  secutity,  there used  thorough r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availability according  to users' access level. The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,  DOORWAY.CTL,  is commented in detail,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it for  further information.  You can get a list 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rief  description by entering HELP command. To get availabl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s of a command, once just need to follow it by "/?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. ManualSe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ten faced to  unconvenience of  sending to a user a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any file area. So I decided to ease this task up.  Wel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was asked for a file and a user would get it immediate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 need  anymore  to  place the file into a file area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-so-funny things  making the user wait. The only 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press PgUp, to select a directory containing files to s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files to send (INS key) and to press Enter. All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. SaveTagLis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een tortures of a poor user who have disconn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of noised line after  having selected files to download, an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re-connection  had to re-select all the needed files?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'd be very comfortable to  save taglist so  that the us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re-select files at re-entering, thus freeing the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st saving mode  (SaveTagList) is  activated  by the tornado.ct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scellaneous]-&gt;Save_Tag_List  parameter. Catalog to stor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 user is set  by the tornado.ctl-&gt;[Files&amp;Dirs]-&gt;Save_Ta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Name of these files is username's CRC32 in hexadecimal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, the preset extension is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. The Tornado Upgrade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Upgrade  Manager changes users' access level on som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events  (10th or 100th call, someone's birthday, etc)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efine conditions for change  access level to take effect (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 "increase" from 10th level, manually assigned to the us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2nd level,  or other misunderstandings likewise)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formed  about the change  either by message  from the SysO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 appropriate .ANS/.ASC/AVT file. The change will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al either while  the change day or  till other  change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customizing the  Tornado  Upgrade Manager please refer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d sample configuration file UPGRADE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. Registration Resum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gistration process  has been terminated  because of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t, user don't need to  restart it from the very  beginn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registration  process is rather long and boring, wh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ten are  noised, the  re-registration process  may get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asting and  very  annoying. That's why the Registration Res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eat  use. The  Registration  Resume is  activated by  the 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CTL=&gt;[NewUsers]-&gt;Reg_Resu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. Private Upload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enables users to exchange with files using the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 storage.  There  exist special catalog for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pecified by  the tornado.ctl-&gt;[Files&amp;Dirs]-&gt;Priv_Uploads_Di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. The files to some user will only be downloaded by the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user and  then will  be deleted. Filelists are  stored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ocated in  the directory  specified in the tornado.ctl-&gt;[File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]-&gt;Save_Tag_Path parameter. See also menu action Upload_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ould express a great gratitude to the all who help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ping and testing the Tornado, noticed and informed the author 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errors.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Radzishevskiy (2:461/113@fidonet.org) - one of my best 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Tornado Team programmer. He has created the Tornad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 the  DoorWay,  and other useful stuff. He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ing fathers of the Tornado project, issued a lot of useful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es. [Tornado Te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lad Bakaev (2:461/76@fidonet.org, dandy@guru.cit-ua.net) - yet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 my friend  and  programmer of the Tornado Team. He is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s interfacing with the FILES.BBS file, parsing text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ation files, etc. [Tornado Te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  Lyashenko (2:461/585@fidonet.org) - the  author of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ing  module and some other string-related stuff. Active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rnado Te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arten Bekers (2:285/233.5@fidonet.org, elevator@wxs.nl).  A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BBS program. Issued  a  lot of useful recommendation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/98/NT version of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ris Loboda (2:461/256@fidonet.org, barry@audit.kharkov.com).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 in creating Win95/98/NT version  of  Tornado  by 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f source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ck Lensky (2:461/686@fidonet.org). Active tester. [Tornado Te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ma Orlov (2:461/27@fidonet.org, do@free.kpi.kharkov.ua)  -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king active part in developing the  project from the ve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ning till now; besides, almost all the source code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ally  perfect  DOS-shell CONNECT  (The IBM HandShaker), 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e of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Shakhajlo (2:461/700@fidonet.org) - active  testing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s, useful notes and ad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ey Solomonov  (2:5030/142@fidonet.org) - kindly  offered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d  perfect mailer Sf-Mail, the Tornado interface being a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te of the Sf-Mail one ;). [Santa Fox Te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ton the Deinow (2:5030/143@fidonet.org)  -  kindly offered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his libraries, active testing and useful advices. [Santa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ladimir Lazarenko (2:461/106@fidonet.org,vlad@sline.gtm.kharkov.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esting,  translation  of commentaries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eg Deribas (2:461/13@fidonet.org) - active  testing  and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s  about  new  features of the Tornado, helping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them; creating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Suchkow (2:5030/51@fidonet.org) - the Tornado distribution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 the frameworks of the  GSS project; he has taken activ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ng the Tornado abroad ex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dim Vasilenko (2:461/79.44@fidonet.org) - translation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tion into English; active user-side ;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man Rupp (2:246/6010, rrupp@karlsruhe.netsurf.de) -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LNG and .A?? files into German; active testing and useful ad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rboPower SoftWare, Async st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May &amp; Vadim Rumyantsev, library of messagebases trea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great gratitude to the Borland  International Inc for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t development tools Borland Pascal 7.0 and Delphi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great  thanks  to ex-compatriot  Vitaly Miryanov f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Pascal  compiler which  has been  used to assemble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Torna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, thanks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. Distribution and the autho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Tornado is an unlimited shareware. Se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 in the license file (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is distributed in the "AS IS" form, according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international AS IS principle. This means that the auth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in any way for any damage or loss caused by using the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. You are using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 program is distributed within frame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eneral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Software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Support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versions are available immediately at the author's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d (main Tornado support board) Puls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: [0572] 47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ime : 23:00-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: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s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: 2:46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ork Time means Kiev time (UTC +3 in summer and +2 in w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FIDONet member,  you can FReq the  most recent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ORNADO (DOS version) or  TORNADO2 (OS/2 version) ali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pha-version - using ALPHA or ALPHA2 alias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there  is TORNADO fileecho used to distribu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ornado and various utiliti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 is also supported within the TORNADO.SUPPORT echocon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of th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 provided with the  Internet connectivity, you can 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Tornado version at these FTP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tandik.cit-ua.net/support/tornad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rcat.com/bbs_software/tornad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andy.stat.burnet.ru/FIDO/TORNA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WW-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ello.to/torna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eel irresistible desire to thank the author for his wor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, and I will appreciate it in any form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4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, suggestions or business proposi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, you can contact me is such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me by  voice phone  (380-572-474765) at a reasonable tim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me phone) and ask Konstant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 kharkovite or  plan to visit  Kharkov, you can visi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 "prooliovka" - weekly  party of the Kharkov FIDOnet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s place at Tuesdays 18:00 in the  Gogol' St. (jus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tholic chur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Q #1750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me to such 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2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:461/22@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@adel.telecom.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@i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.Klyagin%p0.f22.n461.z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 Klya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11, Frunz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arko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nd un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nado             � Konstantin Klyagin &amp; Tornad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manager     � Konstantin Klyagin &amp; Tornad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TagList         � Konstantin Klyagin &amp; Tornad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end          � Konstantin Klyagin &amp; Tornad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Resume � Konstantin Klyagin &amp; Tornad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    � Andrew Milner &amp; Wantre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            �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  �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Mail             � SantaFox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              �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, FidoNet       �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    �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     �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