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&lt; T P B B S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Whorton - O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die H. Curlin - BO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TPBBS has been plac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by the authors.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dify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BBS,  as  its name implies,  is a bulletin board system written who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  Pascal (c).  Turbo Pascal is a copyright of  Borland  Inter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s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 Pascal  was  chosen  as  the  programming  language  becaus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expensive and easy to use. For these reasons, we feel that TP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e  on strong in the microcomputer world.  With this in mind,  TPBB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 to help show what TP is capable of.  (Note:  we realize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is not anywhere near perfection, or rather what we're aiming fo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assured that there will be more versions on the way. J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BBS is distributed as a library of files.  As currently set up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ght (8) files in the TPBBS10.LBR.  All of these are required by the TP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The include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BBS10.DOC  &gt; Document file for TPBBS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INIT10.PAS &gt; BBS initialization fo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UTIL10.PAS &gt; sysop'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BBS10.PAS  &gt; main program of BBS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MESG10.PAS &gt; message subsystem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FUNC10.INC &gt; common functions used in both TPBBS and TP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MENU       &gt; BBS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documentation  will lead you,  step-by-step,  through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o customize the TPBBS to your own system. All of these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, the system will run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BBS  is  a full-featured bulletin board system written in  Turbo 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  Pascal  (TP) is a highly structured programming language by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tional.  Using  TP required that the TPBBS be written in  a  mod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. The various modules make updating and upgrading the system easi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to add a function, you only need to make the change in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and then re-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 a  short  explanation  of  the items you  will  need  to 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ze the BBS system to your own individu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INIT1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sets up various files that the BBS expects to find on your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e USER,  COUNTERS,  COMMENTS,  CALLER). TP has its own format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  access files to disk.  You cannot set these up using a normal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. Therefore, you MUST run TPINIT in order to start the files.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will cause the TPBBS to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PINIT  contains  some  information  that  must  be  changed  to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.  In the constant definition area (beginning of file)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sion  for  allowing  sysop to add an .EXT to his  file  names.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XT:='')  to a period followed by whatever three-character  extens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se. (i.e. '.E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lines farther down there are some identifiers for your syste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lly used as data for setting up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(Name:='Whatever your system name 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(Address:='Your City, Your St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(Lastdate:='Startup date for your syste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BS1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 declaration  section of this file and RBBSMESG there  are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which should be set according to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   Your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1         Drive that BYE, or other sign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2         Drive that contains WELCOME,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S, 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3         Drive that contains th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(SUMMARY, MESSAG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           An optional extension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such as '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pass1       Qwik CP/M access log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pass2       Sysop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cpm        CP/M access switch, true=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, false=queried access. (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tw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     CP/M access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       CP/M access query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If you don't have a real-tim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is to false, else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stall your routin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and date in the getdate and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procedures in TPFUNC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  ENTIRE  declaration section in TPBBS and TPMESG  must  be 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CTLY  the same,  else you will experience wierd results as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to pass on chaining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TPBBS  system  is written in a modular form.  The next  section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 of how each module fits into the system.  (suggestion : 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out  of the files as you read through this so you may follow a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cedure is expl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FUNC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file contains general purpose routines that are common to both  TP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PMESG programs. If you wish to add functions, you should ad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 of comm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PCASE  -This  is  a function that will change the string  input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 into all UPPERCASE characters.  Format for entering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 STUPCASE(nstring) where nstring is any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NUM -This procedure converts the string in &lt;bstring&gt; to an inte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it in &lt;x&gt;.  If the procedure detects an error it will set x=3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pass any parameters when call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D  -procedure will 'pad' a string with spaces and return that str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emp&gt;.  Format for use is PAD(input,padlength), where input i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be  padded and padlength is the finished length of  the  str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 maintains  a standard length on all message input and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PROMPT -This procedure will prompt user for a Yes or No answer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reply in &lt;dd&gt;.  This procedure is used by the paginating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BS.  (keeps text files from scrolling off screen before user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). Pass no parameters when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TLN -restricts the users input to prompts and messages to a maximum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rently set at 62 char per line) Used by the getst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STRING  -prints the string assigned to &lt;line&gt; or  &lt;line1&gt;.  If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ne&gt;  will print a carriage return,  line feed after its output,  b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ne1&gt; will not print carriage return or line feed.  This allow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 using &lt;line&gt; and questions or prompts using &lt;line1&gt; (users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STRING  -all user input is channeled through this procedure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ining  commands  at the prompts and it accepts input for  messag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You pass no parameters during calls to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EBYE  -this  procedure  is the one called when the  user  enters  a 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to leave the system.  BYEBYE prints a message and then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at address 00Hex and immediately runs BY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CPM  -is  executed if the user has requested CPM and then  ente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password.  GETCPM prints a 'help' file if located on dis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s the jump at address 00Hex. GETCPM then performs a warm boo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_COMMENT  -is  executed if user types either 'G' or  'C'  (goodby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M).  It  allows  the user to enter private comments to the sys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Procedure ENTR_COMMENT allows a max of 15 lines of 62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entered and stored to disk.  After giving the user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 comments,  the procedure will branch to either the BYEBYE or GET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, depending on the condition of 'fl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BYE -executed on 'G' command. Makes the choice of entering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_TO_CPM -If opencpm=false,  asks query and gives the user 3 cha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y  correctly.  If  unable  to do so,  logs  him  off  the  system.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ed this to discourage non-CP/M users from tying up th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afternoon trying to gain access,  as it is assumed that the qu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e  to some command or aspect of CP/M.) If the right reply  is 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s  for  comments,   allows  entry  if  any,   then  calls  GETCPM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cpm=true, skips the query and continu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NTUSER -list the current user file. Will list only the Name,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 date on-line to the users CRT.  PRNTUSER preserves the integ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passwords located in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BB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contains most of the routines used,  with the exception of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e  first portion of this file contains the various defini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nd constants us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ance of the file contains the necessary procedures to run the T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NTTEXT -procedure to print out on screen any ASCII type file.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ormal  files such as 'BULLETIN',  'WELCOME',  'NEWUSER' or oth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_STATS  -this  procedure is called by command 'L' or  by  the  sign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.  It  will list the last date that the user was on-line,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 high  message,  plus it lists the current information for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high message number, and the c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_COMMAND  -this  is a simple procedure to take the  command 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ET_COMMAND'  and pass the program control to the appropriate area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 are  handled internal to DO_COMMAND,  while some  (such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system) branch outside this procedure. This is wher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go to use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COMMAND  -Prints a 'Function:  ' prompt and if not set at EXPER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add  the  menu  choices.  The  user  then  enters  his  choic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COMMAND will act to validate the command. If it does not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s a valid command, it gives the user a message telling him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N -does the initial user log-in.  If clock=false then ge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from the user,  else gets the current time and date and logs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k.  Previous user information is retained in memory.  Procedu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s the callers name to the CALLER file on disk and proceeds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to the caller.  If messages found for this caller, he is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such and the message number,  with a request to delete after he 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USER -If caller has not been previously entered in the USER file,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red  to NEWUSER where he is requested to enter the city and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 is  calling from and then chooses a  password.  After  valid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 the procedure prints a file titled "NEWUSER" if on the disk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s the LOGIN procedure to complete the sign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ON -This procedure will get the users first name and last nam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e  if a current user and if he is,  then requests his  passwo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s incorrect according to the user file,  after three (3)  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aller is disconnected.  If the password was entered  correct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continues  by  going to LOGIN procedure and  proceeds  fro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he SIGNON procedure is the main body of the program. Fir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C  is killed,  making it impossible for the user to break o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without  the  proper sequence of events.  Then  some  basic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set, along with the passwords selec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 the  program starts communicating with the remote  computer  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 an introduction then printing a text file called  "WELCOME"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GNON procedure takes over and gets the names, etc, and turn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o GET_COMMAND.  From there,  it is just a series of loop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COMMAND and DO_COMMAND procedures until the user decides to get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BYE or GET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ES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 the  messaging subsystem for the TPBBS  version  1.0.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the necessary procedures for handling the messa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TPMESG.PAS,  again,  has all the definitions fo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stants. After the definitions, you will find the variou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PROMPT  -This is the prompt for messages to be acted upon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(Scan,  Qwikscan,  Kill,  or Read). It simply prompt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MSG  -Allows entry of a new message.  Gets the header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to see if the WHOTO is a valid user of the system. If not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,  procedure  will ask the user to verify the name.  (Quick and  d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lling checker).  Also allows for password protection of the message (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sender and designated receiver may kill Private messages (of 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can, also). Allows entry of 15 lines of 62 characters. At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 message  (ie.  two C/R's),  the user has the option  of 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,  Aborting,  Continuing, or Saving the message. A Save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unters file, summary file, and the message file. An Abor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o be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SG  -This  procedure  will allow the user to enter the  number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to be read. If the message is private, it will not be re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will be informed that it is a private message.  If the number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isting message number,  the user will be informed of that fact,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dure will loop onto itself until the user enters a respon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to be '0' or that it does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INIT  -Called by both Summary and Qwiksummary,  this procedure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user's  input  for a message number to begin  the  summary.  It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s  to validate that message number.  Upon validation,  it 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pointer to the beginning of the message number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IZE  -This  procedure will give the user a complete summar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s from the message number request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WIK_SUMMARY -The same as SUMMARIZE above,  except it returns onl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Subjec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LMSG  -Allows  the user to 'kill' a message after he has  read 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ates the attempt before completing the kill operation.  Onl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originally entered a message,  or the designated recipient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kill the message. (of course, the sysop retains the ability to kil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 left  on  his BBS).  The killing of a  message  will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 summary, message, an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COMMAND  -this one is tailored to the message subsystem.  Basic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the same as GET_COMMAND in the TPBBS.PAS file except this one  re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_COMMAND -again, this one is much the same as in the TPBBS.PAS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lates to the message sub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ain program body follows these procedures.  It is only 6 line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 simply  a loop construction to keep going  from  GET_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OMMAND until the user enters an 'A' to abort 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I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simply initializes all the files used by  the  system.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cal random-access files are different from those you may be used t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.  Because  of this,  Turbo Pascal cannot read the text edito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s a random file.  In order to have true random capability, we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dummy files using TPINI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INIT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----- using dummy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s input of a syste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and a dat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 - setting all fields to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-- setting caller to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rest to nu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- setting first record to 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I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sysop's utility file. It will allow the system operato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 control  over his BBS.  Using TPUTIL,  the sysop can  update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nd summary files.  This removes deleted messages,  making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to be enter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T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order  to  run TPBBS,  you must first compile  the  programs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 command  files  which  your computer  can  execute.  To 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must have a working Turbo Pascal progra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B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you must compile the TPBBS.PAS file into a .COM file.  Put a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  Pascal into drive &lt;A&gt;,  and load it.  Put a copy of your  TPBBS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FUNC.INC and TPMISC.PAS into drive &lt;B&gt;. Now log onto drive &lt;B&gt;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file name as TPBBS.  Choose the Options and set the parameter to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End address to 8000Hex and Quit. Now enter C to 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program is compiled,  you will have a command file that will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But you must now compile the message system,TPMES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MES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 Turbo  Pascal  is  still in drive &lt;A&gt;,  put a  copy  of  TPMESG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FUNC.INC,  and  TPMISC.PAS into drive &lt;B&gt;.  Enter the main file  n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MESG and,  again, choose the Options menu. This time set .cHn for a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nd set the end address at 8000Hex. Quit to the main menu, and ente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TPMESG  has been compiled,  you will have a file on your disk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PMESG.CHN. When you run TPBBS, it will chain to the message system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an 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till aren't ready to run the BBS yet.  If you tried, the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giving you an error message, meaning it couldn't find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I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now compile the TPINIT.PAS into a .COM file.  Put TPINIT.PA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&lt;B&gt; and set the main file name to TPINIT. At the options menu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.Com file and Quit to the main menu.  (no need to set the end add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C  to  compile the program,  and you will  have  the 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i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 put  a blank disk into drive &lt;A&gt; and TPINIT.COM into drive &lt;B&gt;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:TPINIT and the files;  user,  callers, counters, comments, will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lank disk in drive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 copies of TPBBS.COM and TPMESG.CHN on to the disk in drive  &lt;A&gt;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ly created files) and you a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: change the name that BYE searches for to TPBBS.COM in ord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any conflict with RBBS.COM.  (you could change the name of TP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BBS,  but  then you would not know which program you really had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 need to make internal changes to TPMESG.CHN;  it searches for  TP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r aborts back 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 of  this program is simply converted from the RBBS.BAS 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 people that have kept RBBS.BAS updated have kept it 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blic domain.  Without that,  TPBBS.PAS would probably never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following for RBBS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atoff, Howard Moulton, Ron Fow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Nicholas, David Kozinn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bugs still in this system, but we have decided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 and release the first version and fix them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he file PASSWORD,  used to supply the SYSOP's password and such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ead properly into memory.  So if you wish to change the info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compil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ometimes when first trying to access the system after a cold bo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will experience errors.  These may be because of my machine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seem to last beyond 2 login attempts, so they're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 Curlin      --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mes Whorton  -- MIN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y're no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