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1.5 is limited to 5 message conferences, 5 file areas,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until it is registered.  Once you obtain and install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by registering (see REGISTER.DOC),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-11.x versions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INSTALL.EXE to upgrade an existing system! This is only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w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from a previous version of Tri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ion You're Running Now          Direction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BBS 5.11                         Follow the instructions in the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511TO112.DOC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BBS 10.x                         Copy all EXE's, and TRIMAN.HLP ov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all existing copie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IMPORTANT: 10.1 Pro requires a ne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registration code. See REGISTER.DO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for upgrade price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BBS 10.1                         Copy BBS.EXE and REQUEST.EXE over 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existing copie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BBS 11.0                         Copy all Files over top of all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other existing Fil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IMPORTANT: Read 10xTO112.DO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iBBS 11.1                         Copy all Files over top of all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other existing Fil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Delete DOS4GW.EXE from your Tri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IMPORTANT: Read 10xTO112.DO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