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FThe resource�� Turbo-BBS  ver5.3��b�i�����ŁE�\�[�X�L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@�@�@�@�@�FEskage/ComServe  [���c �K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@�@�@�@�FThe resource   (052)702-4591 24hours 2400 MNP3�`5/LAPM/LAP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F�����z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in version 5.3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</w:t>
      </w:r>
      <w:r>
        <w:rPr/>
        <w:t>揇�</w:t>
      </w:r>
      <w:r>
        <w:rPr/>
        <w:t>ʓ��I����o�[�W�����̑��ɁA�ÓI����i�]����j�o�[�W������Y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</w:t>
      </w:r>
      <w:r>
        <w:rPr/>
        <w:t>烁�</w:t>
      </w:r>
      <w:r>
        <w:rPr/>
        <w:t>b�Z�[�W�{�[�h�E�t�@�C���{�[�h�ɓ��</w:t>
      </w:r>
      <w:r>
        <w:rPr/>
        <w:t>ꍇ�̃</w:t>
      </w:r>
      <w:r>
        <w:rPr/>
        <w:t>`�F�b�N��A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</w:t>
      </w:r>
      <w:r>
        <w:rPr/>
        <w:t>݂���</w:t>
      </w:r>
      <w:r>
        <w:rPr/>
        <w:t>O���[�v�Ǘ���\�ɂȂ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SULTn=�̒�`����ő�32�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I�ɐ</w:t>
      </w:r>
      <w:r>
        <w:rPr/>
        <w:t>ؒ</w:t>
      </w:r>
      <w:r>
        <w:rPr/>
        <w:t>f�����i��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̓��C���G�f�B�^�ƃx�^�G�f�B�^�̂ǂ��</w:t>
      </w:r>
      <w:r>
        <w:rPr/>
        <w:t>炩��</w:t>
      </w:r>
      <w:r>
        <w:rPr/>
        <w:t>I��o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ɂ��X�g���[�h��t�̋L�^���c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X�V����Ȃ��}�V���ł����I�ɔN���X�V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莞�</w:t>
      </w:r>
      <w:r>
        <w:rPr/>
        <w:t>Ԗ��Ƀ��f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version 5.3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�[�t���[�</w:t>
      </w:r>
      <w:r>
        <w:rPr>
          <w:rtl w:val="true"/>
        </w:rPr>
        <w:t>ڑ</w:t>
      </w:r>
      <w:r>
        <w:rPr/>
        <w:t>���</w:t>
      </w:r>
      <w:r>
        <w:rPr/>
        <w:t>s����</w:t>
      </w:r>
      <w:r>
        <w:rPr/>
        <w:t>ꍇ�</w:t>
      </w:r>
      <w:r>
        <w:rPr/>
        <w:t>ɁA�{�[���[�g�̕s��v���N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o �̏o�͂̋󔒂������o�O��C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A�E�g���ɁA�o�b�t�@��̑S�Ẵf�[�^�</w:t>
      </w:r>
      <w:r>
        <w:rPr/>
        <w:t>𑗏</w:t>
      </w:r>
      <w:r>
        <w:rPr/>
        <w:t>o���Ă���</w:t>
      </w:r>
      <w:r>
        <w:rPr/>
        <w:t>ؒ</w:t>
      </w:r>
      <w:r>
        <w:rPr/>
        <w:t>f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g�E�F�C�</w:t>
      </w:r>
      <w:r>
        <w:rPr>
          <w:rtl w:val="true"/>
        </w:rPr>
        <w:t>ڑ</w:t>
      </w:r>
      <w:r>
        <w:rPr/>
        <w:t>����</w:t>
      </w:r>
      <w:r>
        <w:rPr/>
        <w:t>Ƀ��[�U�[���̉��</w:t>
      </w:r>
      <w:r>
        <w:rPr/>
        <w:t>؂</w:t>
      </w:r>
      <w:r>
        <w:rPr/>
        <w:t>�</w:t>
      </w:r>
      <w:r>
        <w:rPr/>
        <w:t>Ă��A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[�h���̏��v���Ԃ����������Ȃ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A����̃j�A�~�X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version 5.3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RTBBS �̃o�[�W�����A�b�v�ɕt���ė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TBBS �͂���ɂčŏI�o�[�W���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o�O���c��Ă���</w:t>
      </w:r>
      <w:r>
        <w:rPr/>
        <w:t>悤�</w:t>
      </w:r>
      <w:r>
        <w:rPr/>
        <w:t>ŕs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 euroop �̊J���ɍi�</w:t>
      </w:r>
      <w:r>
        <w:rPr/>
        <w:t>肽���</w:t>
      </w:r>
      <w:r>
        <w:rPr/>
        <w:t>Ǝv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�� �v��PC-հ�</w:t>
      </w:r>
      <w:r>
        <w:rPr/>
        <w:t>ް�</w:t>
      </w:r>
      <w:r>
        <w:rPr>
          <w:rtl w:val="true"/>
        </w:rPr>
        <w:t>޸</w:t>
      </w:r>
      <w:r>
        <w:rPr/>
        <w:t>��� �</w:t>
      </w:r>
      <w:r>
        <w:rPr/>
        <w:t>ŊJ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C Turbo-BBS ver4.20 �̉�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 KPUC �̕�ɂ͔z�z�̗���𓾂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RTBBS �̃T�|�[�g�ɂ��ẮA�S�� The resource �̕�ōs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C �̕�ւ̖₢���</w:t>
      </w:r>
      <w:r>
        <w:rPr/>
        <w:t>킹�͂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̓V�F�A�E�F�A�ł�o�c�r�ł���</w:t>
      </w:r>
      <w:r>
        <w:rPr>
          <w:rtl w:val="true"/>
        </w:rPr>
        <w:t>܂</w:t>
      </w:r>
      <w:r>
        <w:rPr/>
        <w:t>���</w:t>
      </w:r>
      <w:r>
        <w:rPr/>
        <w:t>B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́</w:t>
      </w:r>
      <w:r>
        <w:rPr/>
        <w:t>AKTBBS �� Taka ���Ƃ��� ComServe 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͈</w:t>
      </w:r>
      <w:r>
        <w:rPr/>
        <w:t>ȉ�����Ď��R�ł��B���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</w:t>
      </w:r>
      <w:r>
        <w:rPr>
          <w:rtl w:val="true"/>
        </w:rPr>
        <w:t>ڎ</w:t>
      </w:r>
      <w:r>
        <w:rPr/>
        <w:t>��</w:t>
      </w:r>
      <w:r>
        <w:rPr/>
        <w:t>ɂ̓\�[�X�L�b�g�����ɓ]�</w:t>
      </w:r>
      <w:r>
        <w:rPr>
          <w:rtl w:val="true"/>
        </w:rPr>
        <w:t>ڂ</w:t>
      </w:r>
      <w:r>
        <w:rPr/>
        <w:t>��</w:t>
      </w:r>
      <w:r>
        <w:rPr/>
        <w:t>Ē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E�����[�h���̗L���l�b�g�ւ̓]�</w:t>
      </w:r>
      <w:r>
        <w:rPr>
          <w:rtl w:val="true"/>
        </w:rPr>
        <w:t>ڂ͌</w:t>
      </w:r>
      <w:r>
        <w:rPr/>
        <w:t>��֒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ORLAND�Ђ�   Turbo-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crosoft�Ђ� Macro Assembler ver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�� Turbo-BBS �v�]�E����̖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izm communication with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.1:(052)702-4591  24hr         2400/1200/300bps           MNP5/LAPM/LAPM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.2:(052)704-2991  PM10�`AM7:00 9600/4800/2400/1200/300bps MNP5/LAPM/LAPM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perator ComServe (TRS00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-Serve �S��BBS̫��� (FBBS) - RTBBS ��</w:t>
      </w:r>
      <w:r>
        <w:rPr/>
        <w:t>ٰ�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BBS �</w:t>
      </w:r>
      <w:r>
        <w:rPr/>
        <w:t>쐬</w:t>
      </w:r>
      <w:r>
        <w:rPr/>
        <w:t>:�b�����r���������^���c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L�b�g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͍Ŋ�ƌ������ƂŁA�C���X�g�[���̃\�[�X��t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S-232C �h���C�o�̎d�l���� RSTYPE.DOC�ATIMER �h���C�o�̎d�l���� TM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�̍</w:t>
      </w:r>
      <w:r>
        <w:rPr>
          <w:rtl w:val="true"/>
        </w:rPr>
        <w:t>ۂ</w:t>
      </w:r>
      <w:r>
        <w:rPr/>
        <w:t>ɂ͑�����̓���̂��</w:t>
      </w:r>
      <w:r>
        <w:rPr>
          <w:rtl w:val="true"/>
        </w:rPr>
        <w:t>߂</w:t>
      </w:r>
      <w:r>
        <w:rPr/>
        <w:t>ɁA�t���̃X�^�C���K�C�h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�iSTYLE.DO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���s�t�@�C����</w:t>
      </w:r>
      <w:r>
        <w:rPr/>
        <w:t>쐬����ꍇ�́</w:t>
      </w:r>
      <w:r>
        <w:rPr/>
        <w:t>A�ȉ��̃v���O�����i���͂���Ɍ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v���O�����j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ORLAND   Turbo-PASCAL ver6.0                        (TPC.EXE,TURBO.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  Touch utility                              (TOUCH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</w:t>
      </w:r>
      <w:r>
        <w:rPr/>
        <w:t>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crosoft Macro Assembler                            (MAS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ORLAND   Turbo-Assembler                            (TAS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crosoft Segmented executable/Overlay/Object Linker (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crosoft EXE file relocater                         (EXE2B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crosoft EXE file compression utility               (EXEPAC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ix �</w:t>
      </w:r>
      <w:r>
        <w:rPr/>
        <w:t xml:space="preserve">݊��� </w:t>
      </w:r>
      <w:r>
        <w:rPr/>
        <w:t>make. (MS-MAKE �s��)                     (MAK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S.BAT/MKD*.BAT ��g�p����΁A�ȒP�ɍ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MKS.BAT �́A�X�Ɉ�S�ɃR���p�C���o����</w:t>
      </w:r>
      <w:r>
        <w:rPr/>
        <w:t>悤�</w:t>
      </w:r>
      <w:r>
        <w:rPr/>
        <w:t>ɕύX����Ă��</w:t>
      </w:r>
      <w:r>
        <w:rPr>
          <w:rtl w:val="true"/>
        </w:rPr>
        <w:t>܂</w:t>
      </w:r>
      <w:r>
        <w:rPr/>
        <w:t>��</w:t>
      </w:r>
      <w:r>
        <w:rPr/>
        <w:t>B���̒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ȂǂɊւ��ẮA�o�C�i���L�b�g��̃h�L�������g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