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�� Turbo-BBS  System arrang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C�}�[�h���C�o�[�d�l�� (Rev: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d�l���́AThe resource�� Turbo-BBS �ɂ����� �^�C�}�[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d�l���`����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d�l�ԍ��� 1.02�A�d�l�R�[�h�� RTTM$102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쐬�̈</w:t>
      </w:r>
      <w:r>
        <w:rPr/>
        <w:t>Ӌ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TBBS �ł́A�@��ˑ�������ɗ͌��</w:t>
      </w:r>
      <w:r>
        <w:rPr/>
        <w:t>炵�</w:t>
      </w:r>
      <w:r>
        <w:rPr/>
        <w:t>Ă������</w:t>
      </w:r>
      <w:r>
        <w:rPr>
          <w:rtl w:val="true"/>
        </w:rPr>
        <w:t>߁</w:t>
      </w:r>
      <w:r>
        <w:rPr/>
        <w:t>A�c�</w:t>
      </w:r>
      <w:r>
        <w:rPr/>
        <w:t>萔�</w:t>
      </w:r>
      <w:r>
        <w:rPr/>
        <w:t>ӏ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}�V���ł��</w:t>
      </w:r>
      <w:r>
        <w:rPr/>
        <w:t>삷�鎖�</w:t>
      </w:r>
      <w:r>
        <w:rPr/>
        <w:t>ɋC�Â����B���āA���@��ւ̃v���b�g�t�H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ӂ��</w:t>
      </w:r>
      <w:r>
        <w:rPr/>
        <w:t>ׂ��</w:t>
      </w:r>
      <w:r>
        <w:rPr/>
        <w:t>A�@��ˑ�������̃h���C�o�[�ɏW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TBBS �ł̋@��ˑ������Ƃ́A�q�r�|�Q�R�Q�b�A���Ԍv�����A�y�ђ��f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q�r�|�Q�R�Q�b�́A�h���C�o�[�Ƃ��ĊO���Ɏ��</w:t>
      </w:r>
      <w:r>
        <w:rPr/>
        <w:t>悤�</w:t>
      </w:r>
      <w:r>
        <w:rPr/>
        <w:t>ɂ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̎��Ԍv�����ƒ��f���o����̃h���C�o�[�ɓ������</w:t>
      </w:r>
      <w:r>
        <w:rPr/>
        <w:t>邱�</w:t>
      </w:r>
      <w:r>
        <w:rPr/>
        <w:t>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o�[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max   equ    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>
          <w:rtl w:val="true"/>
        </w:rPr>
        <w:t>ײ�ް ���̖��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Offset  Lengt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00H     08H  ��</w:t>
      </w:r>
      <w:r>
        <w:rPr>
          <w:rtl w:val="true"/>
        </w:rPr>
        <w:t>ײ</w:t>
      </w:r>
      <w:r>
        <w:rPr/>
        <w:t>�ް �̓</w:t>
      </w:r>
      <w:r>
        <w:rPr/>
        <w:t>K������ ��</w:t>
      </w:r>
      <w:r>
        <w:rPr>
          <w:rtl w:val="true"/>
        </w:rPr>
        <w:t>޼ޮ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00008H     01H  30H �i���L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09H    (30H) ��</w:t>
      </w:r>
      <w:r>
        <w:rPr>
          <w:rtl w:val="true"/>
        </w:rPr>
        <w:t>ײ</w:t>
      </w:r>
      <w:r>
        <w:rPr/>
        <w:t>�ް �� ��� �</w:t>
      </w:r>
      <w:r>
        <w:rPr/>
        <w:t>i48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39H     30H  ���</w:t>
      </w:r>
      <w:r>
        <w:rPr/>
        <w:t>쌠�</w:t>
      </w:r>
      <w:r>
        <w:rPr/>
        <w:t>\�� �i48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69H     02H  �^�C�}�[����[�`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6BH     02H  �^�C�}�[���[�`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6DH     02H  �t�@���N�V�����R�[���̃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6FH     04H  �R�}���h���C���������far�A�h���X�iRTBBS ���Z�b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73H     02H  �^�C�}�[�̃J�E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75H     01H  �J�[�\���n�m�̂d�r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76H     07H  �J�[�\���n�m�̂d�r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7DH     01H  �J�[�\���n�e�e�̂d�r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007EH     07H  �J�[�\���n�e�e�̂d�r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@�ғ��E��� </w:t>
      </w:r>
      <w:r>
        <w:rPr/>
        <w:t xml:space="preserve">ٰ�� �� </w:t>
      </w:r>
      <w:r>
        <w:rPr/>
        <w:t>TP �̋K�� (Procedure) �ɏ]��� call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@����</w:t>
      </w:r>
      <w:r>
        <w:rPr>
          <w:rtl w:val="true"/>
        </w:rPr>
        <w:t>ڰ</w:t>
      </w:r>
      <w:r>
        <w:rPr/>
        <w:t>� �� ��</w:t>
      </w:r>
      <w:r>
        <w:rPr/>
        <w:t xml:space="preserve">ı��� �� </w:t>
      </w:r>
      <w:r>
        <w:rPr>
          <w:rtl w:val="true"/>
        </w:rPr>
        <w:t>ڼ޽� �� ���ނ</w:t>
      </w:r>
      <w:r>
        <w:rPr/>
        <w:t>�</w:t>
      </w:r>
      <w:r>
        <w:rPr/>
        <w:t>Y��Ă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>
          <w:rtl w:val="true"/>
        </w:rPr>
        <w:t>ײ</w:t>
      </w:r>
      <w:r>
        <w:rPr/>
        <w:t>�ް �� ��� �͌����</w:t>
      </w:r>
      <w:r>
        <w:rPr/>
        <w:t>ɂ� 48 �����ȓ�Ȃ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i���̏</w:t>
      </w:r>
      <w:r>
        <w:rPr/>
        <w:t>ꍇ�</w:t>
      </w:r>
      <w:r>
        <w:rPr/>
        <w:t>A00008H �ɒ�����w�</w:t>
      </w:r>
      <w:r>
        <w:rPr/>
        <w:t>肷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s    db      'RTTM$102'      ;��</w:t>
      </w:r>
      <w:r>
        <w:rPr>
          <w:rtl w:val="true"/>
        </w:rPr>
        <w:t>ײ</w:t>
      </w:r>
      <w:r>
        <w:rPr/>
        <w:t>�ް �</w:t>
      </w:r>
      <w:r>
        <w:rPr/>
        <w:t>d�l ��</w:t>
      </w:r>
      <w:r>
        <w:rPr>
          <w:rtl w:val="true"/>
        </w:rPr>
        <w:t>޼ޮ</w:t>
      </w:r>
      <w:r>
        <w:rPr/>
        <w:t xml:space="preserve">�  </w:t>
      </w:r>
      <w:r>
        <w:rPr/>
        <w:t>(rev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n  db      30h             ;4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it   db      'Timer driver (NEC PC-9800) ver1.2  for rev1.02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   db      'Copyright by Eskage/ComServe          1991/11/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tbl   dw      settm           ;���� 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tbl   dw      remove          ;��� 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int  dw      func            ;̧</w:t>
      </w:r>
      <w:r>
        <w:rPr>
          <w:rtl w:val="true"/>
        </w:rPr>
        <w:t>ݸ��ݺ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dd      ?               ;�����</w:t>
      </w:r>
      <w:r>
        <w:rPr>
          <w:rtl w:val="true"/>
        </w:rPr>
        <w:t>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cnt   dw      tmmax           ;0-2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1 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on   db      5,'#[&gt;5l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off  db      5,'#[&gt;5h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L�̓h���C�o�w�b�h���̃T���v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TBBS �͂��̃w�b�_������Q�Ƃ���̂ŁA�K�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v���O�����̐</w:t>
      </w:r>
      <w:r>
        <w:rPr/>
        <w:t>擪�</w:t>
      </w:r>
      <w:r>
        <w:rPr/>
        <w:t>Ԓn�� 0000H �Ȃ̂ŁAorg ���Ŏw�</w:t>
      </w:r>
      <w:r>
        <w:rPr/>
        <w:t>肵�</w:t>
      </w:r>
      <w:r>
        <w:rPr/>
        <w:t>Ă���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Ȃ��B�i�</w:t>
      </w:r>
      <w:r>
        <w:rPr>
          <w:rtl w:val="true"/>
        </w:rPr>
        <w:t>ڂ</w:t>
      </w:r>
      <w:r>
        <w:rPr/>
        <w:t>����̓</w:t>
      </w:r>
      <w:r>
        <w:rPr/>
        <w:t>h���C�o�[�̃\�[�X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mtit �͂��</w:t>
      </w:r>
      <w:r>
        <w:rPr/>
        <w:t>ꂪ���̂</w:t>
      </w:r>
      <w:r>
        <w:rPr>
          <w:rtl w:val="true"/>
        </w:rPr>
        <w:t>܂܃</w:t>
      </w:r>
      <w:r>
        <w:rPr/>
        <w:t>^�C�g���Ƃ��āARTBBS ��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pr �ɂ͉�����Ă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ғ�����i�Z�b�g�A�b�v�j���[�`���A���[�`���A�t�@���N�V�����R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TBBS ��̎</w:t>
      </w:r>
      <w:r>
        <w:rPr/>
        <w:t>葱�����</w:t>
      </w:r>
      <w:r>
        <w:rPr/>
        <w:t>Ƃ��ČĂяo�����B���āA�s�o�̌Ăяo���K��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F�t�@���N�V�����R�[���ɂ��Ă̓��W�X�^ si ����O�ł���B�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 ���</w:t>
      </w:r>
      <w:r>
        <w:rPr>
          <w:rtl w:val="true"/>
        </w:rPr>
        <w:t>ځ</w:t>
      </w:r>
      <w:r>
        <w:rPr/>
        <w:t>@�@�@�@�@�@�@�@�@�@�@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 �^�C�}�[�J�E���^�ǂ</w:t>
      </w:r>
      <w:r>
        <w:rPr>
          <w:rtl w:val="true"/>
        </w:rPr>
        <w:t>ݏ</w:t>
      </w:r>
      <w:r>
        <w:rPr/>
        <w:t>o���@si �� 0�`tmcnt-1 �̒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1 ���f�A���~���o�@�@�@�@�@�@si �� $00 �� $03 �� $13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2 (�ȍ~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unctbl �Ɏw�</w:t>
      </w:r>
      <w:r>
        <w:rPr/>
        <w:t>肳�ꂽ�</w:t>
      </w:r>
      <w:r>
        <w:rPr/>
        <w:t>t�@���N�V�����R�[���������Ɏ�s���</w:t>
      </w:r>
      <w:r>
        <w:rPr>
          <w:rtl w:val="true"/>
        </w:rPr>
        <w:t>ڂ</w:t>
      </w:r>
      <w:r>
        <w:rPr/>
        <w:t>��</w:t>
      </w:r>
      <w:r>
        <w:rPr/>
        <w:t>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�ԍ�(Fn.)�� si �ɑ���Ă���B�</w:t>
      </w:r>
      <w:r>
        <w:rPr>
          <w:rtl w:val="true"/>
        </w:rPr>
        <w:t>܂</w:t>
      </w:r>
      <w:r>
        <w:rPr/>
        <w:t>��</w:t>
      </w:r>
      <w:r>
        <w:rPr/>
        <w:t>A�t�@���N�V���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� si �ɑ��ă��^�[�����</w:t>
      </w:r>
      <w:r>
        <w:rPr/>
        <w:t>邱�</w:t>
      </w:r>
      <w:r>
        <w:rPr/>
        <w:t>ƁB�����͂s�o�̖@������O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͖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mcnt �ɁA�^�C�}�[�Ōv���ł�����̍ő�l��w�</w:t>
      </w:r>
      <w:r>
        <w:rPr/>
        <w:t>肷��</w:t>
      </w:r>
      <w:r>
        <w:rPr/>
        <w:t>B�i�o���</w:t>
      </w:r>
      <w:r>
        <w:rPr/>
        <w:t>邾���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鎖�</w:t>
      </w:r>
      <w:r>
        <w:rPr/>
        <w:t>B�j�ő�͂U�T�T�R�T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}�[�J�E���^�[�́A�����̒��I�Ȋ��</w:t>
      </w:r>
      <w:r>
        <w:rPr/>
        <w:t>荞�</w:t>
      </w:r>
      <w:r>
        <w:rPr/>
        <w:t>݂𗘗</w:t>
      </w:r>
      <w:r>
        <w:rPr/>
        <w:t>p���ď�ɃJ�E���g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�Œ�P�b�����łP��̓J�E���g�ł��</w:t>
      </w:r>
      <w:r>
        <w:rPr/>
        <w:t>銄�荞�</w:t>
      </w:r>
      <w:r>
        <w:rPr/>
        <w:t>݂�</w:t>
      </w:r>
      <w:r>
        <w:rPr/>
        <w:t>g�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p��ł́A�P�b�Ԃɂ��</w:t>
      </w:r>
      <w:r>
        <w:rPr>
          <w:rtl w:val="true"/>
        </w:rPr>
        <w:t>߂</w:t>
      </w:r>
      <w:r>
        <w:rPr/>
        <w:t>ĂP�O��̓J�E���g�o�����</w:t>
      </w:r>
      <w:r>
        <w:rPr>
          <w:rtl w:val="true"/>
        </w:rPr>
        <w:t>ق</w:t>
      </w:r>
      <w:r>
        <w:rPr/>
        <w:t>����</w:t>
      </w:r>
      <w:r>
        <w:rPr/>
        <w:t>ǂ��B���</w:t>
      </w:r>
      <w:r>
        <w:rPr>
          <w:rtl w:val="true"/>
        </w:rPr>
        <w:t>܂</w:t>
      </w:r>
      <w:r>
        <w:rPr/>
        <w:t>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낵���</w:t>
      </w:r>
      <w:r>
        <w:rPr/>
        <w:t>Ȃ��B�i�ō��͂P�O�O���x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̂X�W�p�^�C�}�[�h���C�o�[�ł́A�m�[�}�����[�h�łU�O��A�n�C���]�łV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s�łP�O��J�E���g�����B�</w:t>
      </w:r>
      <w:r>
        <w:rPr>
          <w:rtl w:val="true"/>
        </w:rPr>
        <w:t>܂</w:t>
      </w:r>
      <w:r>
        <w:rPr/>
        <w:t>��</w:t>
      </w:r>
      <w:r>
        <w:rPr/>
        <w:t>A����� Vsync�i�f�B�X�v���C����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𗘗</w:t>
      </w:r>
      <w:r>
        <w:rPr/>
        <w:t>p���Ă���B�i���F���l�͊��ɂ��</w:t>
      </w:r>
      <w:r>
        <w:rPr>
          <w:rtl w:val="true"/>
        </w:rPr>
        <w:t>ق</w:t>
      </w:r>
      <w:r>
        <w:rPr/>
        <w:t>Ȃ�</w:t>
      </w:r>
      <w:r>
        <w:rPr/>
        <w:t>ꍇ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Ȃ�A�c�n�r�̃N���b�N��g�p�������̂����A�@��ɂ��Ă� 1/100 s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Ȃ���̂��</w:t>
      </w:r>
      <w:r>
        <w:rPr/>
        <w:t>邽�</w:t>
      </w:r>
      <w:r>
        <w:rPr>
          <w:rtl w:val="true"/>
        </w:rPr>
        <w:t>ߎ��߂</w:t>
      </w:r>
      <w:r>
        <w:rPr/>
        <w:t>��</w:t>
      </w:r>
      <w:r>
        <w:rPr/>
        <w:t>B�i�t�Ɍv���ł���@��Ȃ�΁A���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ق</w:t>
      </w:r>
      <w:r>
        <w:rPr/>
        <w:t>����</w:t>
      </w:r>
      <w:r>
        <w:rPr/>
        <w:t>ȒP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o�́ABreak ���� Pause �̃L�[��͂���������_�ŁA�^�ɂȂ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Ȃ��B�i���o�b�t�@�̎��o���ʒu���̂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̓L�[�{�[�h�𒼐</w:t>
      </w:r>
      <w:r>
        <w:rPr>
          <w:rtl w:val="true"/>
        </w:rPr>
        <w:t>ڊ</w:t>
      </w:r>
      <w:r>
        <w:rPr/>
        <w:t>Ď����</w:t>
      </w:r>
      <w:r>
        <w:rPr/>
        <w:t>邩�</w:t>
      </w:r>
      <w:r>
        <w:rPr/>
        <w:t>A����Ɠ����̂a�h�n�r��g��Ď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Break=^C  Pause=^S �ł���B�O�̂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჌�x���̂a�h�n�r��g�p����</w:t>
      </w:r>
      <w:r>
        <w:rPr/>
        <w:t>ꍇ�</w:t>
      </w:r>
      <w:r>
        <w:rPr/>
        <w:t>A�L�[�̉�����ςȂ���l��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��x�</w:t>
      </w:r>
      <w:r>
        <w:rPr>
          <w:rtl w:val="true"/>
        </w:rPr>
        <w:t>ڂ</w:t>
      </w:r>
      <w:r>
        <w:rPr/>
        <w:t>Ō��o��������Ƃ��āA���ɌĂяo����Ă�</w:t>
      </w:r>
      <w:r>
        <w:rPr>
          <w:rtl w:val="true"/>
        </w:rPr>
        <w:t>܂</w:t>
      </w:r>
      <w:r>
        <w:rPr/>
        <w:t>��</w:t>
      </w:r>
      <w:r>
        <w:rPr/>
        <w:t>L�[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����͓�͂���Ă��Ȃ��Ɣ��f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L�[���s�[�g��l������a�h�n�r�Ȃ�A���O�Ŕ��f�����Ȃ��Ă������</w:t>
      </w:r>
      <w:r>
        <w:rPr/>
        <w:t>낤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sron,csroff �ɂ̓J�[�\���̕\���^��\���̐����s���d�r�b��L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�V�����i�{�������j�Ŏw��B���</w:t>
      </w:r>
      <w:r>
        <w:rPr>
          <w:rtl w:val="true"/>
        </w:rPr>
        <w:t>܂</w:t>
      </w:r>
      <w:r>
        <w:rPr/>
        <w:t>镪�͉��</w:t>
      </w:r>
      <w:r>
        <w:rPr/>
        <w:t>ł�</w:t>
      </w:r>
      <w:r>
        <w:rPr/>
        <w:t>悢�</w:t>
      </w:r>
      <w:r>
        <w:rPr/>
        <w:t>B�i��L�ł̓X�y�[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o�[�̃T�C�Y�͂U�S�j�a��z���Ȃ��</w:t>
      </w:r>
      <w:r>
        <w:rPr/>
        <w:t>悤�</w:t>
      </w:r>
      <w:r>
        <w:rPr/>
        <w:t>ɒ�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C���[�W�����̂</w:t>
      </w:r>
      <w:r>
        <w:rPr>
          <w:rtl w:val="true"/>
        </w:rPr>
        <w:t>܂܃</w:t>
      </w:r>
      <w:r>
        <w:rPr/>
        <w:t>t�@�C���ɂȂ�</w:t>
      </w:r>
      <w:r>
        <w:rPr/>
        <w:t>悤�</w:t>
      </w:r>
      <w:r>
        <w:rPr/>
        <w:t>ɒ�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d�w�d�`���͕s�B�K�R�I�ɃI�t�Z�b�g�O�̂b�n�l�`���Ƃ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b�g�A�b�v���ɂc�n�r�� Resize allocate memory ��g�p���ăh���C�o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K�v�Ȃ</w:t>
      </w:r>
      <w:r>
        <w:rPr/>
        <w:t>瑝��</w:t>
      </w:r>
      <w:r>
        <w:rPr/>
        <w:t>j�����</w:t>
      </w:r>
      <w:r>
        <w:rPr/>
        <w:t>邱�</w:t>
      </w:r>
      <w:r>
        <w:rPr/>
        <w:t>Ƃ��o����B���̏</w:t>
      </w:r>
      <w:r>
        <w:rPr/>
        <w:t>ꍇ�</w:t>
      </w:r>
      <w:r>
        <w:rPr/>
        <w:t>A�c�n�r�ɓn���Z�O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tup ���Ă΂</w:t>
      </w:r>
      <w:r>
        <w:rPr/>
        <w:t xml:space="preserve">ꂽ���� </w:t>
      </w:r>
      <w:r>
        <w:rPr/>
        <w:t>cs �ł</w:t>
      </w:r>
      <w:r>
        <w:rPr/>
        <w:t>悢�</w:t>
      </w:r>
      <w:r>
        <w:rPr/>
        <w:t>B�i�\�����ӂ𕥂�Ďg�p���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Z�b�g�A�b�v���� config.def �� rsdriver= �ɋL�r����Ă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cmdline �Ɏw�</w:t>
      </w:r>
      <w:r>
        <w:rPr/>
        <w:t>肳��</w:t>
      </w:r>
      <w:r>
        <w:rPr/>
        <w:t>Ă���B������� Pascal �`���Ł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����̂</w:t>
      </w:r>
      <w:r>
        <w:rPr/>
        <w:t>݂��</w:t>
      </w:r>
      <w:r>
        <w:rPr/>
        <w:t>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Frsdriver=a:\drv\rsdrvsir.drv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��̕����񂪓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���̃|�C���^�̓Z�b�g�A�b�v�I�����ɂ͖���ƂȂ</w:t>
      </w:r>
      <w:r>
        <w:rPr/>
        <w:t>邽�</w:t>
      </w:r>
      <w:r>
        <w:rPr>
          <w:rtl w:val="true"/>
        </w:rPr>
        <w:t>߁</w:t>
      </w:r>
      <w:r>
        <w:rPr/>
        <w:t>A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b�g�A�b�v���ɕ</w:t>
      </w:r>
      <w:r>
        <w:rPr>
          <w:rtl w:val="true"/>
        </w:rPr>
        <w:t>ۑ</w:t>
      </w:r>
      <w:r>
        <w:rPr/>
        <w:t>����</w:t>
      </w:r>
      <w:r>
        <w:rPr/>
        <w:t>Ă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m�ɂ̓|�C���^������ɂȂ�̂ł͂Ȃ��A�|�C���^�̎w���Ă��</w:t>
      </w:r>
      <w:r>
        <w:rPr/>
        <w:t>郁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^�b�N�ɂ�z�����</w:t>
      </w:r>
      <w:r>
        <w:rPr/>
        <w:t>邱�</w:t>
      </w:r>
      <w:r>
        <w:rPr/>
        <w:t>ƁB���ʂɎg�p����</w:t>
      </w:r>
      <w:r>
        <w:rPr/>
        <w:t>ꍇ�̓��</w:t>
      </w:r>
      <w:r>
        <w:rPr/>
        <w:t>[�J���X�^�b�N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</w:t>
      </w:r>
      <w:r>
        <w:rPr/>
        <w:t>ꂪ�</w:t>
      </w:r>
      <w:r>
        <w:rPr/>
        <w:t>o���Ȃ��</w:t>
      </w:r>
      <w:r>
        <w:rPr/>
        <w:t>ꍇ�</w:t>
      </w:r>
      <w:r>
        <w:rPr/>
        <w:t>Ɍ��ACONFIG.DEF ��� STACK= �ɓK�</w:t>
      </w:r>
      <w:r>
        <w:rPr/>
        <w:t>؂</w:t>
      </w:r>
      <w:r>
        <w:rPr/>
        <w:t>Ȓl��</w:t>
      </w:r>
      <w:r>
        <w:rPr>
          <w:rtl w:val="true"/>
        </w:rPr>
        <w:t>ݒ</w:t>
      </w:r>
      <w:r>
        <w:rPr/>
        <w:t>肷�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ɑ����Ă�ǂ��B�A���A�������� 1024 �o�C�g�ɂƂǂ</w:t>
      </w:r>
      <w:r>
        <w:rPr>
          <w:rtl w:val="true"/>
        </w:rPr>
        <w:t>߂</w:t>
      </w:r>
      <w:r>
        <w:rPr/>
        <w:t>Ă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by Eskage/ComServe   '1992/01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