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�� Turbo-BBS  System operator and arran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X�^�C��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C���K�C�h�Ƃ͉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^�C���K�C�h�͒Z���\���ł����ARTBBS �ł̑��</w:t>
      </w:r>
      <w:r>
        <w:rPr/>
        <w:t>쐫�̓���</w:t>
      </w:r>
      <w:r>
        <w:rPr/>
        <w:t>ɁA�ǂ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O���</w:t>
      </w:r>
      <w:r>
        <w:rPr/>
        <w:t>݂����</w:t>
      </w:r>
      <w:r>
        <w:rPr/>
        <w:t>Ă��</w:t>
      </w:r>
      <w:r>
        <w:rPr/>
        <w:t>邩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Ő�����Ă��</w:t>
      </w:r>
      <w:r>
        <w:rPr/>
        <w:t>鎖�𓪂̋�</w:t>
      </w:r>
      <w:r>
        <w:rPr/>
        <w:t>ɒu���Ă����ƁA��i�Ƒ����Ղ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\�[�X���҂��ċ@�\��ǉ����</w:t>
      </w:r>
      <w:r>
        <w:rPr/>
        <w:t>ꍇ�̎</w:t>
      </w:r>
      <w:r>
        <w:rPr/>
        <w:t>Q�l�ɂ�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̌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TBBS �ł̓R�}���h�͎�ɂP�������</w:t>
      </w:r>
      <w:r>
        <w:rPr/>
        <w:t>琬�藧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̕����ɑI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͂���P��̓������ł���A�P�</w:t>
      </w:r>
      <w:r>
        <w:rPr/>
        <w:t>ꎩ�̂�</w:t>
      </w:r>
      <w:r>
        <w:rPr/>
        <w:t>R�}���h�̋����Ɋ֌W����P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΃��O�A�E�g�� 'O' �ł��B����� Offline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����</w:t>
      </w:r>
      <w:r>
        <w:rPr/>
        <w:t>ؒ</w:t>
      </w:r>
      <w:r>
        <w:rPr/>
        <w:t>f����v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痈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R�}���h�́A�w�ǂ��������ō\������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ꕔ�</w:t>
      </w:r>
      <w:r>
        <w:rPr>
          <w:rtl w:val="true"/>
        </w:rPr>
        <w:t>ق</w:t>
      </w:r>
      <w:r>
        <w:rPr/>
        <w:t>Ȃ</w:t>
      </w:r>
      <w:r>
        <w:rPr/>
        <w:t>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'?','0','//' 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?' : �ȒP�ȃw���v�̕\���Ɏg�p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ڂ</w:t>
      </w:r>
      <w:r>
        <w:rPr/>
        <w:t xml:space="preserve">������͑�� </w:t>
      </w:r>
      <w:r>
        <w:rPr/>
        <w:t>'H' (Help) 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'?' �̓R�}���h�̈</w:t>
      </w:r>
      <w:r>
        <w:rPr/>
        <w:t>ꗗ�</w:t>
      </w:r>
      <w:r>
        <w:rPr/>
        <w:t>\���ɗ��p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��A���ʓI�ȋ@�\�i�G�f�B�^�A�f�B���N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��j�ł� '?' ���w���v�ƌ��p�I�Ȉ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0' : �Z�b�V�����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/>
        <w:t>铮�샂�</w:t>
      </w:r>
      <w:r>
        <w:rPr/>
        <w:t>[�h�̃R�}���h�҂��ŁA���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I�����</w:t>
      </w:r>
      <w:r>
        <w:rPr/>
        <w:t>鎞�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��N�^�ł͂P�K�w�</w:t>
      </w:r>
      <w:r>
        <w:rPr/>
        <w:t>オ��ꍇ�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��N�^���̂�̏�ŏI������</w:t>
      </w:r>
      <w:r>
        <w:rPr/>
        <w:t xml:space="preserve">ꍇ�� </w:t>
      </w:r>
      <w:r>
        <w:rPr/>
        <w:t>'Q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B�i���L 'Q' 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//': ���͓�͂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͂��͂���Z�b�V�����ł́A'0' 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'//' ���I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��b�g�A�g�[�N�A�G�f�B�^�̃G�f�B�b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���������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Q' : �����I�ȈӖ��̂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��N�^�ł� '0' �Ƃ̈Ⴂ�ŕ�����</w:t>
      </w:r>
      <w:r>
        <w:rPr/>
        <w:t>悤�</w:t>
      </w:r>
      <w:r>
        <w:rPr/>
        <w:t>ɁA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'Q' �̗���g���</w:t>
      </w:r>
      <w:r>
        <w:rPr/>
        <w:t>郂�</w:t>
      </w:r>
      <w:r>
        <w:rPr/>
        <w:t>[�h�ł́A'Q' ����Γ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ȋ���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ɂ�A���_�E�����[�h��s���ɂ� 'Q' 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G�f�B�^�� 'Q' 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͈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t�����R�}���h�Ȃ̂ŁA���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</w:t>
      </w:r>
      <w:r>
        <w:rPr/>
        <w:t>킵���̂</w:t>
      </w:r>
      <w:r>
        <w:rPr/>
        <w:t>ŁA�����͕ύX�\�</w:t>
      </w:r>
      <w:r>
        <w:rPr/>
        <w:t>肠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[�d�r�b�Ŋe��̃J���[�R�[�f�B���O���{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̓f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ɕt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d�r�b�</w:t>
      </w:r>
      <w:r>
        <w:rPr/>
        <w:t>폜�</w:t>
      </w:r>
      <w:r>
        <w:rPr/>
        <w:t>ł́A���b�Z�[�W�̃X�^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܂</w:t>
      </w:r>
      <w:r>
        <w:rPr/>
        <w:t>��񂪁</w:t>
      </w:r>
      <w:r>
        <w:rPr/>
        <w:t>A���S�҂̓J���[�d�r�b���������A���ӎ��ɉ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t�ɁA�@�\��ǉ����</w:t>
      </w:r>
      <w:r>
        <w:rPr/>
        <w:t>ꍇ�́</w:t>
      </w:r>
      <w:r>
        <w:rPr/>
        <w:t>A�d�r�b�</w:t>
      </w:r>
      <w:r>
        <w:rPr/>
        <w:t>폜��</w:t>
      </w:r>
      <w:r>
        <w:rPr/>
        <w:t>Ԃł�����Ղ��</w:t>
      </w:r>
      <w:r>
        <w:rPr/>
        <w:t>悤�</w:t>
      </w:r>
      <w:r>
        <w:rPr/>
        <w:t>ɍl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͂�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F�₢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X�e�������[�U�[�ɑ΂��āA�������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/>
        <w:t>ꍇ�</w:t>
      </w:r>
      <w:r>
        <w:rPr/>
        <w:t>A��ɐ��F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KILL :�</w:t>
      </w:r>
      <w:r>
        <w:rPr/>
        <w:t>폜���郁�</w:t>
      </w:r>
      <w:r>
        <w:rPr/>
        <w:t>b�Z�[�W�́H (?:messlist  [RET]:qui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  ^^^^^^^^^^^^^^^^^^^^^^  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F�@�@�@�@�@���F�@�@�@�@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̃��[�h�̒��̉����̃R�}���h�̏</w:t>
      </w:r>
      <w:r>
        <w:rPr/>
        <w:t>ꍇ�́</w:t>
      </w:r>
      <w:r>
        <w:rPr/>
        <w:t>A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 xml:space="preserve">悤�� </w:t>
      </w:r>
      <w:r>
        <w:rPr/>
        <w:t>'KILL :' �ƁA�R�}���h�̎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��F�̕����́A��͂ł����\�I�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��ẴK�C�h���C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</w:t>
      </w:r>
      <w:r>
        <w:rPr/>
        <w:t>؂</w:t>
      </w:r>
      <w:r>
        <w:rPr/>
        <w:t>�</w:t>
      </w:r>
      <w:r>
        <w:rPr/>
        <w:t>L�����N�^�i: ( ) &gt; ���j�͔��F�ŕ\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؂</w:t>
      </w:r>
      <w:r>
        <w:rPr/>
        <w:t>��͂���</w:t>
      </w:r>
      <w:r>
        <w:rPr/>
        <w:t>肳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F�R�}���h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}���h�҂��ł̓w���v�����</w:t>
      </w:r>
      <w:r>
        <w:rPr/>
        <w:t>݂���</w:t>
      </w:r>
      <w:r>
        <w:rPr/>
        <w:t>ꍇ�̑��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łȂ��</w:t>
      </w:r>
      <w:r>
        <w:rPr/>
        <w:t>ꍇ�</w:t>
      </w:r>
      <w:r>
        <w:rPr/>
        <w:t>ł͏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R�}���h�҂����͂̈��Ȃ̂ŁA��ʂɐ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MAIN (A,B,C,D,E,F,G,H,I,L,M,P,S,T,U,V,W,#,\,?,O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  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F�@�@�@�@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��v�⃁�j���[�����</w:t>
      </w:r>
      <w:r>
        <w:rPr/>
        <w:t>݂��</w:t>
      </w:r>
      <w:r>
        <w:rPr/>
        <w:t>郂�</w:t>
      </w:r>
      <w:r>
        <w:rPr/>
        <w:t>[�h�ł́A��̃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ɂȂ�</w:t>
      </w:r>
      <w:r>
        <w:rPr>
          <w:rtl w:val="true"/>
        </w:rPr>
        <w:t>܂</w:t>
      </w:r>
      <w:r>
        <w:rPr/>
        <w:t>��</w:t>
      </w:r>
      <w:r>
        <w:rPr/>
        <w:t>B��͂�g�p�ł���R�}���h�͉��F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��v�̖����R�}���h�҂��ł�╡�G�ȏ</w:t>
      </w:r>
      <w:r>
        <w:rPr/>
        <w:t>ꍇ�́</w:t>
      </w:r>
      <w:r>
        <w:rPr/>
        <w:t>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X�^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ROFILE EDIT (W:write  E:edit  0:qui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^^^  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F�@�@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��AYes No �̓�͎��́A�₢�|���̃X�^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Yes No �ł̓f�t�H���g�w�</w:t>
      </w:r>
      <w:r>
        <w:rPr/>
        <w:t xml:space="preserve">肪 </w:t>
      </w:r>
      <w:r>
        <w:rPr/>
        <w:t>Yes �Ȃ̂� No 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</w:t>
      </w:r>
      <w:r>
        <w:rPr>
          <w:rtl w:val="true"/>
        </w:rPr>
        <w:t>ݓ</w:t>
      </w:r>
      <w:r>
        <w:rPr/>
        <w:t>I�ɕ�����</w:t>
      </w:r>
      <w:r>
        <w:rPr/>
        <w:t>悤�</w:t>
      </w:r>
      <w:r>
        <w:rPr/>
        <w:t>ɁA���L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~���Ă�</w:t>
      </w:r>
      <w:r>
        <w:rPr/>
        <w:t>낵���</w:t>
      </w:r>
      <w:r>
        <w:rPr/>
        <w:t>ł����H (Y/[N]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^^^^^^^^^^^^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F�@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̏</w:t>
      </w:r>
      <w:r>
        <w:rPr/>
        <w:t>ꍇ�</w:t>
      </w:r>
      <w:r>
        <w:rPr/>
        <w:t>ANo ���f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Z�b�V�����ł̍ŏI�I�ȓ�͂ł́A�R�}���h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ʂ�</w:t>
      </w:r>
      <w:r>
        <w:rPr/>
        <w:t>召�������荬�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�A���A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Ŏ�s�Ɉ</w:t>
      </w:r>
      <w:r>
        <w:rPr>
          <w:rtl w:val="true"/>
        </w:rPr>
        <w:t>ڂ</w:t>
      </w:r>
      <w:r>
        <w:rPr/>
        <w:t>����</w:t>
      </w:r>
      <w:r>
        <w:rPr/>
        <w:t>悤�</w:t>
      </w:r>
      <w:r>
        <w:rPr/>
        <w:t>ȏ</w:t>
      </w:r>
      <w:r>
        <w:rPr/>
        <w:t>ꍇ�́</w:t>
      </w:r>
      <w:r>
        <w:rPr/>
        <w:t>A�</w:t>
      </w:r>
      <w:r>
        <w:rPr/>
        <w:t>召�����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rotocol (T,S,C,X,Y,G,Z,M,?,0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  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F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̓A�b�v���[�h���̃R�}���h�҂��ł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ŗ���̂ɁA�t�@�C�����A�^�C�g���̓�́@�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�����</w:t>
      </w:r>
      <w:r>
        <w:rPr>
          <w:rtl w:val="true"/>
        </w:rPr>
        <w:t>܂</w:t>
      </w:r>
      <w:r>
        <w:rPr/>
        <w:t>��</w:t>
      </w:r>
      <w:r>
        <w:rPr/>
        <w:t>B���āA���̃R�}���h�҂����Ō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Ɛ�</w:t>
      </w:r>
      <w:r>
        <w:rPr>
          <w:rtl w:val="true"/>
        </w:rPr>
        <w:t>ݓ</w:t>
      </w:r>
      <w:r>
        <w:rPr/>
        <w:t>I�ɕ�����</w:t>
      </w:r>
      <w:r>
        <w:rPr/>
        <w:t>悤�</w:t>
      </w:r>
      <w:r>
        <w:rPr/>
        <w:t>ɁA�</w:t>
      </w:r>
      <w:r>
        <w:rPr/>
        <w:t>召�����̎�</w:t>
      </w:r>
      <w:r>
        <w:rPr/>
        <w:t>ʕ\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F�x���A���s�A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x���A���s�A���~���́A�������I�ȏ�Ԃ̕񍐂ɂ́A�Ԑ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폜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Ԑ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F����Ȃ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̐���A���</w:t>
      </w:r>
      <w:r>
        <w:rPr/>
        <w:t>쒆���</w:t>
      </w:r>
      <w:r>
        <w:rPr/>
        <w:t>ɂ́A�ΐF�Ɖ��F��g�����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̐���̏</w:t>
      </w:r>
      <w:r>
        <w:rPr/>
        <w:t>ꍇ�</w:t>
      </w:r>
      <w:r>
        <w:rPr/>
        <w:t>A�</w:t>
      </w:r>
      <w:r>
        <w:rPr/>
        <w:t>댯�</w:t>
      </w:r>
      <w:r>
        <w:rPr/>
        <w:t>ȃR�}���h�̐���ɂ͉��F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́A�</w:t>
      </w:r>
      <w:r>
        <w:rPr/>
        <w:t>폜�</w:t>
      </w:r>
      <w:r>
        <w:rPr/>
        <w:t>ƌ����A�ԈႦ��Ɗ</w:t>
      </w:r>
      <w:r>
        <w:rPr/>
        <w:t>댯�</w:t>
      </w:r>
      <w:r>
        <w:rPr/>
        <w:t>ȃR�}���h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Đ������ł��B���R�A��s���Ă��</w:t>
      </w:r>
      <w:r>
        <w:rPr>
          <w:rtl w:val="true"/>
        </w:rPr>
        <w:t>܂</w:t>
      </w:r>
      <w:r>
        <w:rPr/>
        <w:t>����</w:t>
      </w:r>
      <w:r>
        <w:rPr/>
        <w:t>ŋC�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x���̂ł����A�u�</w:t>
      </w:r>
      <w:r>
        <w:rPr/>
        <w:t>폜�����</w:t>
      </w:r>
      <w:r>
        <w:rPr/>
        <w:t>v�Ƃ������𖾊m�ɂ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F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b�v���[�h�ɐ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ʏ�͂��̂</w:t>
      </w:r>
      <w:r>
        <w:rPr/>
        <w:t>悤�</w:t>
      </w:r>
      <w:r>
        <w:rPr/>
        <w:t>ȗΐF��g�p���āA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쒆����ꍇ�</w:t>
      </w:r>
      <w:r>
        <w:rPr/>
        <w:t>ɂ�A�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</w:t>
      </w:r>
      <w:r>
        <w:rPr>
          <w:rtl w:val="true"/>
        </w:rPr>
        <w:t>ݒ</w:t>
      </w:r>
      <w:r>
        <w:rPr/>
        <w:t xml:space="preserve">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쒆�̕</w:t>
      </w:r>
      <w:r>
        <w:rPr/>
        <w:t>\���̌�́A���̕\���̌��Ɍ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̏</w:t>
      </w:r>
      <w:r>
        <w:rPr/>
        <w:t>ꍇ�́</w:t>
      </w:r>
      <w:r>
        <w:rPr/>
        <w:t>A��S�ȃR�}���h�ł���Ă��F��g�p�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�����̌��ʂ𖾊m�ɂ��</w:t>
      </w:r>
      <w:r>
        <w:rPr/>
        <w:t>邽�</w:t>
      </w:r>
      <w:r>
        <w:rPr>
          <w:rtl w:val="true"/>
        </w:rPr>
        <w:t>߂</w:t>
      </w:r>
      <w:r>
        <w:rPr/>
        <w:t>ł��B�i���s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ԐF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</w:t>
      </w:r>
      <w:r>
        <w:rPr>
          <w:rtl w:val="true"/>
        </w:rPr>
        <w:t>ݒ</w:t>
      </w:r>
      <w:r>
        <w:rPr/>
        <w:t xml:space="preserve">� </w:t>
      </w:r>
      <w:r>
        <w:rPr/>
        <w:t>..... �I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^^^^^^^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ΐF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F�f�[�^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l���t���̃f�[�^�̕\���ɂ͗ΐF��g�p���A���͉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Birthday : 73/0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F�@�@�@�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͑҂��̒��Ƀf�[�^��\������</w:t>
      </w:r>
      <w:r>
        <w:rPr/>
        <w:t>ꍇ�́</w:t>
      </w:r>
      <w:r>
        <w:rPr/>
        <w:t>A�</w:t>
      </w:r>
      <w:r>
        <w:rPr/>
        <w:t>劇�</w:t>
      </w:r>
      <w:r>
        <w:rPr/>
        <w:t>ʁi[ ]�j�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TEXT EDIT [    3/  124] (nn,E,N,A,Q,U,L,I,D,M,S,W,T,\,#,?,0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^^^^^^^^^      ^   ^^^   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F�@�@�@�@�@�ΐF�@�@�@�@�@�@�@�@�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F�g�A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~���́A| - + �̃L�����N�^��g�p���A���F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G�f�B�^�̃K�C�h���C���͗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@    �@�@�g�@��@�@�@�@�@|�@�@�@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+--------------------------+�@�@�@�@�@�@�@�@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F�F�A���F�A���]�F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F�͔F�����ɂ����F�Ȃ̂ŁA�o���</w:t>
      </w:r>
      <w:r>
        <w:rPr/>
        <w:t>邾���</w:t>
      </w:r>
      <w:r>
        <w:rPr/>
        <w:t>g��Ȃ��</w:t>
      </w:r>
      <w:r>
        <w:rPr/>
        <w:t>悤�</w:t>
      </w:r>
      <w:r>
        <w:rPr/>
        <w:t>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��ʁA�</w:t>
      </w:r>
      <w:r>
        <w:rPr/>
        <w:t>킴�</w:t>
      </w:r>
      <w:r>
        <w:rPr/>
        <w:t>Ɩ</w:t>
      </w:r>
      <w:r>
        <w:rPr>
          <w:rtl w:val="true"/>
        </w:rPr>
        <w:t>ڗ</w:t>
      </w:r>
      <w:r>
        <w:rPr/>
        <w:t>����</w:t>
      </w:r>
      <w:r>
        <w:rPr/>
        <w:t>Ȃ����</w:t>
      </w:r>
      <w:r>
        <w:rPr/>
        <w:t>邽�</w:t>
      </w:r>
      <w:r>
        <w:rPr>
          <w:rtl w:val="true"/>
        </w:rPr>
        <w:t>߂</w:t>
      </w:r>
      <w:r>
        <w:rPr/>
        <w:t>Ɏg�p�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G�f�B�^�̃K�C�h���C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F�͒�`�����</w:t>
      </w:r>
      <w:r>
        <w:rPr>
          <w:rtl w:val="true"/>
        </w:rPr>
        <w:t>܂</w:t>
      </w:r>
      <w:r>
        <w:rPr/>
        <w:t>�</w:t>
      </w:r>
      <w:r>
        <w:rPr/>
        <w:t>Ă��āA���b�Z�[�W�{�[�h�ƃ��[���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߂</w:t>
      </w:r>
      <w:r>
        <w:rPr/>
        <w:t>Ɏg�p����Ă��</w:t>
      </w:r>
      <w:r>
        <w:rPr>
          <w:rtl w:val="true"/>
        </w:rPr>
        <w:t>܂</w:t>
      </w:r>
      <w:r>
        <w:rPr/>
        <w:t>��</w:t>
      </w:r>
      <w:r>
        <w:rPr/>
        <w:t>B�i�^�C�g���̏��AMail stacks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</w:t>
      </w:r>
      <w:r>
        <w:rPr/>
        <w:t>C�����̗ǂ��F�ł͖����̂ŁA�g�p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A�ԐF�ł͂��</w:t>
      </w:r>
      <w:r>
        <w:rPr>
          <w:rtl w:val="true"/>
        </w:rPr>
        <w:t></w:t>
      </w:r>
      <w:r>
        <w:rPr>
          <w:rtl w:val="true"/>
        </w:rPr>
        <w:t>߂</w:t>
      </w:r>
      <w:r>
        <w:rPr/>
        <w:t>��</w:t>
      </w:r>
      <w:r>
        <w:rPr/>
        <w:t>邪���</w:t>
      </w:r>
      <w:r>
        <w:rPr/>
        <w:t>F�ł͌x���������A���̏</w:t>
      </w:r>
      <w:r>
        <w:rPr/>
        <w:t>ꍇ�͎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p���Ă</w:t>
      </w:r>
      <w:r>
        <w:rPr/>
        <w:t>݂�̂�</w:t>
      </w:r>
      <w:r>
        <w:rPr/>
        <w:t>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]�F��_�œ��̂</w:t>
      </w:r>
      <w:r>
        <w:rPr/>
        <w:t>悤�</w:t>
      </w:r>
      <w:r>
        <w:rPr/>
        <w:t>ȁA�����ς����d�r�b�̎g�p�͍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ɋ�������</w:t>
      </w:r>
      <w:r>
        <w:rPr/>
        <w:t>ꍇ�̂</w:t>
      </w:r>
      <w:r>
        <w:rPr>
          <w:rtl w:val="true"/>
        </w:rPr>
        <w:t>ݎ</w:t>
      </w:r>
      <w:r>
        <w:rPr/>
        <w:t>g�p���Ă��</w:t>
      </w:r>
      <w:r>
        <w:rPr>
          <w:rtl w:val="true"/>
        </w:rPr>
        <w:t>܂</w:t>
      </w:r>
      <w:r>
        <w:rPr/>
        <w:t>��</w:t>
      </w:r>
      <w:r>
        <w:rPr/>
        <w:t>B�i�V�X�e���_�E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by Eskage/ComServe   '1991/07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