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-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at least the upgrade was seamless. |)  In the v1.2 I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ould be here.  It would of, but I couldnt think of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to utilize it other than transfering score files or hacking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s.  I need some really good ideas for the InterBBS option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, if you have some please submit th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es for InterBBS game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UB.EXE is used for inbound/outbound tossing of the data p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by Ultimate BBS.  To see a list of commands for INTERUB simpl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thout any parameters and it will list and explain each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a InterBBS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run UBSET.EXE, Ultimate BBS's setup/editor program. 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Setup.  You will be given two choices.  (C) InterBBS Confi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) Routing List.  InterBBS Config allows you to create or edit IBBS.CF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 file used by Ultimate BBS for InterBBS game play.   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gives a listing of ROUTE.CFG.  This file is used for directing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data packets will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Game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deas come to me I'll add them, I would be more than happy to hea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as you have for InterBBS options.  Check CONTACTING in UB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how to send them to me.  Thank you for read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