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[About...]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   ���� ����   ����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   ���� ����������� 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   ���� �����������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 ���� � ����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 ����   ���� 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��� ����  ����   ����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The Windowed Modem Environm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E - The Windowed Mode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2 by Jason Fesl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Warn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BS software is like nothing you've ever used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hank-yous are in order.  Without the help and suppor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been given,  WME would never have  gotten off the gr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fe would remain normal for the rest of the modeming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 thank-you goes to my new wife, Dana�, wh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me much moral support  and kicked me in the butt 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o  keep struggling.  Thank  you for putting up  with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eramental beast when struggling with W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lso need to say thank-you to Doug Langley.  He's been 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 help  spot  errors  (real or  potential),  and 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stic solutions to  problems.   He's been able  to find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practically doesn't exist.  He's probably managed to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 hours helping  WME  along to  put  a payroll  clerk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iac ar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huge  thank-you must  be given  to  Dan Brown,  his w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cille, and  his son Israel.   For over a year,  this autho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sanctuary at their home, giving me a dry place to sleep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 warm meal, and a loan of their AT to work on WM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ould put up with  me, I'll never know (grin).  Let's  up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make  it to  Colorado, Dan  -  before California  slip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ocean or it's politics!   (Yes, it's a confirmed rum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SI is ran by  a bunch of Greys performing more  experi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uman beings!)  (Please, folks DON'T TAKE ME SERIOUS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 must go to  Chris Yeager, who  has put in  major mon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hardware  to make sure  that I can  keep working on  W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moved  out from Dan's.   We've  gone through more 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s and motherboard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 all of my beta  testers, many who also  put many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dissecting WME, tweaking  it, prodding it,  making it f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aking it sail...  In no particular order,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m Bonner                        Doug Langl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n Bouthillier                    Paul Lew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Brown                          Bill Pantoj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Hald                          Joshua Pen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ic Hubbard                       Steve Pro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l Krummell                      Chris Ye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ve Lamb                         John You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 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'S LIMITS &amp; REQUIREMENTS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: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ME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ING AN ACCOUNT 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ME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:xxxx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x25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:name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:nn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BATCH FILES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ETUP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- System Configuration Menu 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Name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Name 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Phone number 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ary phone number 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Number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1, Key2 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Address 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Origin Line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s/Chat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ations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MSI Logins 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MSI Debugging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e configuration mode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MS for Overlays 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oading" Message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eepy Users 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SYSOP Command Keys . . . . . . . . . . . . . . .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s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ath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Path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BIN Path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 Message Base Path 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Path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 Door Path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Mail Path 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Upload Base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Uploads to Default Base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 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s 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acros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Groups &amp; Alias Files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Users (fully multinode aware!)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the Message Base Config 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the File Base Config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File Descriptions 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External Transfer Protocols 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Defaults for New Users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/Fossil Port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Rate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 Baud Rate 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String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 Detected, Answer Command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to Wait for Connect 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 300 ... CONNECT 115200, NO CARRIER .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Bar 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(Defaults) 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, File, Mail, Personal Mail, User Edit, 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Edit, Verb Edit, Phrase Edit Shells 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DITOR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.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/Pack 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sDefault 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EDITOR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command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key 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Hint!*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Key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to show  . . . . . . . . . . . . . . . .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 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to show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to run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to run 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/Size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Title 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/vert 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row and starting column 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row and column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rmation on menus 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A 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ackground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menus used by WME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'S COMMAND NAMES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 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ERT 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ERTLOG  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CLR  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VE 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te * 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FGFILES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FGMAIL 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FGPROTO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B 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S 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T 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V 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KEY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  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32 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ST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FILE  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TEXT  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USER  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 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 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te * 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AINT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SUB 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 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M NEXT  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 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PORT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USER  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NOIS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BIN 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KILL 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 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EDIT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MENT  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ISE 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LAY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. . .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 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SCRN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SCRN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RAW 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  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F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L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B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G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T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N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/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\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M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~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H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P 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S 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! 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25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43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50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CONF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CRN  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WIND  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BUF  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DOWN   . . . . . . . . . . . . . . . . . . . . . .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UP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 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CONF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EDIT  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S  .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  .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RAW 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COMMAND  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CONF  .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FLAGS  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KEYLOCK  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SECLVL 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SYSOP .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ADDCONF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ANSI  .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IOS  .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HAT  .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URSOR 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DELAY . .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HOTKEY 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MACRO  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MAILCHK  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MONO  .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PASSWRD  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QUIET  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QUOTE  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REDRAW 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SCANMTH  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SECLVL 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SEND  .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STATUS1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STATUS2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SYSKEY 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USERCON . . . . . . . . . . . . . . . . . . . . . . .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GICAL "RUN" COMMAND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FILES and the PLAY COMMAND  . . . . . . . . . . . . 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FILES- The File Area Configuration Command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: 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Name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rator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. DNLD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DNLD 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. UPLD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Note* 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UPLD 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Security and Flags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Security and Flags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aint . .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Page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. . .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. . . . . .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/again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NT - The Internal File Description Editor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.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Line 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.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 .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.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. .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. .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phans 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w/Files.BBS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ge w/Files.BBS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phan Files Only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Only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 FILES.BBS 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Now 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. .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gain . . . . . . . .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AL SETUP . . . . . . . . . . . . . . . . . .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(HotKeys) 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ed_In 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gain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Key 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. . . . . . . . . . . . . . . . . . . . . . . . .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and DEFAULT HOT KEYS 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Programs and Suggestions 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modem  . .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. . .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.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qu� 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omm . .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Plus  . .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Hot-Keys . . . . . . . . . . . . . . . . . . .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CHO 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ail 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cho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E Specific Utilities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EALIST 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LOG  . . . . . . . . . . . . . . . . . . . .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 . .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type 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type .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type . . . . . . . . .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type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type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BaseType 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RecordType  . . . . . . . . . . . . . . . . . . .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distribution  gives users  a  chance  to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 try a Shareware  program and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it,  you are  expected  to  register.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 on  details --  some  request  registration while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 it,  some   specify  a   maximum  trial   perio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software to an updated program with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 apply to both Shareware 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 as stated below.  Shareware authors 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 like commercial authors, and 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 (In both cases,  there are good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bad  ones!)  The  main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 author specifically  grants the right 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istribute he  software, either  to all  and sundry or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 For  example,  some  authors  requir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 method, not a type of 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find  software  that  suits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 your needs easier, because  you can try 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 is low, prices are low 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 money-back guarantee  -- if you  don'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WME  must accept  this disclaimer of  warranty: "W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 is.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  including,  without  limitation,   the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 and  of  fitness  for any  purpose.  The 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no liability for 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result from the use of WME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is a "shareware program" and 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or evaluation.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give it away altered or as part  of anothe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sence  of "user-supported" software is 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users with quality software without high prices, and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 incentive for programmers to continue  to develop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find this program useful and  find that you are using W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inue to use WME after a reasonable trial period 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s), you must make a registration payment of $45.00 to J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ler. The $45.00 registration  fee will license up to  5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at any one time. If you wish to run more than 5 copies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time, you  can register  additional copies  at $45.00  per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WME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within 30  days of first  use or their license  is withdra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 users may register for a specific number of nod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te-license  arrangement  may  be made  by  contacting  J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s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will register you for all minor upgrade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 the next  major upgrade and  it's minor  upgrades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registering version 1.00  of WME will also  regis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versions of WME up to version 2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 distributing WME for any 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Jason Fesler at the address below for authoriza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charging for the service of copying any media,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harging  for the media itself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utomatically granted to  distributors recognized by the (AS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dhering to  its guidelines  for shareware  distributo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 distributors may  begin offering  WME immediately  (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son Fesler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up-to-date with the latest version of WM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authorized to put WME on a CD-ROM without the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f Jason Fes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encouraged to pass a  copy of WME along  to your fri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. Please  encourage them to register  their cop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find that they can use it.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py of the latest version of the WM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anks to Paul Mayer for the general framework of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come to this release of Windowed Modem Environment (WME)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is  the beginning of a totally  new approach to BBS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relying  on text scrolling,  lists, and normal  men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uses the capabilities  of the ANSI or Avatar  driver. (VT-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directly supported, and future terminal expansion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user on WME  uses his cursor  keys to move  a menu bar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he wants.  Everything is  given to  him in  a full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 100% hotkeyed, so  that experienced  users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wait on the  modem. You can create your own  menus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100 menu commands.  You can base security on  levels,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gro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section  allows for  true file-tagging  - poin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toggle it,  and download.  File ratios  - on  a per-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Each area is protected by security level, flags, and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 External protocols are used,  so adding your  ow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nc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 a lot  of flexibility  in message  areas as well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full screen  editor is  used. The  "Area" command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 areas with unread  messages. (There is  an optional "Go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that  shows _all_  areas).  Users can  create 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.  Users can also  have multiple handles  or ali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appropriate alias being used in each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 mail  scans  will also  catch  mail  to  each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.  The current version of WME uses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for wide  compatibility with  echomail utilities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Echo, Fmail, Gecho, Qecho, and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ysop utilities are built into the BBS  - menu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editor,  configuration,  etc.  Everything  can  be  set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lly, or can be configured from remote just as eas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help, you  can either  use the  "WME" echo  (on the  net 2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bone..  help  us put  it on  the  national backbone!), 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ing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E Online! Support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6-483-8486 9600 v32/v42b FidoNet 1:203/77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6-973-0477 9600 v32/v42b FidoNet 1:203/80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6-487-3915 9600 v32/v42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'S LIMITS &amp;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is a very  versatile and manipulable BBS system, 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y for  both the common user, and for  the sysop. WME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yering"  one command  over  another  (example:  requesti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ing into  chat while in the  file base, or going 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up to change video options while in the message ba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ME  requires one  major commodity for  this flex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or it's GUI environment: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 takes it's  own measures to  try and reduce  memory.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's  features are  overlaid,  and only  loaded when 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ly half of  WME.EXE actually  remains in memory  at any 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.  Most of  WME's messages  and prompts  are in 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hich will  later become  a language file.  File bas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 are only loaded  a page at a time. When 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to put new windows up, I  save the screen to disk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mory. When  running other programs, WME swaps all  but 5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to EMS/XMS or disk. Using all of these tricks has resul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WME needing  about  350k  less  memory  than  it  would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. WME can actually still run on a 640k XT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ith all  of these  tricks, WME is  still memory  inten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take up memory... anywhere from 5k to 64k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menu. Certain functions take  up considerable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as the menu editor, and the message base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nitor  how much free memory you have, you can use the "INF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If you  have not changed the default hot  keys, thi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lt-I.  It will  tell you  how much  "Stack Space"  and "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" you have left. "Core Space" is the important  one to w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you will start getting warnings when you have only  45k of 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left.  When  you  have  less  than  20k,  hot  key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ly disable themsel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a couple  of options  you have  to help  reduc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 One is to not  nest your menus so deep. If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a small message base, check out the message base options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duce the  amount of memory that  WME will allocat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By default, enough memory for 10,000 messages is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 takes  up   30,000  bytes  of  memory).  Also,  remo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TSR programs and device drivers that you are ru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ersonally don't  even run ANSI.SYS - the  BBS does not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DOS  3.3 or higher (Get out of the stone age, people!) (St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y from Dos 4.0 - it's pretty bugg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510k conventional ram (You can squeak by with a little l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 suggest keeping 510k free before loading WME if 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 A couple of megs of free disk space before install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A meg of work disk space after installation is a good id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For 9600+ baud operation: 8mhz 286 or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For 2400 baud operation: 8mhz "XT" system or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For  Local-Only Usage (such as a office LAN menu) almos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system will work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A Fossil Driver (such as X00 or BNU) to handle your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DOS experience - must be comfortable with the idea of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 files. If not, better get some help! Every BB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DOS experience - not just W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 is a self-contained program. It will create all files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basic operation. To install  WME for the  first time,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eps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reate  a directory for WME  and its files.  "C:\WME"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directory name, however valid directory name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ecompress the  WME archive file into  the director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ep  1. (Registered  users: Also copy  the "WME_KEY.BA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to that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(Registered  users only)  Run the .BAT file to regis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cop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E_KEY WM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following the above  steps, WME should be ready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for the first  time. Upon the first execution,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 establish your Sysop  account, and  create the 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WME in local mode (for sysop interaction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E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VGA monitor and you want  to force 25 line mode (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 is WME's default)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ME LOCAL 80X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WME is correctly loaded, it will display a copyrigh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sk the user to press any key. Press &lt;ENTER&gt;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ING AN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gin  prompt, log in with  the name you wish to  ha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 account. Follow the prompts and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requested by WME. After  all the information  is correct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 to  highlight the 'All Done!' selector 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 will save the user account, perform the standard mail che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ad the  TOP menu (if it exists).  If the TOP menu 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 WME will tell you as such, and  ask if you want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is point, type 'ALT-E' to edit the current user (yoursel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yourself a sysop,  highlight the security 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ditor. Hit Enter. Set your  flags and security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can  set  WME to  use  any  security levels  that  you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. For now, set yourself to level 65535 (the max),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..Z flags on. 1..6  are reserved by  WME.) Next,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ays "not  a sysop" hit space bar to  toggle it to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then, select  the privileges  menu. Set all  the privile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wish  to  have  active  for  your  sysop  account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vileges are toggled by the space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SC a couple of times to exit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t this point, you  may wish to pres 'alt-o' and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. Change  the options  to your liking.  If you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n a particular item refer to 'system config' later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WME is fairly si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[options ... ... 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   Specifies that  a caller is already  on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 this if you have  no way of  telling WM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 the caller is call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:xxxx Specifies baud  rate that the caller  is onlin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xx baud.  Implies "ONLINE". If the  baud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, WME assumes local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   WME assumes local mode (no modem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   WME will assume local mode, and go straigh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x25     Tells WME to use 25 line mode. Normally,  W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empt to use 43 or 50 line mode (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:name Specifies the name of the node to be ran. nam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st of  up to  8 alphanumeric characters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NODE for importan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:nn  Tells  WME that  there  is a  system  event in  n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running  WME stand-alone (no  front-end mailer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make a batch file to run WME. Make sure you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your COM port and communications information with WME'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will always exit after every  caller. This is to reset  WM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and  is mandatory.  WME will normally  exit wit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if the caller hangs up  or gets hung up. If you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 to quit while it is waiting for  a caller, it will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level of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W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255 Goto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running WME with  a mailer, such  as Front Door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make  a batch file to load  and run WME. If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XEBBS batch file method, the following would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EXAMPLE EXE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W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E BAUD:%1 EVENT: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 CHECK TO SEE IF THE USER WROTE ECHOMAIL. IF SO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USE OUR ECHOMAIL UTILITIES TO SEND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XIST ECHOMAIL.BBS GECH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UNF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 your actual  mileage may  vary. If  all else  fails, RTF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r docs  for your  mailer, as well  as for your  ech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,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is a  multinode system  (as opposed to  a multiline  syste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  systems  have  the  advantage  of  being  able to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hone lines  off of the same hardware/software,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BS. Their disadvantage  is that  they can not  handle the 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ety of door games, nor can they shell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fully  supports multinode use, including the  ability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 commands to  other nodes online,  conferenc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of users on remote nodes, run door game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CAUTION / WARNING / LISTEN UP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sure that  Dos's SHARE  program (see  your Dos  manuals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efore attempting to run WME in multinode mode. If 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 share loaded, and you attempt to run more than on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a time, you may damage your files beyond repair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WME in a multinode  setup, you MUST make  WME.EXE a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ile. This is  to prevent sharing problems with 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ask switching software that you  use. To do this, us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ttrib"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attrib +r w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node of  WME that you  start up  must have  it's own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Each name may  be up to 8 characters long. Do  not use w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,  punctuation  marks,  slashes,  etc.  (LINE1,  LOCAL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83-8486 are good names, whereas STAR*BBS is no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ME multinode,  specify the "NODENAME=xxxx" paramet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tart WME (where xxxxx is the name of that particular node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NEVER run two nodes at the same time with the same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name, unless you are truly into sadomasochism!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One node will severely interfere with the files of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he other node when the same name is used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ample of loading up the node "LINE2" w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E NODENAME=LINE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- System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 configuration is where you setup all the specif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ystem such as paths, swapping, chat options and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ich will be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config mode by  hitting Alt-O from inside the 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 at  dos, type  "WME  CONFIG" or  "WME  NODE=nod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" (for multinode setu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enu, and it's options,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fill in  the information for your bb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BBS name, and serial number. All  of the option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gistration information IS CASE SENSITIVE - if you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capitalized, make  sure you  type it in  capitalize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's lower case, make sure you type it in low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r registration information  (except for the key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to users  at login.  If you are  using someone  els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it will be  readily apparent, as their name,  thei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nd their phone number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where you type  in the name  of your bb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is  case  sensitive  so make  sure  you  type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 or Your Key *WILL_NOT_WOR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where you  put your name  or the Name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ing WME with. Watch out for  capitals, perio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pelling. This field is Case sensitive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filled in correctly, your key *WILL_NOT_WOR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optional; it's use is limited. It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WME for Doors and for IEMSI automated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ain phone number for your system. Your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generated from this phone number so, make su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ary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 alternate phone number  for your system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for this is if you have a second node 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number and  you want  it shown to  the user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   Serial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 Serial number  that is given  to you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Key. Leave this alone if you don't have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1, Key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where you  type in your  key information.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 must be  present. When  your key  informa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 entered, you  will see  a "Thank  You" screen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thing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 going to  be part of  an echomail  networ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FidoNet, EggNet, CalNet, etc,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your  complete network  address here. Be 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zone and point information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Origin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ssages  entered in an echomail  network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"origin" line,  that shows  where the  message c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. Some sysops elect to have addition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their BBS name, slogan, or other comment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contains a ton  of miscellaneous option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better place to be in the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s/Chat    controls various sou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et Mode     turns  the  speaker on/off  glob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he entire BB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Avail.?   controls   whether   or   not  you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Ask Why?  If  set, users  will be  asked  why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 to  chat with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Noise     notes or music file to play (see "PLAY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chat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Reminder  controls how often  WME reminds you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  user  is  waiting   for  chat.  0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in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inder Noise notes or music file (see "PLAY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ert! Noise   notes or music file (see "PLAY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Online    notes or music file (see "PLAY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Next     notes or music file (see "PLAY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Xfr Done  notes or music file (see "PLA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- controls how WME swaps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MS -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XMS -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Extended - on/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Path must be  set to the directory 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  files  to be,  for  when  there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ough EMS/XMS/EXT  memory for the  swap. W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reate  a 600k+ copy of  itself to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 out, and reload itself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- controls various vide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ization -  if the  user is monochrome,  d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he local side  in mono as well? (Better 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olor unless you can't see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sh Hold - This controls the maximum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n be in the fossil buffer at any  given tim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too small, it  slows WME down, if it is  too bi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lows the respons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 Length -  maximum bytes  to  send per  scan (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les as abov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 Writes - if you  are a blind  sysop,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ME    send selected  portions  of the  video  via 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, and allow your speech card to speak. Also,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tracking is implemented in W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- variou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- directory where you want your Huds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- the maximum number  of messages that you  exp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in the message base. Range: 500-20000. 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00. Extra  space is allocated if you define a lar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se size (3k per 1000 messag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rea"  sorting - when the user wants an "area" li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essage  base,   do  you  want  WME  to   sort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s - MsgBase configuration for each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zations - various optimizing options go her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Bar  - controls  how  often the  status  ba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.  The status bar will always  be drawn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 a second.  The number  specified is  a "priorit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 where 1 is highest  priority to get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drawn constantly. (Default: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Updates -  controls how often  WME will "talk"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WME  nodes.  WME  will  look  for  command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 from other nodes.  This number is in term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le clock ticks  (18 ticks /  second). Default is  1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ever  2 seconds. If  you are not going  to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ltinode, you can set it to "0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 would  only increase  the time on  _SLOW_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rives.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Updates  - controls how often  WME will tal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  conference. This  has a separate  control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 UPDATES, as users generally want the convers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go as fast  as possible. This  is also  in term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le  clock  ticks.  Default:  12 (every  2/3rds 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le  when  Buffer  Full  -   if  you  are  running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tasker, this  will  tell WME to report that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le when the  modem buffer   is full,  to allow 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s a little bit more p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le   when  Screen  Done  -  if   you  are  runn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tasker,  this will tell  WME to report 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le  when there  is no  more video  to send, 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programs a little bit more p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MSI Logins -  Controls whether  or not you  wish to 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EMSI automated logi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MSI Debugging - controls  whether or not WME will  lo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ll IEMSI handshaking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 configuration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tells  WME Whether to show  the user o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 configuration menus.  If enabled, WME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llow the  remote user  see what you  are doing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  If  not  enabled,  the  user  can  follow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act as well as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,  if the  remote  user is  the one  that activ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,  this  option is  automaticly  disabl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ing the remote user to do remote maintena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EMS  for  Overlays  -  yes/no.  Will   speed  up  WM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ions when switching from one task to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ading" Message  - when WME  runs other programs,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 the  user that it  may take a  moment before the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loaded. You can change the default message 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epy Users - This will automaticly log people off who wa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way  from their computer for too long. By default,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ed  after 90 seconds, and have 30 seconds to respon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 still no response, they are automaticly logge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 the  assumption that  they  are  no longer  at 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SYSOP  Command Keys -  WME will automaticly  run the #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which allows  you to manually  run commands if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their names from the status bar) whenever you hold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Alt-Ctrl  on the left  side of the  keyboard. If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conflict with other  software, you can change the 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ME will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s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tells WME where you wish to locate it's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- This  menu allows you  to tell  WME where to  lo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door information files. By default, WME will not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.  You must specifically tell  WME whe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ype to mak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rInfo#.Def -  This is  often used by  doors mad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BBS and it's clones. The "#" should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ode number. Example: C:\WME\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.Sys Name/Location- where do you  want DOOR.SYS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e C:\WME\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.Sys  Node# - what node  number do you  want W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as (example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 - WME has  the ability to "VIEW" an  archive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how the user the contents  of it. WME directly call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r, gives the  archiver the name of the 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the directory. Afterwards, it is shown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ME must be  told the  names of the  various archivers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  to support. Defaults are included, and new on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ed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ere are suggested defaults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ARC - pkunpak -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ARJ - arj 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ZIP - pkunzip -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PAK - pak 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SDN - sdnv 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LZH - lh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ZOO - zoo -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 Path -  Where do  you want  WME's .IMG  file located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ting   this  to  a  ram  drive  will  speed  WME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mendously.  Make sure you have  room for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ow to about 100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Path - where do you want  to keep .MNU files?  Pu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 ram drive,  and copying your .MNU  files to the 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can also speed things up,  but is not as importan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age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IN  Path  - where  do  you  want  your background 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? (See PICTURES  for information on  how to mak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ckgrounds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dson Message  Base Path - where  do you want  to keep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 Path -  where  do you  want conference 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?  Putting  this  to   a  ramdrive  will  REALLY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ing. Note, ALL NODES  must have the SAM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Door Path  - If you  are running  Front Door, you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WME  to update the LASTCALL.FD file. Simply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you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ail Path -  Same as Front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Upload Base  -   You  can  specify where  you 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 to go.  When a user  does not have  the securit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directly to the base, or when you have Forced Up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fault Base turned on, WME  will send the upload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 Uploads to Default Base -  If you want ALL uploa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upload base, regardless of the  caller's secu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WME's editors are  grouped together for easy  ac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menu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Groups &amp; Alias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Users (fully multinode aware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the Message Bas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the File Bas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External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Defaults 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allows you to enter your modem information into WM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,  a "FOSSIL" driver is absolutely required to run W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modem.  BNU and X00 are  two good programs that 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quire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 fossil driver allows  programs to  talk to  the 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for many non-standard compu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/Fossil Port - Enter your port inform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- Enter your maximum baud rate. (19200 or 38400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 for  most 9600,  14400,  and  16800  modems. See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 Baud Rate- yes/no, set  to YES for  most 9600-bau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modems.  Set to NO for most 2400 bau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 -  Enter the initialization string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your modem. "|"  is translated as a carriage  return.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 that your auto-answer is  turned OFF (  S0=0 ),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use the "Ring Detected, Answer Command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ATZ| or ATS0=0M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 Detected, Answer Command  - command used to answ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.  Default: ATA|   If your modem is set to auto-answ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 sure  this entry  is blank,  otherwise the  mode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and hang up ever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 Wait for Connect -  how long should WME  wai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NECT" message. Default: 6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300 ... CONNECT  115200, NO CARRIER .. WME  nee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 what  to expect  from the  modem  when it  connec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figure out what  baud rate to use. Most  peopl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change most of  WME's default colors..  Each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prompt you for  a number.  If you  happen to  kn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's  number (I never do!), you can enter it in di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therwise, just hit [Enter], and a color menu will pop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 color menu will also speak the colors for sysop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ch softwar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us Bar 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 to change  the colors  of the  status ba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,   make  the   top  one   halfway  visible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ling - the user has to see it al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or 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he colors of the message editor and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 - Title color of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rder - border color of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- normal tex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ludge -  colors of "kludge" lines (from echo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ly  hidden from the user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ing - color to make quo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 lines/Origins - color  for  "...  Quotes"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igin   lines     from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s -   color   to  make   the  flags 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Private" and "S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(Defaults) - Change global shell col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, File, Mail, Personal Mail, User Edit, Menu Edit, Ve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, Phrase Edit Shells -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he colors for the specific shells. "0"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tells WME to use the default shell color inst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ME's greatest features is that it's utilities are buil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, so that  you may edit your configuration  online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or remotely, with the greatest of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ncludes  the User Editor.   You can edit  any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 you are  calling from  remote.   It is  fully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, so that you may edit users that are currently online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ther  nodes.    (If  they are performing  a file  transf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a  door, their  user record  will  be loaded  in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's memory as soon as they retu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, Alt-U will take you to the user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planation of what's in the user 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This  command  allows you  to  edit the  user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ame:     The user's login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:          where they ar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Phone#:   Must be in  U.S. format; if it is 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  phone  number, the  user/sysop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 it with "011" and  th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change to allow phone  numb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count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Phone#:   Same a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:      Normally hidden; reqiured  for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login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    Pick a number from 1 .. 655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gs     You can also set security by flags - i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w  only  users  with  the  "F" 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 to  the files  section. 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any flag from  A..Z.  The 1..6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reserved by WME.  See PC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ile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Privs    Allow/Disallow        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(Echos)  Allow/Disallow    Writing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chomail Messag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Area    Allow/Disallow  the   us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reate new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Sysop     Allow/Disallow  the  user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the sysop  (set to N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wit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Anytime   Allow/Disallow  the  user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ge the sysop, even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sop is "unavailab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load Privs   Allow/Disallow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Privs Allow/Disallow downloa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Kill        Stops  user base  pack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eting the user automatic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    Toggles   whether  or  not  they  ar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Sysop".  You can specify "Not a Sysop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Sysop until Next Logoff", or "Perma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Method    Update Windows first/Top to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deo Delay    User Delay Ove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/Mono     Obviou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/Call      Minutes allowed p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/Day       Minutes allowed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Timers   Allows you to rese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im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dit/K       How   much   credit  to   give 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ilobyte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t/K         How  much  to  charge per  kilo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ccount     How much is in the user's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dit/File    How many  file credits to  giv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t/File      How   much   to  charge   per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ccount     How  many file  credits are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's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 Per Call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s/Call     How  many  posts are  neccesary (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verage) before the user's  PC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en m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ed So Far  How many messages have  been po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the user  since he first 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user's "1" and  "2" flags are set automatic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WME.   In your  menus, if  you wish to 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require that the PCR has been met,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ption require the "1" flag. 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to require that it is NOT met, the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ption require the "2" fla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Quote   WME allows  the users to keep 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gnature or "tagline".  This quo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 added  automaticly  to  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when he/she wri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's Note   You can  keep whatever notes you wa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Delete a user from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Exit the user ed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Search for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ain    Search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int:  If you want to search for a phone number, c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 etc:     Use  the  "Other"   command 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information is showing, then use the "Fin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search for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/Pack This command will sort and pack the user base,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blank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s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ill  allow you to  edit the default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 users.    (This  is accomplished  by  ed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fault" accou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ee the  bottom of this section for a  list of specially-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 looks for  'TOP.MNU' automatically  after the  personal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has completed. All functions of the BBS should branc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.MNU. If, for some  reason, this menu doesn't exist,  W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 you  and ask if you  wish to create it.  Answering y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ng up the menu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macro key 'ALT-M' will start the menu editor.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ccessed through the system configuration (default ALT-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, under the EDITOR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will  present you with a  list of all menus 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Either select an existing menu from the list to edi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select 'NEW FILE' to create a new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le has been selected, you 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ditor shell.  Following is an  explanation of the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in this she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command allows you to edit the menu line 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.  Below is a description of each field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 - The  line of  text displayed  to the  use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/she  views the menu.  (i.e. Files Menu)  Try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ext lines short and to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-  The  field in  which you  enter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for  the function you want  this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erform.  Entering a  '?' and pressing  &lt;ENTER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ng up ** a list of all available keywords. Hit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?'  again while  in  the command  selection menu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ng up help for each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 -  Certain  keyword  functions  require  data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.  Others can  have optional  data. Any  data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type is entered on this line. An exampl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word  'RUN'. The data field would  hold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oor  you wish  to run and  any door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key -  If desired, the  hotkey used  to access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can be entered  here. It can  be an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definition, ranging from a single letter to an AL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key&gt; or cursor sequen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f  you wish  to  designate an  alt-key,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,  or **  a cursor  as the  hotkey, hit  Ctrl-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..   WME  turns   off  the   macro 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ily, allowing you  to enter any hotkey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key  sequence, regardless of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's supposed to do other stu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Hint!*   If  the hotkey  is  set to  Ctrl-A (remember, 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P first,  ** Ctrl-A  is a cursor  key!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ever  your menu  is ran,  this option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ly ra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e Key - If  necessary, a second hot key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 for each menu  command which you  def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with the  F10 key. Some term programs are u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ass  an F10 to  the remote computer,  and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 of those terms  will need  an alternate  ke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that command.  An example  substitute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-K followed by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to show - The user must have this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greater to see the command on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 to show - The user must  have these flag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comman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 to run - The user must have this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greater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to  run - The user  must have these flags 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ecute th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You  can set the security  and flags so  that user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ee  an option, but can  run it, or  vice versa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 -  This is  the  password  or group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 to  access the command. Group  filena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ed later in this document. (See GROU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 - This defines  the color that  th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inted in. A value of  0 will use th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in the color configuration (discusse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). Hit  [Enter] on  this line for 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lor configuration allows you to select the colo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lement of  the menu. The  following attributes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m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for  the color can be typed if  known,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be pressed to display a color selection chart.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128  color  combinations  are  available 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hart.  Colors 129-256  can be  typed in, 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/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you can define some aspects pertaining to how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displayed to the user. The options are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Title - This is the  title show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/vert  - This  toggle  specifies whether 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hown vertically or horizontal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 row  and  starting  column   -  These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 the row  and  column at  which the  top-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menu should be located. Defaults are 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, colum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row and column - WME can automaticly size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.  However, if you do not like the size that W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s, you can specify a differ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 - This option inserts a new menu comman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- This option  deletes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 -   This  option  allows  rearrangement  of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To  use it,  first highlight the  comm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 to move. Select the  move command, and then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 bar where you with the entry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Any  command that has a hot-key of 'CTRL-A' (hit Ctrl-P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A)  will automatically  be  executed when  the menu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aded. (Similar to QBBS-type system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Each menu  can have  a different  screen background th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and displayed upon entering that menu.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be created using  TheDraw or another  ANSI editor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save  files  in the  .BIN  format.  To  have that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, give  it the same  filename as your  menu (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 extension) and place it in your menu directory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, TOP.BIN would be displayed when TOP.MNU is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Special menus used by W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MNU     If found, called after mail che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.MNU   If found, called before mail che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1.MNU   If found,  this menu  will  be load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king  a  user   to  fill   out  the  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2.MNU   Loaded  after   filling  out  the   new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'S COMMAN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can be used almost anywhere inside of W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use them in  the menu editor  for your menu  option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m to hotkeys.  You can even run them  manuall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ing through a menu or macro edito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WME is  asking you for  a command name,  just hit ?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.  you'll get a  pop-up help menu with all of 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ck   descriptions on each  of them. Hit  ? again, an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detailed   help on each command -  it makes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docs obsolet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of the  following  commands can  take  optional data;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user's  time by #  of minutes.   Specify on 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how many minutes to adjust the user's remaining tim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,  60 or  -30). This  adjustment  does not  affect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s, only the curren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 data, makes  a  beep, waits  for a  key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.   Specify on the  data line what  message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 given to  the user  (such as  "System going down  in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" or "You are a twit").  An "Alert!" box will show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with your messag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ERTLO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above, also log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lias/memberlist file.   If no data line is  present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of  all  of  the   available    alias/group  file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. If a name IS listed on the  data  line, the al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 will go straight to  that group,   and allow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f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ASCL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 alias cache memory  immediately.   Use this  to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alias caching immediately.  Normally not necessar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ache is automaticly reset  after 15 seconds. 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 that  you edit  alias  definitions  on, the  cach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 to  see if  node  is  alive.   If  no  node nam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a menu of  available nodes will  be  presented.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 sent to that node,  which in turn   sends back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 your node, telling you  that the node   is al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cessing requests. A good use for this is to  tel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omeone is done with a file transfer: As soon   a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one transferring, their node processes the request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cknowledgem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e *   SHARE (see your DOS manual) MUST BE LOAD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E IN ORDER FOR THIS FUNCTION  TO WORK!  I suggest sti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a fast sweep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file bases.  Use this to tell  WME where you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are, and what  the security requirements are. Se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Hudson  Message Base.  Use this  to tell  WME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 you have, and what   the security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.  You can also designate  moderators, who have the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ee  private messages,    and  to  delete messages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written to  "Moderator",  "Dungeon  Master", "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", "DM", or  "GM" will automaticly   be readdre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ra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PRO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protocols.   Setup external  protocols. Note,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files  must   be log-compatible with  DSZ.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SZ, GSZ, and Hs-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 - Pop-up chat screen, small window in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B - Pop-up chat, long window on bottom 5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S - Pop-up split screen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 - Pop-up chat, long window on top 5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V - Pop-up chat, vertically spl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user requests a chat,  they will be asked  why 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chat. If you (the sysop) hits any of these comma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 taken directly to  that particular  chat mode. 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all,  and see what you 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 Keyboard Scan  Codes.   This is  more of  a debu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than anything  else.  WME  will return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 codes that it is  getting from either  the keybo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terminal. During this  time, no macros or hot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panded.  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 any command  from a menu.   Allows  you to  run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E's  commands "on the fly".  It can optionally present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list of all of  the commands.  commands; just hit "?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t asks you for a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 Mode!  Takes the user to the conference 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hey  are taken to Conference 0.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data  line   a different  number to  creat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BBS.  This menu controls most of what WME will 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It includes  menu editors, user editors, 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r, registr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  - Shows CRC16 of a given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32 - Shows CRC32 of a given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s originally debugging code for me; I left it in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 who may  take an  interest  in it.  It  has no 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al purpose for 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 directory.  WME will  prompt (and default  to *.*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les  you want a directory of. You may specif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line which files you want a directory of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Specific Files.  You must specify what file(s)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allow the  user to d/l.  Upload  and download rat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ffected, but the  user will not be denied 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his download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 a  message on  the screen  to  the user:  area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ction.   Presents  a  "Sorry.." type  message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file in WME directory (text,menu,alias,etc)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 you a directory of  everything in the  WME 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pick  the  file,  and  WME  will  pick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 Ie, if you choose ACCOUNTS.BBS, WME will put you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ext file anywhere (no wildcards).  Specify which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you want to edit, old  or new. You have   up to 60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with.  If you are low on memory,  WME will give  you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as possible out of what i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current user  on this node.   This is similar  to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editor,  except it takes you  straight 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on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  an ESC into the key buffer.   When WME starts to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keys from the  user again, it will  see an "ESC"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else.   You can use this  as a shorthand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RETUR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the  BBS, no hang  up.   If you want  to exit with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, specify the errorlevel  on the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External Language File.  If you want to customize WM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 and key phrases, use   this command.  Always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 of the EXTERNAL.WME file   in case  you totally m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command is not available for non-registered us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ase - user end.   Takes the user to the files 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pecify a base  number on the data line to take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a specific   file area. If no area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area the user  was i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for  a  message/send to  node.    This 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a list of all of the  nodes.  It will also show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node  is doing. The user   may select on  of the no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nd a  message to it.  The destination  zone will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  window with    the message  in it.  Note that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flash  yourself... just don't be obsce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e *   SHARE (see your DOS manual) MUST BE LOADED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E IN ORDER FOR THIS FUNCTION  TO WORK!  I suggest sti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ase - Sysop maintenance.  This option allows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 the  actual  file  areas,    and  add/remov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to the  bases. There are  options for im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exporting FILES.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ater options for  WME will include  moving files to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and the ability to use 4Dos's DESCRIPT.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and  run a new menu.  This will load up a sub-menu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 it  over the previous   menu. The user may  hit ES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sub-menu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 the current menu, run  a different menu.  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SUB, this  command will  entirely switch  to a  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instead of going to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open file handles. This is primarily a debugging to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ws all files that WME  currently has open, as well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n each file the file pointer i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 up  the user, then EXIT.   You may specify  on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n errorlevel to hang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'M 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an  alarm when user hangs  up to alert the  sysop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hen you want to use the computer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on system.   This will show info such as  WME'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 parameters, memory  left, memory used, video mo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on fossil port, port number, speed, C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on current user, security level, flags, and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o another language  file (must be specified) 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is specified,  WME will  switch back  to EXTERNAL.W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 create  alternate  language files,  and  us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switch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NO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User Line Noise  (mean Sysop!).  This generates 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noise  on the phone  line, in  spurts.  If  you do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how many bytes to garble, then the user will get 2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 spurts.   Figure  4-5 good  spurts  for every  100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y. Specifying 0 will disable line no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ext File to User.  This takes one or more  parame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arameter is the  ASCII text file to  be shown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y  any other   parameters,  they  will becom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of the window that will  be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a binary  screen. (*use caution).  Loads  an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  screen. Note,  this  will load  the  screen   ov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nu. This is NOT for the average sys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 text to the BBS  log file.  Use this  to keep tra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often  certain menus are accessed.  Whatever you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ata line will be put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K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s the log file.  If the log file is open, WME will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the log  file, then  delete it, then  reopen i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safer and  faster than shelling to dos  an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 WME.LO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take the user to the mail section. If no dat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specified, the user will be taken to the 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were last in. If  a message area  number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will be taken direct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 to create your own menus for  WM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menu name to edit on the data line,  or let  W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you with a menu of all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text, waits for a key (see ALERT).  This pu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up window on the screen, prints  out the 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line,  and waits for  a key  from the user.   The 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between this  command and ALERT  is that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le,  instead of  red, and  the beep is  not sent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 changes user stat  line.  This 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n the status bar until WME is idle  and waiting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I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a sweep noise at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s background  music immediately.   If you  have a  mu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 a bunch of notes in the music buffer,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immediately  clear it  out.  Alternatively,  hit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uiet" key (default: Alt-Q) once to clear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ull)  does nothing.    (Actually, it  makes  a REAL 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ck"  sound on  the  speaker.   If  you run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, you may actually here it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for unread personal  mail.  If there is  any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  mail, this command will  take the user  to a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shell with his/her new messages 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s musical notes  or file  to sysop.   Plays music 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 as A,  B, C,  F#,  etc) or  a  music   file (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HAT.MUS).  The music language is  as  follows:   Each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have information about the length (in clock  ticks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octave. If  either  is omitted,  the  previous   on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note you want to play,  with the length in fr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t, and the octave after it.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F3 A C4 A3 would play 4 notes, all 2 clock ticks ea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, 3rd oct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, 3rd oct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, 4th oct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, 3rd oc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CRN   Restores the screen from the video stack (*use cau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SCRN Saves the screen to the video stack (*use caution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es the video stack.  Do not mess with this  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programmer who understands sta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DRA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entire  screen to be redraw.  Users can use Ctrl-L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ime. You may want to also make this into 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hing as a user hitting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d telephone ring (or  any other noise or  mus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onfigure the "RING" sound to be in 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n  external program.  Specify the program to ru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parameters on  the data  line can be  passed off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E; see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o Ge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F �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L � Las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B � Baud 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G � Graphics (Always "1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T � Time Left,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N � WME Nod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 � WME Path and Nod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\ � Path Only of W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M � Ignored (On other systems, means SWAP to DISK..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~ � No Swapp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H � Don't shell with the fossil "HO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P  � Pause after shell; show user online the final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S � Show status bar when shelling out (for GSZ maybe?) 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Defaults to status bar on top of screen ON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*! � Screen does not need to be redrawn upon return.  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 xml:space="preserve">(WME normally redraws the entire screen.)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25 � Force 25 line mode for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43 � Force 43/50 line mode for door (ega/vg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50 � Force 43/50 line mode for door (ega/vg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CO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s the current configuration file for the node you a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k.   (Done automaticly  when exiting  CONFIG and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he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CR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entire  screen to  be  sent.   If you  wish to 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screens to be  sent, you can use this  command.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y use hotkeys, the   entire current  screen _will_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WI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current  window to  be sent.   If you  wish to  fo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menu  windows to be sent,  you can use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 if they use hotkeys, the  entire current window _will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sent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UFFBU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  keyboard buffer  with  keys.    Use  this  to 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macros. Any time the STUFFBUF  command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on the data line are stuffed into  the  key buff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the next keys to be used by W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es nothing  except show  text in menus.   Simila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, except that Menu  items that use this command 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able  by the  user.   No  data line  is  used on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DO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s user's time by dropping 10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s user's time by adding 10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to  Specific Base/Directory.  Allows a user to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pload directory without going to the file area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specify a base number on the  data line. 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upload to the default upload area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CON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Configuration Menu.    Brings up  the internal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. This   menu has options for ansi/avat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, video  drawing methods, passwo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write your own User Configuration menu;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generate  it's own, internal.  When mor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re added into  WME for the user, the  menu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is command will automaticly be updated intern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ED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 User Editor.   Edit the users  in your BBS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NYONE in the user base, even if they are on-line.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ven be online on a different node, the changes you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ake effect on the remote  node a few seconds af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i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B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conference verbs.  This command allows you, the  sys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(if you allow  it) users  to  add their own verbs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 a file  or contents  of an  archive.   If the  f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is an archive, the appropriate de-archiver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,  and  VIEW  will  show the  contents  of  the  arch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 VIEW will show  the file  specified on 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RA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 entire window to be redraw.  Similar to REDRAW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ly redraws the curren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that  start with "#" are sysop-only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ran from the  BBS's keyboard. These  commands all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op on the bottom status line,  which is out of sigh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in question.  You can use  these commands  with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knowing that you a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COMM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ny command,  Sysop Only,  hidden from User.   WME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you  for the  name of  the command to  run, 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 data   line.  You   will  be  prompted   for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bottom  status line; help menus are 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If  you do  not know  the  name of 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 to  this  document,  or use  the  "COMMAND" 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command is ran automaticly if you  hold down Ctrl-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on the left side of the keyboard all at once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sysop to join  a conference.  If the user i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section, and you wish to participate, you  can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 without  having to  use  another  computer   or 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qView or Dos window.  Simply use this command. You 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ompted as to what name  you wish to go by. Anyth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 to send  into the  conference is  typed on 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 line, out of sight of the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ONLY good WHILE the user is in a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ignored any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FLAG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security  flags of  user online.   Change the 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 flags without  interrupting  the user.   (You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flags A..Z.  1..6 are reserved  by WME, a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eport special  user conditions, such  as Post  Per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KEYLO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out or unlock remote's  keyboard temporarily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/unlock   the  remote  user's  terminal;  while  lock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 they type is ignored  by WME. The  status ba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 the user that their  keyboard is locked,  and WM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  at them every time the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SECLV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the user's security  level without  interrup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the  SYSOP  status   of  the  user  online,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ing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configuration-specific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listed at the  bottom, since they are not used  a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ADDCONF Changes internal 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know the name of  the internal WME variable you 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, use this command. One possible use of this i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CHAT  status from  0  to 1  or 1  to  0, effectiv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on  or off the  CHAT page bell.   Another use 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amount of  time the user must be  "asleep"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automaticly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!ADDCONF to change any variable that you fi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 file (yes, the WME.CFG file is  ASCII!)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directory names, be sure that they end in a tr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lash ("\"), as WME will not double ch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Command: !ADDCONF  Data: CHA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 !ADDCONF  Data: SLEEPTIM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will  toggle   the  ANSI/AVATAR  setting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 Alt-A 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 BIOS  Screen Write  Settings.  If you  are  a bl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, you  may want to tell  WME to use   BIOS video wri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ome of it's output. This  BBS has  already been  pro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ly to both blind sysops and to  bli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chat mode  on/off.   Toggles whether or  not you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  Note,  if  the  user    has  the  "Chat  Alway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,  he/she will always be able   to page you, 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do  not have chat privs at all, they  will always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aying you are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use this command,  you'll here a  single beep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mode is turned on, and  a double beep when it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Cursor  Type  - Allows  the  user to  choose 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inking cursor,  solid cursor,  or no cursor.  The bl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 to change video delay value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tweak the way WME buffers it's video outpu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er  the value, the faster WME will appear to respo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users. However, too  small of a value will  slow 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 output to the  user.    Setting it to 0 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HOT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r edit  a global hotkey.   If you  don't like  WM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keys, by  all means change them! This command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change any of the  global user keys and the 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MACR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/Edit All Keyboard Hotkeys.   This brings up a  she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hotkeys, including sysop and us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MAILCH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Toggle Mail Check Flag.   Allows the  user to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 or not they want to search for unread personal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ogin time. Note, IEMSI logins do not use this parame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E will use whatever the IEMSI setup is defined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MO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monochrome translation.   If  the user  wants WM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  the  colors  to  monochrome, they  can  se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PASSW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Password Change.   Users  can change  their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they  are logged  in with  this  option.   For ob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reasons, this command  will not run until they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QUIE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quiet mode.   Sysops  can toggle whether  or not  W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ke it's bells and whist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QU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 to change personal quote.  If the user wants,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utomaticly  add his/her favorite user  quote (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named tagline) at the bottom of his/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REDRA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 Forced Redraw on Windows.  Mainly for blind call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, any time WME makes a  new window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is marked  as needing to be  completely redraw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ypass  some of WME's video  optimization, slowing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ideo output, but will  allow speech cards  "to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 picture"...  This will  make no visible  differe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hted users, except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SCANM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scan:  Window-First or  Fast mode.   By default,  W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attempt  to draw  the  current  window before  dra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 else. This  allows low-speed connections 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 the menus right a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SECLV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 security level of user online.  Puts a pop-up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for the sysop to edit the user's security level.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will se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o not wish  to interrupt the  user, see the #SECLV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S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nd a cmd to node (RTF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is a  fun command...  If you  are running  a multi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you  can send remote  commands to the  other nodes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 if you are calling on a remote line yoursel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ata line, you need to specify 2 or  more 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 name you  want to send the command  to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 run, and any data that the command requires.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would be !SEND data: LINE2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tell  LINE2 to  hang up  as soon  as it  g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You  can send _any_  menu command  to another 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TATUS1 Set/change user status lin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TATUS2 Set/change sysop status line 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will allow  you to  change which status  mode the 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is displaying. If you do not specify a data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scroll through the variou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!SYS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ike !HOTKEY, except it makes Sysop-Only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USERCON User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brings  up the  internal user  config  menu.  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CONF.. repeated here only so that you'll find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GICAL "RUN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"RUN" command in your menus  to jump to door games,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verifiers, sysop  utilities,  or anything  else that 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. You can use the "RUN" command as a menu command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ata line, specify  what program you wish to run, 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optional  parameters that the  program requires. WM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 COMMAND.COM (or  equivalent),  and  tell  it  to  ru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COMMAND.COM will search  your current directory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PATH (see your DOS manual), for you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will, by default, swap itself  to ems/xms memory, or to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running  your program.  About 5k  of  WME will 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 on running door games, be sure to setup DORINFOn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OR.SYS in WME's configuration menu. By default,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ot made by W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WME  pass of special  parameters to the program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. When WME sees any of the following on the data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will subsitute  in the  current values for  the user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on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o Ge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F �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L �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B �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G � Graphics (Always "1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T � Time Left,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N � WME Nod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/ � WME Path and Nod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\ � Path Only of W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M � Ignored (On other systems, means SWAP to DISK..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~ � No Swapping - Straight Shell (Experimental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H � Don't shell with the fossil "HO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P � Pause after shell; show user online the final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S � Show status bar when shelling out (for GSZ maybe?)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efaults to status bar on top of screen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! � Screen does not need to be redrawn upon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WME normally redraws the entire screen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25 � Force 25 line mode for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43 � Force 43/50 line mode for door (ega/vg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50 � Force 43/50 line mode for door (ega/vg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FILES and the PLA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's internal noises, bells, whistles, and other gurgles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ed with a small  music language. Most of WME's  soun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dified; they can make music or fake telephone rings, 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nything else that you take the time to progra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 has special  sound setups  for :  Chat Page,  Chat Rem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ert! boxes, Logins, Sysop Next, and File Xfr Done.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&gt;General&gt;Sounds for setting thes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enter either the specific note sequences for WME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1C4 C2 C4 would play short high-C, low-C, high-C ton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 can specify a  music file  with the "@"  symbol (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hat.m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 play commands  are pretty  simple;  I have  a lo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 ANSI  music  files  converted over  for  WME  alrea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anately, during a  drive crash,  I lost the  sourc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er, and will have to make a new one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p to making any  by hand, here is how WME  interpr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note sequence must be seperated by a space, tab, or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  Each  note  _may_  specify  a  length (in  clock  ti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0) or a new octave. As each note must contain a n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st"  (pause) is considered to be note "R". Any time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he octave is omited, the previous value is assu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h (Clockticks count 0..1..2..3.. then go on to the next no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   __Note:  "C"  (Acceptable: A A# B- B C C# D- ... R (rest)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 /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C4 &lt;- Octave (1 lowest, 7 highes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valid sequence may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; ANSI music converted for WME by Jason Fesl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 portion of Greensleeves.. 4A3 8C4 4D 6E 2F 4E 8D 4B3 6G 2A 4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C4 4A3 6A 2G# 4A 8B 4G#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FILES- The File Area Configur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rea  configuration is  where you setup  the file 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will  have on  your  bbs. The  current version  of  W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 200 file areas. This  limit can be  expanded if nee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!addconf  variable in  the menu commands  sec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ccess  the file area  configuration with the  'CFGFIL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  or by selecting  it from  the editors  menu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confi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 have entered the  file area  configuration system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esented with a  screen that has a  menu bar on the 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and your file areas shown below.  You can use your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s  to highlight items on  the menu bar or  your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arrows to highlight the file area you wish to work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is where you edit the individual fil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a Nam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 where you type in  the name of  the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name will  be seen  by all  of the  user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  It  is  best  to  keep  this  name  short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crip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rator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ere  you fill  in the moderator  o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The moderator  is like a  sysop for the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. The moderator field in WME currently  ha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ffect but will be used in later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irectory  on a hard disk  or a cd-rom 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iles for the current area are 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. DNLD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inimum security level  that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order to download files from this fil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ags DNLD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is where  you specify the flags that  a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eed  to  down load  files from  the current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. UPLD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 where you  specify the minimum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 for a  user  to upload  files to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If the  user doesn't have the security 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to the current area,  files will be 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fault  upload  base" number  that  was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Note* If you FORCE  uploads to your upload base,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s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ags UPLD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ere  you specify the flags that 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a user to upload  files to the 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a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Security and Flag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inimum  security needed for a user  to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ea in an "area" and "Goto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Security and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ere you specify the flags that are nee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ser to actually access an area in an "Area"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o  access an area  with the "Next"  and "Previou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 command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 where you specify  the password or  grou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 for the file area. See the section on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in the docs about setting up a grou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 allows   you  to  edit   all  the  file 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riptions  for  the hilighted  file  area.  See the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 on file  base maintainence  (FMAINT) later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[or escape key]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option  does   nothing   but  exit   the  file 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mand  moves  the  file areas  arround.  To  mov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area,  highlight it, move to the place where you wan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/agai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 will search for  a file area  by name or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When you select this option, a small box will pop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ow you to type in the search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NT - The Internal File Descrip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has it's own file description editor.  Programs such as Fid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  and word processors are no longer needed. 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dited online,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ccess FMAINT, hit Alt-R (run any command), type "FMAIN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nter.  If you know the  file area number you want to go 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area number. 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what looks  similiar to the FILES section. 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e same files and  descriptions as the FILES section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different commands, thoug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 allow for editing  descriptions, inserting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lines, packing the file list, importing/exporting t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S.BBS format, and importing orphans  (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urrently listed in th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lanation of these command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This command allows you  to edit the current line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blank, it will  prompt you for a file name. 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leave the file  name blank.  It  will then ask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a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 make a  multiline description by 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and the first  part of the description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ine,  and on the  second line, not 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name.  Enter a description, and WME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v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make a text  line in WME  that is not 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line description, you will need to have 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  line before it.   Be sure to  leave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This command will allow you to push the current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.  Default is  to move everything down 1  line;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specify an alternate  value.  You can also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s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Line   This command  will completely remove 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use the "Del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    This will take you to the nex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      This will take you to the previou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    This  will bring up a list of the valid file area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select the one you would like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    This command  will allow  you to  view  file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VIEW command.   If the file you  are on is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, the appropriate de-archiver will be ran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rectory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Takes you out of F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ans   Allows you to get the orphans, import,and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w/Files.BBS This  command  will  read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BBS   file   in   the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,  and   convert  it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ME's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ge w/Files.BBS   This  command  will  read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BBS   file   in   the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,  and   convert  it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ME's  format.   Any  file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ed in WME will be skipp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phan Files Only   This  command  will  look 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and bring in all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 into WME that are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re.      No   description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Only   This command will  look at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  listed in  WME that 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s,  and attempt 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BBS to get th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 FILES.BBS    This command will export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      (Not  currently being  used  for  anything.. ther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 expansion, for  moving files  from one  area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Now   WME will automaticly pack the descriptions,  taking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 extra blank lines out of the base.  WME will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hen  you exit the area.   If you want  to pack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,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    Search for file, size, date, or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ain    Searches again for the sam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currently does not  do internal file transfers...  Not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 resources,  and the  availability of  high-quality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als have prompted me to instead tailer W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external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external protocals, you can easily add Y-modem, Z-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(a  two-directional transfer protocal that 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AND download  at the  same time), Bi-Modem,  J-Mod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. (Unfortanately, as of  this writing, X-modem suppor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written in; it requires  special handling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ther protocals.  Also, it  is highly-inefficient.  (At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, X-modem is about 8k per  minute, whereas Z-modem is 13k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ut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's _only_  requirements: they  must make a  DSZ-compatibl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and they must be able to take a list of file nam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Without the  first  requirement, WME  can not 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,  ratios,  or  upload  descriptions.  Without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, WME has no way of telling the protocal what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figure   WME's  protocals,   you  must  run 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FGPROTO". Hit  Alt-R, type  "CFGPROTO", and hit  [Enter] tw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protocal  editor   is  also   available  from 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menu (alt-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sample WME.PRT file is included with the distribution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other nodes, you will want to copy the WME.P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nodename.PRT where  nodename  is the  name of 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lanation of the "Zmodem" entry that is includ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pload: dsz restrict rz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ownload: dsz sz -r @*/.FLS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uploading, dsz's  only parameters  are "restrict  rz"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 dsz  to only  upload files  to  the current  directory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overrides, which can be a security loophole o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it!), and to receive z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ing,  "sz" means "send zmodem", "-r" means us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(if the user  aborts the file halfway through, 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downloading where  they  left off),  and the  "@*/.F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s  to  an "@"  symbol  (tells dsz  to  expect a 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nes),  the name of  the directory WME  is in +  the nodename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.FLS" (an example would be @C:\TC\WME.FL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"@" symbol, dsz will send the text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f filenames, instead of sending the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parameter line, WME will translate the following: *N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W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\ WME's directory (ie C:\WME\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/ WME's directory + nodename (ie C:\WME\WME or C:\WME\LIN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IG NOT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will attempt  to automaticly set  the following variabl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best for W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ZPORT  as  your comport number (if not already set by yo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ZLOG   to something like C:\WME\NODENAME.XF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ubsituting the proper directory and node 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ZMLOG  to the same 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_WME   to YES, so that WME will not load anoth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WME over itself.  You can also tes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your batch file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OND BIG NOT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 will, when it is time to  download files, make a plai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complete path/file names of each file. 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will  be  something  similiar  to  C:\WME\NODENAME.F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bsituting  the proper directory and node name of cours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to have the protocal  file send the 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not the list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(Hot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 has it's own macro manager, geared specifically for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ssign any keystrokes or menu commands to any key in W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 like using Alt-J for  shelling, because it's  too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? Want to  change it to  Alt-Z? No problem.  Want to m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hotkey for users? No problem. Want to make a chat hotkey?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WME's macro  editor with the "!MACRO" command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F1 will take you immediately there, although you ca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change that if you wish to m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nu accross the top has the following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     Edits the key that the cursor is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   Define or  redefine a GLOBAL (user) hotkey.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tkeys are for users, but  sysops can use the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 as they  don't define a  sysop hotkey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m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    Defines  a SYSOP-ONLY hotkey; either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 logged in  locally,  or they  must have 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(see useredit:security)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ged_In This is  the same as  Global, except that  they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 work until the user has properly logg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lete    Deletes a mac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d      Find a key, command, or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Again    Continue searc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Key This command returns the  numeric results that W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getting; it is mainly for debugging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       Gets you out of the macro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actually defining or editing  the key, WME will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what  command you want the key to use. You can use "?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 list of menu  commands. WME  will also want  to know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 data, if any, you want the key to h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you can set Alt-H to be the command "GOSUB"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"GOODBYE". If the user hits Alt-H, they will be tak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odbye" menu, which  they can either  go ahead and log  off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out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,you can set the SYSOP's Alt-H to be an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HANGUP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and DEFAULT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 understands  both  Doors  (or  Raw-Data)  mode  from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, and the ansi-sequences sent by some terminals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he user can NOT send any cursor sequences at all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uggest the following WordStar equival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=Home  E=Up  R=PgUp    Kinda easy to remember    W E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trl +   S=Left        D=Right   when then keyboard has     S 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=End   X=Dn  C=PgDn    them as ...               Z 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rminal Programs and Suggestions for Users who Use Th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        Turn  "DOORWAYS"  mode  on  (alt-=);   use 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         normal cursor keys work; for PgUp and PgDn,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to  use  the WordStar  keys.   Don't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tar mode, it doesn't work at all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     Turn "RAW DATA" mode on with Scroll Lock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qu�     use ANSI Emulation with "Expand Avatar"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       If normal cursor keys don't work, use Word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         keys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can only use  Alt-Keys and Function Keys if  their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"DOORS", "DOORWAYS",  or "RAW DATA" modes..   Sysop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any of these on the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-Key   For Sysops:                   For User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L � Redraw Screen               � Redraw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I � Information about WME       � Info on W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O � Configure WME               � User Conf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-S � Change User's Security Level� Status Ba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 � Change User's Flags         � Flash Othe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� Hang Up User                � Ha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� Chat (Pop-Up Window)        � Request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� Toggle ANSI/Avatar          � Toggle Ansi/Ava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 � Toggle Monochrome           � Toggle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Q � Quie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 � Edit Current User Online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U � User Edit Shell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J � Jump to DOS Shell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� Macro Edito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� Chat (Split Screen Window)  � Request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� Chat (Vertical!)            � Request C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� Change Top Status Line      � Change Top Statu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� Change Bottom Status Line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has, at this point, only a few utilities written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t's use. With  this in mind,  WME's message  base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ed  after  the Hudson  Message  Base  system. Multitud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mail and message base maintenance utilities exist for the H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so known as a Hudson Ba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need to, on a  bare minimum, get a  utility to mai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essage 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ersonal suggestion - grab GECHO by Gerald Van Der Lan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bination echomail and  message base maintenance progra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lease of  this wonderful program is now 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ublic (look for GE_100.*).  It is file  requestable from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should  be available  locally in your  area as 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costs $25 dollars  (US currency, worth every penn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  has registration sites in other  countries and curren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good  echomail/mail maintenance  routines (or so  I'm tol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mail and FastEcho.  Their performance factors are compa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cho. Hopefully, Imail 1.3  will be decent as well,  but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way from previous versions - they are s - l - o - 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ish to bother with echomail, a really good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B-Utils  (MBU_110) (also written by Gerald  Van Der 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. (Go for  the GEcho though; it's more  comple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s the same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Specifi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, as of the 1.00 distribution package, only two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for  WME.  Luckily,  most of  WME's  configura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to W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external programs that are included are WMEALIST, an 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generator,  and SMALLLOG,  which  is  used to  automatic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log files  to a  specific size (ie,  keep WME.LOG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k).    Check  the  distribution  archives   for 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these and any other add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of these programs are free for non-commercial us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*Notice!**  These WME BBS structure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2 by Jason Fesler.  All rights reserv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reliminary structure file for WME.  Sorry if they look horid o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rly documented.  Any questions,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 any item  that expects  a pathname  ALSO  expects an  ending backslash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ME  is not valid,  but C:\WME\ is.   Failure to use  this notation will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when WME tries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guarantee with these structures:  they'll take up disk space!  I have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erve space  in some of the structures;  if I do expand, I will  use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space first, to maintain compatibility with any third part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but  not least, if you  make a utility for  WME, and you  are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it sent out as part of the  WME distribution files, submit it to me!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maintain full  copyright and  name over  your work.   Or,  if you  wa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ed out into the WME distribution stream seperately, that can be done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type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realname[36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lias[36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type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36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ity[26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pwd[16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ataphone[36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homephone[36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monochro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canmetho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del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seclv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signed lo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;         /* ABCDEFGHIJKLMNOPQRSTUVWXYZ123456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t;            /* last date/time called, unix forma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expires;       //not used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imescall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messagespost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previouslyused[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imeban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netmailcredi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minutespercall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minutesperday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sysop;         /* 1 = pernament, 2=temporary (sysopremote)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ersonal;      /* bit 0 - skip mail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4 - check for new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5 - check for new file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ivs;         /* privileges that can be revok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bit 0 - write access (in gener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1 - write access (in echoma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2 - write access (msg area NETMA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3 - create area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4 - chat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5 - chat anyway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6 - uploa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7 - downloa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 8 -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lastmsgare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lastfilearea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userquote[52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otes[52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imelefttod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dumbyval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ursortyp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uploadk;       // credit pe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ownloadk;     // debit pe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uploadf;       // credit p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ownloadf;     // debit p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cred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kcred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--- st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uploadsk;      // number of upload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uploadsf;      // number of fil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ownloadsk;    // number of download kilo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ownloadsf;    // number of downloa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pcr;           // posts per call ratio needed before d/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extra[151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type { /* use pointers to look at these!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text[80]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color;              /* 0=menu default, otherwise, overrid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key;                /* jump on this key; 0 = no key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key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command[9];         /* command name to execut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(*cmdaddr)(char *); /* leave at 0; for internal usag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data[80]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secru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sig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lagsru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secshow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sig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lagssho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password[4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extra[1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ffset;   /* offset from beginning of menu to show data a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u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type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xt[4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name[9];    /* generated internally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password[80];  /* prompt before allowing menuedit or gosub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colors[6];   /* 0=standard,1=bar,2=dim,3=highlight 4=bars 5=title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x1,y1;     /* upper left corne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sx,sy;     /* 0=autosize, either directi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ax,ay;     /* actual sx,sy (generated internally)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cursor;     /* location of cursor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ecursor;   /* if present, sets cursor to here when RUNMENU work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ffset;     /* if menu is too big, what is the offset to start at?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astoffset;   /* don't worry 'bout, it's internally us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astcursor;   /* internal video optimizati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tems;     /* number of item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horiz;     /* if true, then run left to righ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type item[100]; /* deallocate the ones not nee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filetype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13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ummy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ummy2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dummy3;   // during new files, this is filled in with bas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ext[8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FilesBaseType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41];     // description of th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Moderator[41];  // name of moderator,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irectory[41]; // location of files in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DownloadSec;       // security need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ownloadFlag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UploadSec;       // security needed to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Upload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AreaListSecShow;   // security needed to show in area list or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reaListFlagsSho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AreaListSecRun;  //security needed to run in are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reaListFlags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password[40];  // password or group file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mtype item;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future sysop expansion: if defined, add thi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menu when in the message / file base, allows for stuff like display in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game info or commenting to dm o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BoardRecordType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Name[41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oderator[36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Typ;     // standard=0, netmail,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Kinds;    // both, private, public, ROnly [except by sysop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SlowScan;  // 0=fast  1=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Aliases;   // 0=no, 1=ask for name, 2=yes, se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ReadSec;   // security needed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unsigned ReadFlag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iteSec;  // security needed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unsigned Write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AreaListSecShow;  // security needed to show in area list or next,p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unsigned AreaListFlagsShow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AreaListSecRun;  //security needed to run in area list or next,p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unsigned AreaListFlags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password[40];  // alias file to use in area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origin[6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node[21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type item;    // future sysop expansion: if defined, add this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menu when in the message base, allows for stuff like display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game info or commenting to dm o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ADDCONF  . . . . . . . . . .   37, 42                 26-31, 33, 34, 35, 37-4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ANSI . . . . . . . . . . . . . .   37                                    48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BIOS . . . . . . . . . . . . . .   37     CONFEREN 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HAT . . . . . . . . . . . . . .   37     conference  . . .  14, 16, 28, 34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URSOR . . . . . . . . . . . . .   37     config  7, 8, 11, 14, 16, 28, 32, 3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DELAY  . . . . . . . . . . . . .   37                        37, 39, 41, 42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HOTKEY   . . . . . . . . . . . .   38     connect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MACRO  . . . . . . . . . . . . .   38     contents  . . . . . . . . iii, 15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MAILCHK  . . . . . . . . . . . .   38     CRC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MONO   . . . . . . . . . . . . .   38     CRC32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PASSWRD  . . . . . . . . . . . .   38     ctrl-a  . . . . . . . . . . .  23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QUIET  . . . . . . . . . . . . .   38     data   19, 22, 26, 28-35, 37, 39, 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QUOTE  . . . . . . . . . . . . .   38                                48, 50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REDRAW   . . . . . . . . . . . .   38     Default  4, 6, 12-19, 21, 22, 28, 3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CANMTH  . . . . . . . . . . . .   38                   33, 37, 38, 40, 42, 4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ECLVL   . . . . . . . . . . . .   39                                48, 50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END . . . . . . . . . . . . . .   39     delete  . . . . .  20, 24, 27, 31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TATUS1  . . . . . . . . . . . .   39     descriptions  . .  16, 26, 29, 44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TATUS2  . . . . . . . . . . . .   39     DIR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SYSKEY . . . . . . . . . . . . .   39     directory  6, 12, 13, 15, 16, 25, 2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USERCON  . . . . . . . . . . . .   39                     33, 37, 40, 42, 44-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MMAND  . . . . . . . . . . . .   35     disclaimer 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NF . . . . . . . . . . . . . .   35     doors . . . . . . . . . .  11, 15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LAGS  . . . . . . . . . . . . .   35     DOWNLOAD  . 3, 19, 28, 42, 46, 47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KEYLOCK  . . . . . . . . . . . .   35     DUST 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ECLVL   . . . . . . . . . . . .   35     edit   7, 16, 18, 19, 21, 22, 26, 2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YSOP  . . . . . . . . . . .   14, 35                29, 31, 34, 38, 39, 42-4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 . . . . . . . . . . . . .   26                                    48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. . . . . . . . . . . . .  1     EDITFILE 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. . . .   12, 22, 26, 30, 31, 41     editor   3, 4, 7, 17, 19, 20, 22, 2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LOG  . . . . . . . . . . . .   26                26, 28, 34, 44, 46, 48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. . . . . . .  3, 16, 26, 28, 55     Editors . . . . . . .  16, 22, 28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. . . . . .   11, 23, 30, 44     EDITTEXT 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. . . . . . . . . . . .   15     EDITUSER 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 . . . . . . . . . . . .   42     ESC . . 7, 20, 27, 29, 32, 43, 45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 . . . . . . .   15, 24, 31     EXIT  .  7, 8, 20, 27, 29, 30, 43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. . . . .  8, 16, 17, 32, 40     EXT . . . . . . . . . . . . .  12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GFILES  . . . . . . . . . .   27, 42     FD 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GMAIL . . . . . . . . . . . . .   27     FILES   . . . . . . . . 8, 16, 29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GPROTO  . . . . . . . . . .   27, 46     find  .  ii, 1, 2, 7, 21, 37, 39, 4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   4, 11, 12, 27, 32, 37, 41, 48,                                    45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0, 53     flags . 3, 7, 17, 19, 20, 23, 30, 3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B . . . . . . . . . . . . . .   27                            42, 43, 50,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S . . . . . . . . . . . . . .   27     FLASH . . . . . . . . . . . .  29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T . . . . . . . . . . . . . .   27     fmaint  . . . . . . . . 27, 29, 43-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V . . . . . . . . . . . . . .   27     Force Uploads . . . . . . . .  16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KEY  . . . . . . . . . . . .   27     fossil  . . . . 5, 13, 16, 30, 32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. .   13, 17, 18, 20, 23, 24, 53     Front Door  . . . . . . . . . . 9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. . . . .   17, 18, 23, 24, 38     GOSUB . . . . . . . .  29, 30, 48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. . . . . . . . . . . .  8, 16, 40     GOTO 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.  3, 4, 6, 14, 17, 19, 21-24,     groups  . . . . . . . . . . 3, 16,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E - The Windowed Modem Environment version 1.00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. . . . . . . . . . . .  3, 30     protocols . . . . . . . . . 3, 16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 . . . . . . . . .   30, 39, 48     PUSHSCRN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 . . . . . . . . . . . .   21, 23     REDRAW  . . . . . . . . . . .  32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 . . . . . . . . . . . .   24, 54     RETURN  17, 19, 27, 29, 32, 33, 40,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 . . . . . .  22, 23, 38-40, 48     RING 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dson  . . . . . .  3, 13, 16, 27, 51     run .  1, 4, 6, 8-10, 13, 14, 16, 2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NEXT  . . . . . . . . . . . .   30                    23, 26, 27, 29-32, 3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. . . . . . . . . . . . . .   15                     38-40, 44, 46, 54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. . . . . . . . . .   30, 39, 55     SAVECONF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PORT  . . . . . . . . . . . .   30     screen  . 3, 4, 6, 12, 14, 24, 26-2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USER  . . . . . . . . . . . .   30                     30-33, 37, 40, 42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. . . . . . . . . . .   24, 44     security  . 3, 7, 16, 19, 23, 27, 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ail . . . . . . . . . . . .   16                   35, 38, 39, 42, 43, 4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 . . . . .  4, 29, 30, 32, 41                            48, 50, 54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NOIS  . . . . . . . . . . . .   30     SENDSCRN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. . . . . . . . . . . .   30, 54     SENDWIND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BIN . . . . . . . . . . . . .   30     shareware . . . . . . . . .  1, 2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baud rate  . . . . . . . . .   17     shell . . 10, 17, 18, 22, 32, 33, 3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. . . . . . . . . . . . . .   31                                    40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KILL   . . . . . . . . . . . .   31     size  . . . . . . . 4, 13, 24, 45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. .   18, 22, 23, 26, 38, 48, 50     sort  . . . . . . . . . . . .  13,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 . . . . . . .   16, 27, 33, 48     special menus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 . . . . . . . . . . . . . .   31     starting row 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  3-8, 11, 12, 15-18, 20, 22-34,     status bar  . 13, 14, 17, 31, 33, 3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, 40, 42, 43, 46, 48, 53-55                                39, 40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 . . . . . . . . . . . .   18     STUFFBUF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edit  . . . . . . . . . .   31, 54     text   3, 17, 22, 24, 28, 30, 31, 3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.  3, 4, 14, 16, 20, 22, 24, 25,                                44, 45,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9, 31, 33, 35, 37, 38, 40     time to wait 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 . . . . . . . .   14, 31, 54     TIMEDOWN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 i, 3, 5, 8, 14, 16, 17, 28, 46     TIMEUP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ator . . . . . . . .   27, 42, 54     title . . . . . . . .  17, 24, 30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MENT  . . . . . . . . . . . . .   31     UPLOAD  . . . . . . . . . . .  20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. . . . . . .  3, 24, 43, 44, 48     user edit . . . . . . . . . .  18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. . . . . . . .   12, 31, 32, 41     user editor . .  3, 7, 19, 20, 28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. . .  10, 14, 15, 26, 37, 45-47     USERCONF  . . . . . . . . . .  33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s . . . . . . . . . .   16, 21     USEREDIT 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  . . . . . . . . .   12, 30, 31     verb edit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LAY  . . . . . . . . . . . . .   31     VERBS  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.  7, 9, 11, 14, 16, 20, 23, 26,     vert 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, 29, 30, 32, 37, 38,     VIEW  . . . . . . . . . .  15, 34,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1, 43, 47, 52     warning . . . . . . . . . . . . i,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 . . . . . . . . . . . .   31, 33     WINDRAW  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 . . . . . . . . . . . .   21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. . . .   19, 23, 38, 43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. . . .   12, 15, 16, 32, 40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. . . . . . . . . . . .   11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ail . . .  3, 18, 22, 31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edit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 . . . . . . . . . .   12, 32,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CRN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. . . . . . . . . . .  8, 16,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