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Online provides an online fax service.  You can typ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fax to people and attach pre-scanned fax docu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make use of this servic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need to send a fax, and you don't have a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t's easier to send faxes to people fro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want to request that a pre-scanned fax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Fax/Online option from the main menu,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ax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&gt; List available fa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&gt; Inquire about fax char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&gt; Send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letter from the above list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documents are faxes that the Sysop has stored on his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available for users online.  You can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by selecting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quire about how many credits will be charged for sending a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.  You'll be prompted for the destination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n the charge for sending faxes to that phone number.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urred for the first page, and each additio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 to send a fax to someone, or request that a fax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You'll be asked for the phone number, who to fax it t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.  You'll then be able to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ter a text message and possibly attach fa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wards (from the fax documen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o directly into the fax document database to selec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then either enter a text message into the editor, or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ax document database.  You'll be able to attach an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include with your fax.  After you're done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, you'll be given the final charge, and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send the fax.  Assuming you select "yes"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the fax, it will be on its way, and you'll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other phone numbers (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notified by e-mail as to whether or not the fax was 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ouldn't be sent for some reason.  If the fax could not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utomatically refunded the charge, if any, for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