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lient - Getting files from remote Internet sites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an be used to retrieve files from remote Internet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m there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is command from almost any terminal-mod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connected to the host, you can enter your User-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ystem.  A variation of the /ft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&lt;hostname&gt;              \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 -a            /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s a very common convention on the Internet called "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".  Many FTP sites allow users to retrieve cer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User-ID and password account on the site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ype "anonymous" in place of a User-ID and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place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jkiles@stand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tpa command will do this automatically,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you've chosen on this Worldgroup server. 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of the /ft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nnect to the last host you specified in a /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lnet, or 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connected to a site, you'll have a speci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're connected to the remote FTP sit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mmands at this prompt.  The most common comman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filespec&gt;    get a list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lt;dirspec&gt;     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              find ou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&lt;filename&gt;    ge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&lt;filelist&gt;   get one or several files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    prepare to down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          prepare to download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summary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a file from a remote site,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or download on the Worldgroup server.  You'll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agged files when you log off of the Worldgroup serv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tagged-file manager available in th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type "/GO LIBRARY TDZ" from almost any prompt to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gged files via ZMODEM.  You can get several file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, and then download them all to your computer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Unix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TP sites on today's Internet appear to be on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typical line from a directory at a Unix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1 welcome  30  205234 Apr 11 09:17 rfc190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rief summary of som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   The r's just mean you can read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write it too 'w's would app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s a 'd', this is a subdirect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', it's a "link" to 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234 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1 09:17   Date file was last modified.  If no year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ssume the file is less than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e year appears in plac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c1905.txt    The file name.  Case is important fo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rectory names.  That is,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"READme.Text", then "get read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won't work.  Type the file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appear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ersus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ortant to remember to set the file type, using the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mand, before you get a file from a remote Interne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when you're calling Unix ho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TP transfer an ASCII text file in binary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 may appear staggered across your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moving a file from a Unix computer to a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nix stores a single "newline" charac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stead of the carriage-return/linefeed pair that DO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ther direction (DOS to Unix), fil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ansfer a binary file in ASCII mode, the fil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l probably be useless -- .ZIP files will have errors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crash, etc.  If you have problems with a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a remote site, try downloading it agai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verify you're in the right mode is by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before and after you get the 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tpa 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merit.ed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o 35.1.1.4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merit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merit.edu FTP server (Version 4.76 Tue Apr 26 02:23 1994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Guest login ok, send your e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tein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Local time is: Tue Oct 25 18:25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cd /pub/pp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1 root  staff      53810 May 15 18:41 etherppp-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6763 Aug 26 16:07 etherppp.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46083 Jun 14 15:18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taff     525005 Jan 13  1992 ka9q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 513 Mar 16  1994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1,0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6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your tagged files, you can use the "T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braries.  You also get a chance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readme.txt file was 513 bytes in the list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6 bytes after it's downloaded?  That's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s were expanded.  This is fine for an ASCII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.  It may also be fine if the ASCII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Not all FTP sites on the Internet are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from a Worldgroup server always gives you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whether you're in ASCII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,083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46,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is file, transferred in binary, or "image" mod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ame size as the directory said it was:  46,083 byt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case -- identical file sizes -- no matter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you're downloading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it confusing to keep track of file siz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e main point:  type "BINARY" before getting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uch as .ZIP or .EXE files, and type "ASCII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details on all the FTP cli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elp.  Type "?" to get the syntax of all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? &lt;command&gt;" to get the syntax of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st-specific 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ASCII mode.  This is the ideal mod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tting text files.  When getting a text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, for example, this will direct the host to exp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line" characters to the standard CR/LF pairs.  When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 Unix host, the CR/LF pairs you send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tive Unix line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another directory.  The forma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depends on what 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:  "subdir", "/pub", "..", "/root/pub/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parent directory.  Same as "cd .."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file on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Most servers suppor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le specification, like "*.txt". 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 an alternate directory prefi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ub/demo/demo.zip".  The format of the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format of the listing it produces,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&lt;lo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file from the FTP server.  With the secon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the file a different name when it's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 With the third, you can display it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("get &lt;filespec&gt; |more" is the same as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".)  Don't use wildcards ("*" and "?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 parameter -- use the MGET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.  The "help" command displays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FTP commands.  (The "?"  command by contrast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each command and a brief description.)  Typ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" for details on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With the -l option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dir" command.  &lt;filespec&gt; may include wild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*.txt", or a directory prefix, as in "/pub/demo/demo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-l" option gives you the long format, with file siz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.  Without the -l option, you just get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 &lt;fil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multiple files from the FTP server.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file names separated by spaces. 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by the FTP server site.  Examples:  "mget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get abcfile xyzfile", "mget file1.txt file2.txt other*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ransfer mode.  This FTP client only supports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text file, one screen at a time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&lt;filespec&gt; |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            toggle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on|off|?]          set prompt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file is received in an "mget" command.  Tur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F to get all the files non-stop.  Turn it 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hance to answer, yes or no, whether to down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file onto the remote site.  You will uplo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en it will be transferred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upload file transfer protocol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esent working directory.  Displays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To downloa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hoose "T" from the File Library menu, or just tr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Aliases are "bye" and "exit".  See als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&lt;serve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protocol command.  This sends a literal FTP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the server.  Type "rhelp" to get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uppor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 file at the serv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TP protocol commands supported by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rver status.  Asks the FTP server to repor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lient status.  Reports on names and address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and the remote server, on ASCII/BINARY mode,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for temporary file storage on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at type of operating system the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data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ype of data representation.  Most servers support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nd "I" for binary image.  There may b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in under a different User-ID.  Will reprompt you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ount information as requi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     toggle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[on|off|?]         set verbose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displ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urn verbose mode ON to see benign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, such as the "200" reply to the POR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y listings an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urrent version of the local FTP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FTP and return to Worldgroup.  Same net effect as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quit is slightly more polit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