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xxLink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St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xxLink is Copyright (C) 1995 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St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mission to use, copy, and distribute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ation is hereby granted without fee, provided th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notice appear in all copies and that the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is permission notice appear in support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THE PROGRAM IS LICENSED FREE OF CHARGE, THERE IS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PROGRAM, TO THE EXTENT PERMITTED BY APPLICABLE LAW.  EXCEP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WISE STATED IN WRITING THE COPYRIGHT HOLDERS AND/OR OTHER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 THE PROGRAM "AS IS" WITHOUT WARRANTY OF ANY KIND, EITHER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IMPLIED, INCLUDING, BUT NOT LIMITED TO, THE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CHANTABILITY AND FITNESS FOR A PARTICULAR PURPOSE.  THE ENTIRE R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QUALITY AND PERFORMANCE OF THE PROGRAM IS WITH YOU.  SHOU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PROVE DEFECTIVE, YOU ASSUME THE COST OF ALL NECESSARY SERVI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AIR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NO EVENT UNLESS REQUIRED BY APPLICABLE LAW OR AGREED TO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ANY COPYRIGHT HOLDER, OR ANY OTHER PARTY WHO MAY MODIF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ISTRIBUTE THE PROGRAM AS PERMITTED ABOVE, BE LIABLE TO YOU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ING ANY GENERAL, SPECIAL, INCIDENTAL OR CONSEQUENTIAL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OF THE USE OR INABILITY TO USE THE PROGRAM (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LOSS OF DATA OR DATA BEING RENDERED INACCURATE OR LOSSES SUST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OR THIRD PARTIES OR A FAILURE OF THE PROGRAM TO OPERATE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S), EVEN IF SUCH HOLDER OR OTHER PARTY HAS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ish to contact me, I can be reached at the following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Net:       2:201/328 (BBS phone: +46-8-6121258 V34,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igaNet:     39:164/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       Bjorn.Stenberg@sth.frontec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per mail:   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St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rger Jarlsgatan 93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3 56 Stockho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is not actually a BBS system in the usual sense. A more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is to call it an FPL interpreter with a lot of built-i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ful for BBS system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rexxLink BBS system consists of a number of FPL scripts, interpre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. Whatever you want your system to do you must write down in F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designed FrexxLink not as the most easy-to-use or -setu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, but instead with ultimate flexibility as my primary go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fore, the functions available are pretty low-level and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is required of the sysop/FPL programmer in order to get a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al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enefit of this is, of course, that you can make yourself a tr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que BBS. It's all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many function calls being mentioned in this text. Fo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ation of all functions, see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/DLL FI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.exe   The main exe file, containing all of the BBS specific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ept for the Squish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jornEd.exe     A simple full-screen messag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wrap.exe       A word-wrap program for wrapping messages into neat quo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2Flink.exe   A multi-purpose conversion utility, able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us/2 2.x USER.BBS file, the FILES.BBS files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 sample message and file area arrays from Max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AREA.CTL and MSGAREA.CT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L.DLL         Frexx Programming Language. The FPL interpreter by Dan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b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4SBS.DLL     The shared Standard C library for IBMs C/Set compiler.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FrexxLink, BjornEd and Fwrap to keep their exe siz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API32.DLL    The Squish message base API by Scott Dudley. Rout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ing most of the message area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DLL           A protocol stack by Jyrki Salmi for Z- ,X- and Ymode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exe           Frontend for P.DLL. I like this better than using P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ly from within the FrexxLink executable.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to use something completely different, should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ALE OF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script controlled BBS I used was a system called WOP,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Magnus Nilsbo. It was a pretty "normal" system, but it had mor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codes than many other systems. It also allowed con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ution based on arbitrary variables, which was way more than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I'd seen BBS software do (this was around 1988-89, I think). I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passionately for some years but when I changed to OS/2 in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90's, I really didn't want to run a DOS system for my BBS. So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 everyone else, I ran the only thing available: Maximus/2. Now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me wrong, Max is not a bad system. But it's a real bore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to WOP like I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meantime, my brother Daniel was starting to develop this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Amiga, called FrexxEd, with some friends. They wanted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powerful than ARexx to control the editor, something like the GNU Em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P system, only more modern. It quickly became obvious that C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 language to use, simply because no other language is better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oughout the computer world. So Daniel started programming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er based on the C syntax and semantics, calling it the 'Fre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g Language', or FPL. In the beginning there were quite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ces between FPL and C, but over the years FPL has adapted m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of the 'real' C language. Today I'd say it is pretty close to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end of 1993, I was getting increasingly irritated by the feel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ing my arms tied behind my back by Maximus. The idea of creating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n system, using Daniel's FPL interpreter, started to form in my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philosiphied a lot about it and Daniel and I talked quite a bi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the system 'ought' to be. Finally, in the spring of 1994, I sa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tarted to hack out the basics of the system. I ported FPL (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ew minutes, that piece of code is one heck of a portable thing!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it up, I created the user file system and a lot of the basic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s like getstring(), printf() and the support system f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 sets (which was something WOP had and I really really mi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us), the file description field system and some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I started to look into the Squish API (because I didn't wan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my own tosser, scanner etc) and that was when I ran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ge brick wall. I somehow never managed to get the 16-bit MSGAPI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perly with the rest of my 32-bit code. I worked for weeks, but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ran out of ideas and found that I COULD NOT make i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the summer of 1994 became a summer of much sun and little code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simply gave up, having tried everything I could think of and having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one I could imagine having a clue. I put the whole thing on 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months later (I don't know exactly when) Scott (the author of Squ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eased a 32-bit version of the MSGAPI.DLL. I was quite put off by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vious poor experience with the thing, though, so I didn't try i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around christmas time 1994. It was with extreme delight I foun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 code was actually working with the new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was when FrexxLink really started to take form. I sat, nights 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, programming. I had spent months that autumn, thinking how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 the system to be "if just that **** API code would work for me"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it did work, I had merely to convert all my ideas and strategi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and FPL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started with making a carbon-copy of the Maximus system I had ru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'd know I had all the basic functionality and to make sure I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get anything vital. That was completed in the middle of February '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fter some extra tuning and (a lot of) FPL script hacking I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ed my Maximus USER.BBS to FrexxLink user files on March 10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at date on, I'm quite proud to say, FrexxLink has be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ound the clock on my two-nod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never changes it's current directory. Therefore, all refer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and directories can always depend on the current director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 FrexxLink was originally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are descriptions of some notable files and directori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s/ (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where all the user files are stored. Each fil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contains the information for on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s/xxxxx xxxxx (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ser files are (as all FrexxLink files) simple text files, ed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any normal text editor. The file has the name of the user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is stored within the file. (i.e. user "Max Headroom" i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 "Users/Max Headroo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line in a user file contains a variable, with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as the first word and the value as the rest of the lin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assword       thisisme,reallyreal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ning that the string 'thisisme,reallyreally' is sto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called 'Password'. The variable name cannot contain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tabs, since those are used as delim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Map/ (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directory stores the message maps of all users. Each fil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contains the message maps of one user. The fil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name as the user whose data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Map/Xxxxx Xxxxxx (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ile contains a number of lines, one line for each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ser has read messages in. The line consists of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, a colon, and a list of the unique message id nu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ssages in that area that have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:2983,2999-3100,3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LOCALCHAT:202-302,305,308,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ile is loaded the first time a gotomarea() call is issued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d (and updated) each time the user leaves FrexxLink. It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updated at an earlier time by the calling the savemsgmap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sterix (*) first on the line means that the user is a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Files (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the file description list for a file area. Actually, thi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ot defined anywhere in FrexxLink, it's just the one I cho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BS I'm sending with the package as an example. You may ca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thing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escription file contains one line for each file in the area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example sh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for the masses.txt,UL:John Doe,DL:23,TX:Neat text thin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xxLink.Zip,UL: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Stenberg,DA:19980923,TX:FrexxLink, V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line is divided into several 'fields'. A field consis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-character identifier, a colon, a string and a trailing comma.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UL: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Stenberg,'. A field can therefore never contain a comma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ximum line length is defined by your syste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ew field identifiers are hard-coded into FrexxL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X:' is the file description displayed in file lists.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exist on all files in the file list or an error will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may be empty, but it mus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A:' is an optional field specifying the file date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YYYYMMDD' (ex: '19950502' for 2 May 1995). If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s, it will override the file's creation date stamp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showed in the file lists. Also, if this field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scan() will not have to examine the disk file for it'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, thus speeding up the search for new files substan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some exceptions to the file field rules, howe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o save some space, the filename field has no identifier an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n. Instead it must always be the FIRST field o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e 'TX:' field CAN contain comma signs, to allow fi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ing pretty much anything. To enable this, the TX fiel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ways be the LAST field on every line. This means tha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 after the 'TX:' is considered part of the fil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ty lines and lines beginning with a whitespace charact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ed as they are, with no parsing or interpretation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ddition to those hard-coded fields above, I use some fiel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enclosed example BBS. These are just my choices and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orced by FrexxLink. You may do however you like with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L:' is the number of times the file has been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UL:' is the name of the user who uploade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lErr.log (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ile is created in the current directory whenever Frexx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counters a FPL script error. It is a simple log file,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error per line. If the file already exists when an error occ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simply appends the new error line to the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s with an asterix (*) between the time and the log message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he error occured when running in "safe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veral other files and directories are used by the enclosed exampl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 However those are not required or at all known of by FrexxLink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used by the FPL code. Examples are the Signatures/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ing up to five signatures per user, or the OneLiners/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ing one-line logon notes between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is section is mainly aimed at non-english speaking countri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which has several major charsets for their national charac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has internal support for four separate character set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O 8859-1, IBM CodePage 437, IBM CodePage 850 and SIS-11 (7-bit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Swedish national chars where {[]}\| 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assumes all local data (FPL scripts, file descriptions etc.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d in CodePage 850. The reason for this is that CP850 con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s found in ISO 8859-1, only in scrambled order. Therefore CP85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 to contain without distortion all ISO 8859-1 chars. And since 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the world-wide standard, that is not an altogether bad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eans that you must enter all text in FPL scripts and fi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CP850 if you want your users to be able to read it proper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set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pe with the problem of users with different charsets, you can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to convert the user input and output. Also, you can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's CP850 assumptions a bit, for example when you wish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message or a text file with another character set. Both thes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s are done with the charset()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also supplies a translate() function, allowing trans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 from one charset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keeps data of one user in memory at a time. To load the us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, you use the loaduser() function. After that, you can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data with the functions getuservar() and setuservar(). To s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ed information or new user variables into the user file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user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time a new user logs on, there is no file to load with hi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. In that case, clear the internal buffers using the inituser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starting to ad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ARE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remembers only one file area at a time. You tell FrexxLink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rent areas file list is and what it's called, plus you tell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directory the actual files can be found. For this,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farea()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you've defined where the current area is, you can list al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set of the files using the filelist() function, you can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by date, using newfiles(), you can alter and read file fields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ffield() and getffield(), you can remove a file from the fil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fkill(), move a file to another list, using fmove()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want to change file area, you simply issue another gotofare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pload/download system in the examle system depends on th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r creating a log file in DSZ format. A dszfield()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lied by FrexxLink to facilitate the interpretation of such 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files listed, either using filelist() or newfiles() get a file t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number from 1 to 99. For each file listed, the tag is increased one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99, the number starts at 1 again and continues up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dea with this system is that the last 99 files listed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always be accessed by a number rather than having to ent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. You obtain what file a specific tag represents to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ftag() function. If you wish to reset the tag counter to 1 (I lik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at the start of a new list, for example), use the clrftags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ly, only the Squish message format is supported. JAM is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will probably be implemented sometime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ssage system concept is just like with the file areas. Frexx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s of one message area, set with gotomarea()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message area, you tell FrexxLink the Squish base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a and the tagname for it. Note now that ALL areas in a FrexxLink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have a tagname, including local and netmail areas. The reas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that the tagname is used in the MsgMap files to identify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a tag, FrexxLink would be unable to remember what messag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 read in what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tmarea() function obtains information about the area,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f messages etc. Message areas always start with message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tmsg() function obtains part of a message, such as the subject,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, creation date etc. Using this function with printf() and printms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hich displays a message body, wrapped and with coloured quote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 you to rea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ssages in Squish areas are stored in the order of tossing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MSGID/REPLY linking, there is the possibility of link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ads together to achieve threaded reading. The nextmsg()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to locate messages in threa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keeps a message map of each area, consisting of one fla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message in the area. This map is used to find out exactl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s the user has read and which are still unread.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msg() is used to modify this map and savemsgmap() can be used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the message maps to disk. If you do not use the savemsgmap()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if any message map is modified after your last savemsgmap()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will save the message map file when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rder to know the filename of the MsgMap file to read and writ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supply the username (or whatever filename you wish to use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id() function before entering any messag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oncept of area membership is supported by FrexxLink.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member() is used both to set and check area memb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ing messages is one major thing about BBSing. The FrexxLink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ing this is to first clear the internal message buffer using createmsg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that, you add parts of the message using putmsg() and putmsgfla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you are satisfied, at which point you call sendmsg() to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to the Squish area. If you at any point wish to abort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start again, simply call the createmsg() function again and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cleared. delmsg() removes a written message from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ly, there are no functions for modifying an existing messag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d to implement that soon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of the message parts you may wish to put into the messages you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the "control" part, containing kludges like MSGID and such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information created by FrexxLink is a PID kludge, look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\1PID: FrexxLink X.X", where X.X is the current version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udges you wish your system to send, you must put into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self using 'putmsg("control",kludges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of the more useful kludges is the MSGID kludge. It requires a uni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from the originating system. Therefore, a msgid()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lied by Frexx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EPTION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some special occations that do not follow the normal fl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ution in the FPL files. These are handled using "callback func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basically are small FPL programs stored in FrexxLink for usag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ly, two such exceptions exist. They are the more prompt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creen and something called the timeleft function, which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minute to let you check the user's time status and warn him, kick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or whatever you wish to do. For the user time, a function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sertime() makes life a little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L contains a number of internal functions that FrexxLink has no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, such as the strcmp(), the substr(), strstr() and so on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 are fully described in the FPLUser.doc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no -- standard erro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ds the current error code. The possible error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No error. All i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  The user provided no input to a getstring() or getint()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hit enter right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2   A file related function failed to locate a reques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_local -- is this a local log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s 1 if the current process is local only, or 0 if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unication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_comhandle -- what com handle is in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ds the currently used com port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_timeleft -- how much time is there lef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ds the number of seconds until the user time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ser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_version -- the version number of Frexx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ds the version number of the FrexxLink being run. The string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"version.revision", ex "1.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l_version -- the version number of FPL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ds the version number of the FPL.DLL being used. The string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"version.revision", ex "13.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_safemode -- are we running in "safe" 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s 1 if running in "safe" mode, or 0 if running in norm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saf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string -- Retreive a string from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getstring( [ string Prompt ], [ int Display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rieves a string from the user, allowing primitiv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ng using BAC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Prompt is supplied, it will be displayed before the user can en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Display is supplied, it controls what will be echoed back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's keypresses. A value of 0 will inhibit any echoing.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will echo the actual input characters and any other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as the echo eharacter. If the Display parameter is omitted, 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not supply Display without also supplying Prompt.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lter the display mode without displaying a prompt, use "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ring entered by the user. If the user entered nothing, errn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et to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int(), getchar(), ge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int -- Retreive an integer from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getint( [ string Prompt ], [ int Display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rieves an integer from the user, allowing primitiv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ng using BAC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Prompt is supplied, it will be printed before the user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Display is supplied, it controls what will be echoed back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's keypresses. A value of 0 will inhibit any echoing.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will echo the actual input characters and any other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as the echo eharacter. If the Display parameter is omitted, 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teger entered by the user. If the user entered nothing, errn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et to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string(), getchar(), ge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char -- Retreive a character from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getchar( [ string Prompt ], [ int Display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rieves a character 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Prompt is supplied, it will be printed before the user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Display is supplied, it controls what will be echoed back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's keypresses. A value of 0 will inhibit any echoing.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will echo the actual input characters and any other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as the echo eharacter. If the Display parameter is omitted, 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alue of the character press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string(), getint(), ge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key -- Retreive a character from the input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getkey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rieves a character from the input queue without waiting f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character in the input queue, or -1 if the input queue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string(), getint(), getch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string -- load a text file in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loadstring( string Fi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must be a fully qualified filename, reachable and read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F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safe" mode, any path specified in the filename is ignored.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ed from the directory specified by runsaf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reated string. If the file could not be found, the string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"" and errno is set to 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strin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string -- save a string as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avestring( string String, string File [, int Mode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 is the string to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   must be a fully qualified filename, reachable and writ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   is the "write mode", which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for normal, nonfiltered writing, which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for "message filter mode", which does two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Replaces all LF chars with SPACE (0x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Truncates the message at the first occurence of "SEEN-BY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F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safe" mode, any path specified in the filename is ignored.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d to the directory specified by runsaf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String is 0 bytes long, the File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string(), fappend(), fprepe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array -- load a text file into an array of strings, one string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loadarray( string File, string&amp; Array[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    must be a fully qualified filename, reachable and read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    must be a reference to a string array. The size of the array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matter, since FrexxLink will expand the array enough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F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safe" mode, any path specified in the filename is ignored.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ed from the directory specified by runsaf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ize (number of elements) of the expanded string array, or -1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wa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strin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array -- save an array of strings as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avearray( string&amp; Array[], string File, [ int Elements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    is a reference to an array of strings to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    must be a fully qualified filename, reachable and writ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s is an optional number of elements to write. If this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tted, all elements in the array ar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F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safe" mode, any path specified in the filename is ignored.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d to the directory specified by runsaf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array(), savestring(), loadstring(), fappend(), fprepe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pper -- Convert a character to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toupper( int Cha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s a character to uppercase. If Char is not a letter, n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made. Unlike the standard C equivalence, this functio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s 8-bit local character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alue of the convert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file -- Executes an FP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runfile( string File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utes an FP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saf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safe -- Executes an FPL file in "safe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runsafe( string Filename, string UserPath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utes an FPL file with all potentially "dangerous" function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FPL interpreter. Calling the disabled functions is still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the functions will not do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d fun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ppend, fprepend, ffindfirst, ffindnext, fmove, fkill, fdelete, fre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ffield, setffield, gotofarea, newfiles, filelist, typefile, dsz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user, loaduser, saveuser, setuservar, setsysvar, setuid, run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safe, setfunc, gotomarea, getmarea, delmsg, getmsg, printmsg, nextms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msgmap, msgmember, markmsg, createmsg, sendmsg, putmsgfl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msgflag, setmareasize, putmsg, setusertime, settimeout, chars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, 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ddition to these disabled functions, some functions are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mited when called in "safe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Path is where all calls to load/savestring and load/savearr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/write their files. It should be a fully qualified path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iling backs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file(), sys_saf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f -- formatt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printf( string Format, [ ...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f() produces formatted output. It behaves pretty much exactly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 printf() function, except that floating point numbers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ed. (This description is not complete, but just expl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 aspects of printf()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ake it short, printf() checks the Format string for percent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%). Everywhere there's a % char, printf will output something spe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, and how to output it depends on the character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the 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d   print an integer in bas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s   print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x   print an integer in base 16 (hexa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%   print a percent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there are some flags and parameters that can be used to defin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format the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5s  print the string to at least 5 characters length. If th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rter, the output will be padded with space to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. (right just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-5s same as above, but put the padding spaces to the right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eft just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5d  print an integer to at least 5 characters length, lef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05d print an integer to at least 5 characters length, righ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padded with zeros instead of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printf( "%d %s were printed at %02d:%02d\n",5,"dots",10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output the string '5 dots were printed at 10:03\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if a MorePrompt() was answered negatively, i.e the user wants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top. 0 in all other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f(), s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f -- local formatt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printf( string Format, [ ...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f() produces formatted output on the local console only.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like printf() in all other asp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f(), s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tf -- format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sprintf( string Format, [ ...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tf() is exactly like printf(), except that it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ing string to FPL instead of displaying it on the us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rea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f(), l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func -- set system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etfunc( string FuncId, string Cod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es the action of the predefined syste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Id is one of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oreprompt"  When the screen is filled with scrolling text, a "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Y/n)" prompt is generally appreciated by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. This function defines what that prompt should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imeleft"    is called once every minute. Use it to keep trac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's time, warn him when it's running short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ck him out when time is up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  is a complete FPL statement to execute as the function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mmended to use a function call here, rather than a co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ANT: All functions called from within these system FP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be 'export' decla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_timeleft, screenl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 -- clear line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clear( [ int ClearScreen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rder to know when to execute the more prompt, a line cou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tained internally by FrexxLink. This function clears that cou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that it will take a screenfull of lines to trigger the mor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ClearScreen is 1, the screen clear escape code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len(), setfun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ur -- obtain the escape sequence to change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colour( string Colou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the ANSI standard escape sequence needed to change the tex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ur   A string describing which colour is desired. The string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of the following (case insensitive): black,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own, blue, magenta, cyan, gray, dgray, lred, lgreen, yel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blue, lmagenta, lcyan,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'l' in 'lblue' etc means light and the 'd' in 'dgray'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scap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x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xy -- position cursor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gotoxy( int Xpos, int Ypo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s the ANSI standard escape sequence to position the cursor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pos   the column on which the cursor is desired. The leftmost colum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creen is numb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pos   the line on which the cursor is desired. The topmost li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is numb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u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-- execute extern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system( string CmdLin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utes an external command such as an editor, protocol handler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Line is the command line to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turncode of the execut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late -- translate string from one char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translate( string Str, int FromSet, int ToSe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    is the string to be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Set is the charset to conve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et   is the charset to conve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CodePage 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= CodePage 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= ISO 885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= Swedish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ransla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s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ppend -- append string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fappend( string File, string St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nds a string to a file. It does not add a newline to the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f you want one you must include it in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   the path+name of the file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    the string to append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string(), fprepe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repend -- prepend string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fprepend( string File, string St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pends a string to a file. I.e it works just like fappend() onl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s the line at the top of the file instead of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   the path+name of the file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    the string to append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string(), fappe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xists -- check if a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exists( string Fi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the filename to look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if the file exists. 0 if it doe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indfirst -- find the first directory entry matching 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ffindfirst( string Pattern, [ string Attribs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ern   is the file pattern to look for. Ex: "C:\\FrexxLink\\*.ex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s   is a string describing what kind of files you wish 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character in the string represents one fl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' include hidden files in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 include system files in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' include directory entries in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' search for hidden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 search for system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' search for directory entri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' search for archive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' search for read-only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ame of the found file, or "" if no matching file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indnex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indnext -- find the next directory entry matching 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ffindnex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ame of the found file, or "" if no more matching files could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indfir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elete -- delete a file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fdelete( string File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  the name of the file to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kill(), frename(), fmov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name -- rename a file to a new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frename( string Oldname, string New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name    the name of the file to be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name    the new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lying a path with the new filename will move the file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. This will only occur if the assigned directory i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/partition as the ol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mov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nv -- get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getenv( string Variab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tains an environment variable from the parent shell. (The 'S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s in an OS/2 CMD ses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is the name of the variab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alue of the variable if it exists, or "" if it doe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userv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kstr -- tokeniz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tokstr( string Source, int PartNo [, string Delimiters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ies part of the source string, based on the delimiters and Part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     the source string from which to copy the sub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No      the ordinal number of the part to copy. The first pa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imiters  a string containing the delimiter chars used in Sour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arate the parts. The default is "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pied string, or "" (null length string) if no part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 -- sort an array of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ort( string&amp; Array[], [ int Flags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s the array in ASCII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       a reference to the array of strings to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       0 - sort case 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sort case sensitiv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secmnd -- parse a command line in KOM-style fash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parsecmnd( string Line, string&amp; Commands[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ses a command line, looking to match the line to a single comman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n in the Commands arr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ring matching is done character by character, until ei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ends or a space is encountered. Given the commands "search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" and "search next file", the string "s n f" will match bot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the string "s nex f" only will match the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       The command line to be pa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   A reference to an array of accepte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tring containing the index numbers of the matching commands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s, or "" if no string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1 (sh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commands[2] = { "go home","go back"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this is how you call parsecmnd():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 = parsecmnd("go",&amp;comma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index will now contain the string "0,1,", since both "go back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"go home" are matched by the string "go"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 = parsecmnd("g b",&amp;comma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index will now contain the string "1,", since only "go back"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ched by the string "g 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how the word 'go' is prematurely terminated using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. Had there been a command in the array starting with, 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t' the 'g b' string would have been ambigous since 'g '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nt either 'go' or 'get'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2 (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declare variabl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commands[5] = { "go home","go back","loot","lurk","sleep"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input,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ask user for str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= getstring("Enter command: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parse string and match it to the command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 = parsecmnd(input,&amp;comma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did user enter any known command?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!strlen(inde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intf("\nUnknown command '%s'.\n",inp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did we match more than one command?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(check for a second value in index string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atoi(tokstr(index,2,',')))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f("\nAmbigous input '%s' matches the following:\n",inp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(i=1;;i++)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=tokstr(index,i,',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if s=="" then we're out of index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!strlen(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f("%s\n",commands[atoi(s)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(command[atoi(index)])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"go home": printf("Go home!\n");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"go back": printf("Go back!\n");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printf("Not implemented! :-)\n");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e -- quit frexx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by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s FrexxLink immediately. Using the keyword 'exit' only sto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FPL file, which does not always exit FrexxLink. The time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, for example, runs as a separate FPL session and issu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xit' in there only exits the timeout function, and does no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. Use bye() instead to achieve a complete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doesn't return. FrexxLink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 -- get a rando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random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s a properly randomized value between 0 and 999.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ded when FrexxLink is started, using the system's millisecond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seed. The proper spread of values can be checked with the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L test program 'RandomTest.FP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ando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ep -- suspend execution for a certain amoun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leep( int Millisecond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spends the system for the specified number of milliseconds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is called in "safe" mode, the maximum allowed sleep time i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onds (10000 milliseco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user -- create a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inituser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clears all internal structures of any previous 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 up the basis for a new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user(), saveus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user -- load a user file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loaduser( string User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s a user file from the "Users"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name is the username (and filename) of the user to load.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if the user was found, or -1 if it wa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user(), saveus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user -- save a user file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saveuser( String User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s a user to disk in the "Users"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name is the name of the user to save. It is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if the user was saved correctly, or -1 if the file could not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user(), loadus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id -- set user identific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etuid( string User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name is the name of the user, or whatever string is desired to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ifying which file in the MsgMap/ directory thath should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file for which messages has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uid(), markms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uid -- get user identific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getuid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ring sent with setuid(), or "" if no calls to setuid() has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i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uservar -- get use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getuservar( string Var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Name is the name of the user variable. It is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servar(), getenv(), getui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servar -- set use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etuservar( string VarName, string Valu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Name is the name of the user variable. It is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   is what the user variable is assigned. Case is p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uservar(), setui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set -- set charset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charset( int UserSet, int DataSe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lly, FrexxLink handles all text as CodePage 850.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ly proper charset conversion for things like messages and s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necessary set the charse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Set specifies the user's char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Set specifies the charset used in the current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l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len -- get/set user scree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screenlen( [ int Lines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s is the number of lines on the user's screen. By supply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, the previous value will be overwritten. However, al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length is not allowed in "safe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umber of lines p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func(), cle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sertime -- set the amount of user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etusertime( int Second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s sets the amount of time for the current user.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inute count "clicks" down, the system FPL function "timeleft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onds is the number of seconds until the user time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func(), sys_time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Area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marea -- set current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gotomarea( string Tag, string Path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 the internal "cursor" to the specified area. All subsequ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 are applied to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 is the area tag, used in the MsgMap file for marking rea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 is the path+base filename to the squish data files for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if the call failed. 0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marea -- get information about current messag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getmarea( string 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 is the information identif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tal"    the total number of messages 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read"   the number of unread messages 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ighest"  the number of the highest message 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msg -- get a subpart of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getmsg( int MsgNo, string PartId [, int ReplyNo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No specifies which message to rea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d specifies which part of the message to fe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ody"     - the message body, truncated below the first occur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* Origin: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rom"     - the 'From'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"       - the 'To' 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bject"  - the 'Subject'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rigaddr" - the originating 4D address (Zone:Net/Node.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staddr" - the destination 4D address (Zone:Net/Node.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e"     - the creation date of the message (YY-MM-DD HH: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plyto"  - the message number this message is a reply to, or 0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isn't a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trol"  - the ^A kludges of the message. Each SOH (0x01)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a newli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plies"  - the message number(s) of the replies to this messag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where the ReplyNo parameter comes in. It specifi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y to check for, starting with #1. There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um of 10 replies to every message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"0" if there is no reply with the specifie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ies are always stored 1-&gt;10, so once you find a 0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use checking the rest of the re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msg -- display message body with quote colouring and word w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printmsg( string Body, string QuoteCol, string TextCo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Net messages can be somewhat messy to handle, so here's a fun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all that neat formatting and colouring stuff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replaces all LF (0x0a) characters whith SPACE (0x20) and then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paragraph (i.e. lines separated with CR (0x0d)) neatly w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paragraphs having a '&gt;' character in the first 10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idered quoted and are thus prefixed with the QuoteCol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"normal" text paragraphs immediately following a quote are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TextCol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dy     - The body of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oteCol - The escape sequence (or whatever) for the quoted lines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Col  - The escape sequence for norm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msg -- Find next unread message in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nextmsg( int Messag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s the next unrea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essage is a valid message number, nextmsg() will scan Messag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ad for an unread reply. If Message is -1, nextmsg() wil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first unread message 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unread message number. If the thread is exhausted, nextms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-1. If the area is exhausted, nextmsg() return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msg -- check read mark f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msgmsg( int MsgNo [, int Set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No is the number of the message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  is an optional flag which changes the value of the 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marks the message as 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marks the message a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does not modify the mark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if the message is marked as unrea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msgmap -- store map of rea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avemsgmap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s a map of read messages in the "MsgMap" directory, in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set by the setuid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msg -- clear all internal message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createmsg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s all stuff internally used for sending messages. Use thi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msg()ing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msg -- assign message par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putmsg( string PartId, string Valu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s part of a message to the internal messag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d is the part which is to be assig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ody"     - the message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rom"     - the 'From'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"       - the 'To' 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bject"  - the 'Subject'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rigaddr" - the originating 4D address (Zone:Net/Node.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staddr" - the destination 4D address (Zone:Net/Node.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trol"  - the ^A kludges of the message, with SOH (0x01)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ed correctly. FrexxLink does not alter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ny way before sending it, so it's all up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 is the value to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msgflag -- set messag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putmsgflag( string FlagId, int Valu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Id is the flag identif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ivat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rash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a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en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i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orwar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rpha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il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oca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ol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req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req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ceip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req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cann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i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 is 0 if the flag is to be cleared, or 1 if the flag should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msgflag -- get messag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getmsgflag( int MsgNo, string Flag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s if a message contains a specific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No  is the number of the message to be exa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Id is the flag identif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ivat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rash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a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en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i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orwar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rpha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il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oca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ol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req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req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ceip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req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cann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i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if the flag is set. 0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msg -- write message to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endmsg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id -- create new MSG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msgid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creates a new message ID of the type you are required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 your FidoNet messages. The FTS-09 document specifies that n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s from a system may contain the same MSGID for at least thre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solved this by counting the time passed since the last 5-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, in 1/10th of seconds. That means that my counter reset la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5-01-01 00:00 and is increasing constantly at a speed of 864000 c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day. Even with this speed, the counter will not wrap for about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ars, so I think we're on the saf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ssage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member -- check area memb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msgmember( [ int Flag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supports the concept or area membership. This function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ther the current user (as specified with setuid()) is a me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area (as specified with gotomarea())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is an optional parameter, changing the state of membe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clears the membe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sets the membe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does not modify the member flag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te of membership for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msg -- delet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delmsg( int MsgNo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s a message from th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No is the number of the message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mareasize -- define maiximum size of a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etmareasize( int MaxSiz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 the maximum size of the current message area. The tos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throwing away old messages when this number i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only need to call this function when you wish to modify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 of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Size  is the maximum number of messages 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Area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farea -- set current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gotofarea( string ListPath, string FilePath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es the current file area. All subsequent file area functions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Path is the path and filename to the list file for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Path is the path to where the actual files of this area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list -- list files in current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ilelist( [ string Type ], [ string Field ], [ string Key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s files in the current directory, all or a selected few. If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enabled, this function will output two newlines before the fir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ch 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o parameters are supplied, this function will list all file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listed in the list file, including comments and separator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  controls what kind of searching is to be done. Possibl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"string" and "date". If Type is set to "date",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and Key parameters ar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 if "string" is chosen as search type, this field is used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string field is to be searched for matching text. S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to "TX" will actually search both the "TX" fiel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filename. This parameter is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   is the string to search for in the field specified by Fiel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if the user has pressed Ctrl-C. 0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files -- search for files newer than a specific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newfiles( int Dat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s current file area looking for files not older than Date.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s a field 'DA' on a file description line, newscan() uses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d in that field. Otherwise, newscan() examines the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and obtains the cre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the time in integer format, i.e. seconds from 19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if the user has pressed Ctrl-C. 0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file -- display a text file o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typefile( string Filename 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 the path+filename of the fil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if the file was not found. 0 if all i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info -- get specifics about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ileinfo( string Filename, string Fiel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 the path+filename of the file to ex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     a string describing what information is reque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ize"   the size of the file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ime"   the creation time of the file, as an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sult examination, or -1 if the file wa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zfield -- parse a dszlog ty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dszfield( string DszLog, int Line, string Fiel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y transfer protocols produce a result log in the format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SZ software. This is a convenience function to decipher such a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zLog</w:t>
        <w:tab/>
        <w:t xml:space="preserve">the path+filename of the DSZ-styl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e</w:t>
        <w:tab/>
        <w:t xml:space="preserve">the line number to examine. Each file transfered i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s a line of its own, so this parameter simply say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in order you wish to ex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eld</w:t>
        <w:tab/>
        <w:t xml:space="preserve">the information field reque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otocol"   a one character string describing the protocol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ransfer. An upper case character means up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wer case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z' and 'Z' are used for 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x' and 'X' are used for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' and 'E' are used to signal that the transf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uccessful (a fatal error occu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size"      the size of the transfered fil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dte"</w:t>
        <w:tab/>
        <w:t xml:space="preserve">the dte (computer to modem)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cps"</w:t>
        <w:tab/>
        <w:t xml:space="preserve">the achieved transfer speed i byte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errors"</w:t>
        <w:tab/>
        <w:t xml:space="preserve">the number of non-fatal errors during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tops"</w:t>
        <w:tab/>
        <w:t xml:space="preserve">the number of transfer stops oc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psize"</w:t>
        <w:tab/>
        <w:t xml:space="preserve">the packet size used (for Xmodem and other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ented protocols. Zmodem does not use pack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ile"</w:t>
        <w:tab/>
        <w:t xml:space="preserve">the (path and) name of the file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erial"</w:t>
        <w:tab/>
        <w:t xml:space="preserve">the serial number of the remote protocol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queste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e protocol field to check the number of lines. If the protoc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 (zero length string) that means there are no more files in th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litpath -- split a path+file string into path an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splitpath( string FullName, string Fiel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ies either the path or the filename out of a full path+filenam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lgorithm used is to locate the last '\' character in the st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ider the filename to begin at the next character. Everythin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is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Name    the path to be split. ex: "C:\FrexxLink\Top.FP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      the part reque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ath"   the path, WITHOUT trailing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ile"  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queste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ftags -- clear file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clrftags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s the internal file tags and resets the tag counter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ftag -- get a file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getftag( int TagNo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ag list FrexxLink keeps consists of 99 path+file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ing the last 99 files listed using filelist() and newfiles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ftag() copies one of those tag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No    the number of the tag you wish to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ag string, if TagNo is the number of a tag that actuall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wise, an empty string ("")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ftag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ffield -- get file descriptio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getffield( string Filename, string Fiel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file description line consists of several file fields. getffiel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the value of a field for a specif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escription file used is the one specified with gotofarea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the name of the file whose description contains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    the two-character field name to look for,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ntents of the file field, or "" if no such field exis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farea(), setffiel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ffield -- set file descriptio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etffield( string Filename, string Field, string Content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 the contents of a file description field. If no such field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specified file, it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the name of the file whose field sh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    the two-character field name to set,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ents  the new contents of the descriptio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farea(), getffiel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kill -- remove a file descripti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fkill( string File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s the description line for Filename from the descrip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line encountered describing the specified filename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d from the list file. If the list file contains several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same filename, only the first one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 the name of the file whose description line should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move -- move a file descripti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fmove( string Filename, string New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s the description line for Filename from the current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top of ano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 the name of the file whose description line should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List    the path+filename of the description file to wher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datestr -- set file date display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etdatestr( string&amp; Days[3], string&amp; Months[12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file list, the file date can be displayed in varying way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file date is "today", the string "Today" is displaye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 date. The same goes for yesterday. For all dates other than 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sterday and the day before yesterday, but in the same year as toda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"DD Month" is used. For all other dates (other years)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Y-MM-D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datestr() defines the strings displayed when the YY-MM-DD form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. That is, it defines the relative day names and the month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ys    A reference to an array of three (3) strings with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gth of eight character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string should contain the string to be display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s being the current day. Default: "Tod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econd string should contain the string to be display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s being one day prior to the current day. Default: "Yestrd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hird string is for dates being TWO days prior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y. Default: "" (no st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ths  A reference to an array of twelve (12) strings with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gth of five character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rings should be the month names. Default: Jan,Febr,M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ril,May,June,July,Aug,Sept,Oct,Nov,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ish to inhibit the use of one or more of these strings,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ty string ("") in place of a month or day name. Supplying only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y names inhibits the use of relative days and supplying only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th names inhibits the current-year display var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Set all three day string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Days[3] = {"Todei","Jestrday","DayBfore"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Use strings for all months, except july, august and september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 where the YY-MM-DD format will be displayed.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Months[12] = { "Yan","Fbrrr","March","April","May","Jun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,"","","Oct","Nov","Dec"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datestr(&amp;Days,&amp;Month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time -- find out current syste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nowtim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me() returns the current system time in the number of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19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part -- get part of a time (better description want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timepart( int Time, string Fiel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allows you to extract a single part from a time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the year, the month number or the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   the time to use, in seconds from 19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  the time part to 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year"     the year, 197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onth"    the month,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y"      the day of the month, 1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day"     the day of the week, 0-6 (0=Mon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our"     the hour, 0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inute"   the minute, 0-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econd"   the second, 0-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ime part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2str -- convert an integer to a ti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time2str( int Ti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s an integer representing the number of seconds from 1970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tring in the format "YYYY-MM-DD,HH:MM: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  the tim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ime, as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2time -- convert a time string into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str2time( string Ti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s a string in the format "YYYY-MM-DD,HH:MM:SS" into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esenting the number of seconds since 19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ually, the time format is "YYYY.MM.DD.HH.MM.SS" where the '.'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be any character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  the time string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ime, as an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