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d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dd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Clo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Co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Execu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Execut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Fre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Get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L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Ope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Str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Strtol                                 fpl.library/fpl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Strtol -- convert a string holding a number to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Strtol( string, base, end);                     (V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A0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string representation of a number to a long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tion will use the supplied base or if zero (0)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can the string and figure out the base itself. The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s are the FPL standard; '0' for octal numbers, '0x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and '0b' for b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nd' parameter is a supplied pointer to a char point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of the final parse posi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 integer the string was convert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    - Pointer to the string to conver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ase       - Base to use when the convertion is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end      - Pointer to a char pointer in where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of the end of the conv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Ltostr and the strtol() fun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Ltostr                               fpl.library/fplL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Ltostr -- convert a long integ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plLtostr( key, base, number);                    (V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the inpute 'number' using the 'base' parameter.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as a pointer to a stringm or NULL i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. Each call to this function must have a matching ca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FreeString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zero terminated string or NULL if the function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string must be freed with a call to fplFre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Return value from fplIni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ase       - Base to use when conve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umber     - Number to create a str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Strtol and the ltostr() fun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ConvertString                     fpl.library/fplCo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ConvertString -- convert FPL string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ConvertString( key, convert, buffer );          (V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FPL syntax string to a binary string. *ALL* in FPL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sequences are supported. The string to convert sh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will be stored in the buffer given as input. FPL also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rminating zero 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racters in the output string. The terminating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Return value from fplIni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har *convert   - String to convert to bin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fer    - Pointer to buffer large enough to hold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plus an additional zero termina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ExecuteScript                     fpl.library/fplExecute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Script -- execute an FP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ScriptTags -- execute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ExecuteScript( key, program, lines, tag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A1       D0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S/C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ExecuteScriptTags( key, program, lines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xecutes the program (array of char pointers)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 the program parameter according to the rules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fplInit(). Each line must end with a zero (0)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error occurs, the function returns proper error cod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started and is expected only to run once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memory, use the FPLTAG_STOREGLOBALS tag to disabl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list pointer is new for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is interpreted after all declaring and prototypin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n the FPL program. NULL will disable. Mainly implem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single function invokes within a larger program. The dat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g is to be looked upon as a string argument to an interpr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. After this interpret() call, the FPL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calls only the function named foobar (with 2 and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ameters) within the much larg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tags=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LTAG_INTERPRET, "foobar(2, 3);", FPLTAG_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lExecuteScript(anchor, programarray, 200, 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ntepreted statement will act *EXACTLY* as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the program right before the actual start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 call any inside function, it *must* be proto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first or else this will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his enables a beautilful way for us to send argu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 functions. By making the main function including prototyp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ther function. Invoke the following example with th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PLTAG_INTERPRET, "main(22, \"Daniel\");"} and you see my poi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int,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       /* just to prevent normal start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int age, string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(name " is " age " years old!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START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is pointer you can force FPL to start interpre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ition than from the start of the program. If this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on any other line than the first, FPLTAG_STARTLIN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STAR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nly if you set the FPLTAG_STARTPOINT tag. By onl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g, you achieve nothing but confus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regarding these upper two tags: when changing the interpr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osition you must think of that the variable decla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function prototyping that may be written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program might ge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USER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when used in fplInit() or fpl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CACH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or off FPL caching of this file. Default is se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PLTAG_CACHEALLFILES' in a fplInit() or a previous fplRes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Its default is FPLCACHE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ing can be done in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CACHE_NONE    - Will never ever cach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CACHE_ALWAYS  - Will cache files that have one or mor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CACHE_EXPORTS - Will only cache files that have expo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iles that do not declare any global symbol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d, no matter what this tag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FILEGLOBALS/FPLTAG_ISC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is tag a pointer to a `long'. This variable will tel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am declared any global symbols, which is the same as if 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ched. The long will contain zero if no global symbol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or non-zero if a not known number of variabl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PROG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PL program. When using multiple FPL source file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required to use this tag. If any error occurs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, the FPLSEND_GETPROGNAME will receive a pointer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or "&lt;unknown program&gt;" if it is never set). fplExecuteFil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program name by default to the file name. Program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an never be cac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FILENAME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FPL that when this file has been flushed, th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by using the program name as file name to read from. Se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e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STRING_RETURN                                    (V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char pointer. This enables the started F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return a string to you. The string can be retur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(highest) level of the FPL program with "return"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vel with "exit". The string will be readable just li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tring from FPL. The FPL_STRLEN macro will g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are executed with this tag set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y other data than a string! Using the FPLSEND_GETRETUR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in a fplSend() call will not return a valid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o be treated exactly as fplAllocString() str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fplFreeString() it when you have finished using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an even be used with the FPLSEND_DONTCOPY_STRING t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plSend()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REREAD_CHANGES                                   (V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this file is attempted to be ran and the actual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on disk, all symbols declared in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the new version will be loaded and ru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can be forced on/off with the pragmas 'reread' and 'norerea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FP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tag will only be of use for calls to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FLUSH_NOT_IN_USE                                 (V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and this file isn't in use, the program will be flu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and read into memory again whe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can be forced with the pragmas 'cache' and 'nocach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FPL program. They force the file to remain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KIDNAP_CACHED                                    (V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only usful in calls to fplExecuteScript()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FPL will duplicate all programs that should be ca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PL will simply use the supplied program po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ogram is cached or not. By using this tag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do whatever it wants with the memory after an exec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f the program was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DEBUG                                            (V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FPL runs the program/script in 'debug mode'. Debu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certain hooks and control stuff that wouldn't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d also always an external debugger to superv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"FPLdb" will be available in the future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 for FPL usage on Amiga. The local status for debu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ltered and set with the debug() internal FP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number, or zero (0) if everything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        - Return value from fplIni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program          - The FPL program to exec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ines              - Number of lines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*tags     - Pointer to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ExecuteFile                       fpl.library/fplExecu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File -- execute a file as an FP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FileTags -- execute a file as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ExecuteFile( key, filename, tag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S/C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ExecuteFileTags( key, filename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xecutes the file with the name pointed to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arameter according to the rules set by the fplIni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. If any error occurs, the subroutine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loaded into memory before execution.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export any functions or if it shouldn't be cached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ed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File() will internally read the given file and the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Scri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s are the same as for fplExecuteScri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number, or zero (0) if everything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        - Return code from fplIni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lename          - Pointer to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*tags     - Pointer to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Scri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GetErrorMsg                        fpl.library/fplGetErro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GetErrorMsg -- get error message from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plGetErrorMsg( key, errnum, buffer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verbose error message from the error number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Script() or fplExecuteFile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is function a error number out of range,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to return "Unknown" error. The buffer given to hold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ust be at least FPL_ERRORMSG_LENGTH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since V9 be replaced with the FPLTAG_ERROR_BUFFER t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Ini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zero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initial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errnum     - Error number to get error message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fer    - Buffer to stor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Script(), fplExecut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ddFunction                   fpl.library/fplAdd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ddFunction -- add function to be recognized by FP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ddFunctionTags -- add function to be recogniz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AddFunction( key, name, ID, ret, format, tag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A1    D0  D1   A2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S/C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AddFunctionTags( key, name, ID, ret, format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function to the FPL internal list of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. All data pointed to by the different pointers here,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unmodified (or at least existent, they may be changed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proper syntax must be respected) while FP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dd function identifiers with names longer than 6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function won't be recognized in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be remembered as a function by FPL until fplFre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fplDelFunction() naming this function)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hieve dynamic function names which might chang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r from one execution time to the next, you can c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enever you please and the function will be accepted when F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control again. To remove a function, use fplDelFunction()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 this at _any_ time, even in the middle of an exec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dd a function with the same name as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or simply replace it, just fplDelFunction()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then add your own using that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TAG_FUNCDATA. This data is readable in the -&gt;funcdata me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plArgument structure whenever this function is invok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great chance to pass local data between here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TAG_FUNCTION. This is a function specific function poin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hen this function is found in the FPL program.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unction calls for each function you add to FPL.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s called with the same argument and permission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lobal'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success, error code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is is the data received from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plInit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      - Pointer to a zero terminated string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unctio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D         - Function ID. May be set to whatever you ple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ed up function checks in the interfac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subzero values are reserved for FPL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ret        - FPL_STRARG or FPL_INTARG depending on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is to return a string or an 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. FPL_OPTARG means that the func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either a string or an int. The retur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termined by FPL at run time, and you hel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t by *always* returing values from such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each fplSend() will tell FPL the ki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ormat    - This is a pointer to a zero terminated array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rgument specifiers for this functio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your function receive for types of argu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s, integers, string variables or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. You can also specify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/or parameter list. Available argument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S' (required 'string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s' (optional 'string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I' (required 'i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i' (optional 'i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O' (required 'S' or 'I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o' (optional 's' or 'i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&gt;' (optional number of the previou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version 9, these are also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N' (required 'int' refere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n' (optional 'int' refere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C' (required 'string' refere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c' (optional 'string' refere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R' (required 'N' or 'C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r' (optional 'n' or 'c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A' (required 'S', 'I', 'N' or 'C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a' (optional 's', 'i', 'n' or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version 10, these are also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B' (required 'string array reference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b' (optional 'string array reference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D' (required 'int array reference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'd' (optional 'int array referenc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the optional kinds *must* be spec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of the required o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IS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s one required int, one requir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e optional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i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s one required string and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*tags - Pointer to a tag list. Se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Del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ddVariable                      fpl.library/fplAdd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ddVariable -- add variable to be recognized by FP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ddVariableTags -- add variable to be recogniz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AddVariable( key, name, ID, type, default, tag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A1    D0  D1   A2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S/C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AddFunctionTags( key, name, ID, type, default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variable to the FPL internal list of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. The name pointed to by the 'name' pointer here,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unmodified while FP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dd variables with names longer than 6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variable won't be recognized in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will appear as any regular 'const' variable to the F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. That is, it is read-only and any assign of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sults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riable will be remembered as a function by FPL until fplFre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fplDelFunction() naming this variable)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ags are currently (V10)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success, error code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is is the data received from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plInit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      - Pointer to a zero terminated string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unctio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D         - Variable ID. May be set to whatever you ple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ed up variable checks in the interfac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subzero values are reserved for FPL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s. NOTE that variables and functions ou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different IDs to prevent mixup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ype       - FPL_STRARG or FPL_INTARG depending on the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of this variable. No other type is val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default   - Default value of the variable. If this i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's added, this should point to a zero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that's copied into the new variabl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n integer variable, it should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*tags - Pointer to a tag list. Se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ddFunction(), fplDel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lFunction                       fpl.library/fplDel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DelFunction -- remov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DelFunction( key, nam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name hints you about, this function removes a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m the FPL internal identifier cach. Af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named function will no longer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this with any of the internal FPL functions to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to be done if you want to add your ow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name as a FPL internal function (or re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one which you think work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don't have to fplDelFunction() every func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plAddFunction()'ed. fplFree() will take car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everything was ok, otherwise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initial fplIni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      - Pointer to the function name (zero ter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ddFunction(), fplAddVari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Free                                     fpl.library/fpl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Free -- clean up all resources us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plFree( key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used FPL for the last time in your program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o make FPL free it's internal buffers and resour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 will make the data received from the initial fplIni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do not have to make a fplDelFunction()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you've added. It's enough with a call to fpl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2: If you intend to use FPL again in the same session,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of doing fplFree() after every invoke of an FP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ggestion is, in all normal cases, an fplInit() call when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and an fplFree() call just before you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initial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Init                                    fpl.library/fpl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Init -- intializes an FPL usag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fplInit( function, t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fplInitTags( function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nitializes the FPL internal buffers and ca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the new stack to use when the library is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*MUST* be called the first thing you do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y functions in FPL. The return code of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parameters in several of the other FPL functions. Can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imes using the same library base if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l to fplInit() should have a corresponding call to fpl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ALLFUNCTIONS                                     (V5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g enables/disables the FPL_UNKNOWN_FUNCTION ID. If that I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interface function, it means that the functi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was not found in the FPL internal lists. When this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abled, all function names will always be interpreted as be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done, no functions will be reported as "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". Defaul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HASH_TABLE_SIZE                                  (V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size of the hash table to use. Default is 67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elow 10 is ignored. Set this *ONLY* at the fplInit() call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performance will be achieved if this is a pri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interval function which is called every now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external processes to stop the FPL program.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stops the program with a FPL_PROGRAM_STOPPE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NEWLINE_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 from version 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USER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send to the interval function. Read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USERDATA tag to the fplSen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INTERNAL_ALLOC                                   (V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tag you specify a function pointer that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internal AllocMem()/malloc() function. This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void *(*function)(long size, void *userdata)" function. Ami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ill find the size argument in register D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ata in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, all FPL allocations will be mad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although FPL has it's own memory caching/recyc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INTERNAL_DEALLOC                                 (V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 function pointer to be called instead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Mem()/free() function. The function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id (*function)(void *pointer, long size, void *userdata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Amiga programs will receive the arguments in A1 and 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ust as FreeMem() wants them...) and userdata in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CACHEALLFILES                                    (V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or off default FPL caching. Default is FPLCACHE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ing can be done in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CACHE_NONE    - Will never ever cach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CACHE_ALWAYS  - Will cache files that have one or mor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CACHE_EXPORTS - Will only cache files that have expo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ecute tag 'FPLTAG_CACHEFILE' can change this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asis. FPLTAG_CACHEALLFILES sets the default cache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iles that do not declare any global symbol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d, no matter what this tag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REREAD_CHANGES                                   (V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y a boolean to switch this default to on/off. When enabl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attempted to be ran with the actual file mod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will get all symbols declared in the file removed an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loaded and ru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dividual files can be altered with the same ta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lExecuteScript() and fplExcuteFile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can be forced on/off with the pragmas 'reread' and 'norerea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FP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tag will only be of use for calls to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FLUSH_NOT_IN_USE                                 (V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y a boolean to switch this default to on/off. When enab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n't in use will be flushed from memory and rea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gain whe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dividual files can be altered with the same ta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lExecuteScript() and fplExcuteFile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can be forced with the pragmas 'cache' and 'nocach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FPL program. They force the file to remain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IDENTITY                                         (V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ebug mode, a possible external debugger should get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each FPL using process that keeps them apart.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PL should make the supplied pointer to this tag poi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string as an ID of this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 will *not* copy any data from the pointer, but simply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ime to time. NULL is the same as not specify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DEBUG                                            (V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ag with the name name under the fplExecuteScrip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KIDNAP_CACHED                                    (V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ag with the name name under the fplExecuteScrip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ERROR_BUFFER                                     (V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d char pointer should point to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_ERRORMSG_LENGTH free bytes. If FPL encounters an erro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ill be filled with a zero terminated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the FPL_GENERAL_ERROR message is sent to th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g should be used *prior* to the fplGetErrorMsg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rom now on is declared not-to-be-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PREVENT_RUNNING_SAME                             (V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tag is set to TRUE, no programs are allowed to get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time (that is, if the program is already cash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PLTAG_REREAD_CHANGES tag still works fine with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ga-only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ack size. Any size below 8000 bytes i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MAX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 execution with possible stack expandings, th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the maximum memory area that still will be allocated by F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next execution as stack. (This is done lik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FPL to have to enlarge the stack on every execu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available!) Default is 2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STACK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largest memory size that FPL is permitted to use as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vents the user of writing too recursive FPL programs. T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s to see which setting you think fits bes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. Default is 4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MIN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TAG_LOCK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g makes FPL to keep the lock on a file until it doesn'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ymore. Using this tag enables a higher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PL environment since no files can be removed or chang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eded by FPL. Locks will be removed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any more or when fplFre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WARNING* FPLTAG_INTERNAL_ALLOC and FPLTAG_INTERNAL_DEALLOC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d run-time. If you do that, memory that has been alloca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unction, might get freed by the new patch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ed upon as a bug, but sure as well a feature. THESE TAG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if everything was ok, otherwise NULL. This return cod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put to all other FPL functions. Don't mess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code will remain the same during the entire FPL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nables you to store this in a global variable to be able to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verywhere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(*function)(struct fplArgument*) - Pointer to th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*tags                   - Taglist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set(), fpl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Reset                                    fpl.library/fpl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set -- reset tags set in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setTags -- reset tags set in the fplIni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Reset( key, tag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S/C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ResetTags( key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t fplInit() tags, after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to change any given data or perhaps add a tag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FPL runs, this is the functio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plInit() tag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ok, otherwise a non-zero erro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        - The return code of the initial fplIni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*tags     - Taglist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Send                                     fpl.library/fpl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Send -- multi purpose FPL commun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SendTags -- multi purpose FPL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Send( key, tags );                              (V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S/C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SendTags( key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ways communication between FPL and the host program. F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s by calling the interface function, you answ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Send() with different arguments. This is the general fun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, or getting information from,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values to FPL from the interface function use this. On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ata sending tags in the same function call (tag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*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s are read in the same order as sent. That means that you 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s where you should specify several tags, rely on the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specify them all 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gs marked with two asterisks "**", are mutely exclusive. Th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nly specify one of those in each fplSend() c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PLSEND_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nfirm or deny an FPL action. This tag answers TR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 Ex: when a program supplied by you is allowed and abo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ed, FPL will call you with the FPL_FLUSH_FILE ID and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positive confirmation if you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PLSEND_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pointer for FPL to copy. Use this only i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upposed to return a string. See also the FPLSEND_STR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 A NULL pointer is treated the same as a pointer to a zero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STR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gether with FPLSEND_STRING. This informs FPL about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nt string. If you set this to a negative number (or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 at all), FPL will perform a strlen() on the associat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get the length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DONTCOPY_STRING                               (V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UE/FALSE, default is FALSE. Use this tag if the string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PL is allocated with fplAllocString(). That will tell FPL t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the entered string, but instead using it as it is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string in any way after calling fplSend() with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PLSEND_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n integer value to FPL. Use this only i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sed to return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FLUSH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FPL to flush (empty) all internal memory caches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more free memory to the system, but also make FPL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number of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FLUSH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name is specified, that file will be flushed from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use and not previously flushed. Specifying zero (0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 all files in memory that fits the same description. Ev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clared to remain cached will be flushed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FRE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functions that are currently associated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pecify as data to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`long' to receive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he interpreter is work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using fplExecuteFile(), the program will always be 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on one single line which will make the column nu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FUNCTION                                   (V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INTERVAL                                   (V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nterv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`long' to receive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e interpreter is work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using fplExecuteFile(), the program will always be 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on one single line which will make this tag alway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NEWLINE_HOOK                               (V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ewline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PROG                                       (V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char pointer and you'll receive a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(now interpreting or last interpreted) program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n't accesible by some reason, a NULL poin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Use this for e.g. count the lines of a program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PROG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char pointer and you'll receive a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(now interpreting or last interpreted) progra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the FPLTAG_PROGNAME tag for the fplExecute#?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'long' to receive the number retu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interval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RETUR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`long' to receive the valu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turn() or exit() call in the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RETURNINT                                  (V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`long *' to receive a pointer to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 the last return() or exit() call in the FP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value was returned, thi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STACK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iga only) Supply a pointer to a `long' to recei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STACK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iga only) Supply a pointer to a `long' to recei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ta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SYMBOL_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GETSYMBOL_MY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GETSYMBOL_FPL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GETSYMBOL_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GETSYMBOL_CACHE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GETSYMBOL_ALLVARIABLES                        (V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GETSYMBOL_ALLFUNCTIONS                        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struct fplSymbol ** (pointer to a fplSymbol struct po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 data about the current FPL 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eans all exported and extern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UNCTIONS means only all extern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FUNCTIONS means only by FPL export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eans all exporte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DFILES means all cached files'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VARIABLES means *all* current variables even loc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UNCTIONS means *all* current functions even 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GETSYMBOL_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lled after each of the above with the fplSymbol poin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USER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`long' to receive the userdata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PLTAG_USERDATA' tag's data field in the fplInit() call.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wasn't specified,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VIRLINE                                    (V5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`long' to receive the virtual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line number is in normal cases the desired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It is simply a counter of the amount of new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fil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#line instru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GETVIRFILE                                    (V5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char pointer, and you'll receive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The virtual file name is usuall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file name is zero terminated if it's _not_ star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. If a quotation mark i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the file name is also ended with a quotation ma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th a zero byte! After a program execution, this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#line instru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PROGRA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non-cached files and FPL requires a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_FILE_REQUEST, you return the file name where FPL can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 program using this tag. The program must not been chang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 played with it last tim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must be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PLSEND_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non-cached files and FPL requires a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_FILE_REQUEST, you return the program array pointer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 The program must not been changes since FPL played with i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SETPROG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the new name of the curr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PLTAG_PROG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SETFILENAME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boolean whether FPL can get flushed file from th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ogram name. See FPLTAG_FILENAM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rent interpret position forward or backward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Especially when a FPL_WARNING is received,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useful. For example, if a FPL_MISSING_BRACKET occu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ike `foobar[2[="username"'; The warning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on            ^ and try to continue there if a confirm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A continuation that will lead to a dead end err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position isn't moved first one charact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negative number moves it backwards, positive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eginning, or end, of program was reached, FPL_UNEXPECTED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This must be used with common sense! Moving the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without a reason as above or similar, will deeply conf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, which likely starts reporting mysterious errors and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act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RESULT                                        (V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a long that fplSend() can use to stor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informations in! The adress will be remembered by F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eated calls with the tags that use this do not nee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PLSEND_IS_FILE_CACHED                                (V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pointer to the program name. The long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SEND_RESULT tag points to will hold TRUE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d, and FAL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ok, otherwise a standard FPL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* - A taglis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                                 fpl.library/fpl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lloc -- allocate memory and bind to the FPL resour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fplAlloc( key, size );                     (V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memory and attaches it to the current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emory used in this FPL session. All memory in that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eed at the fplFree() call. Single memory areas allocat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n be freed with fplDe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atched the FPL allocation routine, this will even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function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cation works like the C language malloc(), which mean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llocates 12 extra bytes to store allocation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FPL might get special fplSend() tags to us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plAlloc()'ed memory that you send to it to reduce the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allocate memory for a string, send it to FPL which al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copies your data, and then you free your memory again..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llocations I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n allocated memory area, or NULL if th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 - Size of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lloca(), fplDe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alloc                                fpl.library/fplD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Dealloc -- deallocated memory allocate with fpl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plDealloc( key, pointer );                 (V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rees memory previously allocated by fplAlloc()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 memory allocated by any other memory will trash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happenings are really not kn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atched the FPL deallocation routine, this will even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function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ointer   - Pointer to a previosly fplAlloc()'ed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lloca(), fpl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a                                fpl.library/fpl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lloca -- allocate memory and bind to the FPL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fplAlloca( key, size );                    (V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memory and attaches it to the current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emory used for this FPL session. All memory in that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eed at the fplFree() call or when the current program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emory areas allocated with this function can be fr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Dealloc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atched the FPL allocation routine, this will even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function to allocate, even though this allocation i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FPL memory chaches, which might give us memor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at allocate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cation works like the C language malloc(),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ways allocates 12 extra bytes to store allocation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n allocated memory area, or NULL if th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 - Size of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lloc(), fplDe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alloca                              fpl.library/fplDe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Dealloca -- dealloc memory allocated with fplAlloc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plDealloca( key, pointer );                (V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rees memory previously allocated by fplAlloca()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 memory allocated by any other memory will trash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happenings are really not kn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atched the FPL deallocation routine, this might even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function to free if the memory area does not remai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 memor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ointer   - Pointer to a previosly fplAlloca()'ed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lloca(), fplDealloc(), fpl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String                              fpl.library/fplAllo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llocString -- allocate memory for an FP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fplAllocString( key, size);                (V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memory and prepares the memory blo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an FPL string. Using this to allocate memory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'FPLSEND_DONTCOPY_STRING' tag in the fplSend() cal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allocated string to FPL, tells FPL not to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t string, but simply using the suppl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llocated with fplAllocString() should have a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FreeString(). Note that when i.g, sending the string to FP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PLSEND_DONTCOPY_STRING' tag, FPL will do the free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us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ize       - The length of the string to create.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as the size of the memory block to get h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the requested memory area. The memory is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as an FPL string (but you won't notic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ode that send a string to FPL could look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data= malloc(1000); /* allocat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py(data, otherdata);  /* copy data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lSendTags(key, FPLSEND_STRING, data, TAG_DO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FPL duplicates the data se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(data); /* fre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using the new fplAllocString() function could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one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data = fplAllocString(key, 1000); /* allocat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py(data, otherdata);  /* copy data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lSendTags(key, FPLSEND_STRING,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PLSEND_DONTCOPY_STRING,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FPL uses the user's allocation, no extra duplica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Alloc(), fplFree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FreeString                              fpl.library/fplFre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FreeString -- free FPL str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plFreeString( key, string);                (V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rees the memory associated with an FPL string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s should and can not be freed with this function. Su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will most likely damage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hould be called after each call to fplAlloc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    - The return code an fplAllocString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fplExecuteScript() tag 'FPLTAG_STRING_RETURN'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string should be freed using fplFreeString(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lExecuteScriptTags(key, array,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PLTAG_STRING_RETURN, &amp;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PLTAG_DO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string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program returned '%s'\n",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lFreeString(key, string); /* free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No string returned!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Dealloc(), fplAlloc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OpenLib                              fpl.library/fplOpe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penLib -- open fun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OpenLib( key, funclib, version, flags);          (V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A1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funclib. This does mainly the same as the 'openlib' F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Good to use when you want your software to open funcli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. Funclibs opened with this function can be made im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from FPL (see the flag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unclib is already opened, the open counter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unclib   - The name of the funclib to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version    - The lowest acceptable funclib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lags      - Extra open information. These flag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LIB_KEEP: A funclib opened with this flag set cannot be clo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inary 'closelib' but must be closed using the FPLLIB_FORC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plCloseLib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ok. If the result is a positive number it is a standard F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, and if it is a negative number, it is an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from the funclib. The numbers me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= the funclib was called with an illegal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= funclib intern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 = failed getting system resource (pipe, message port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4 =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5 = couldn't load funclib (most likely, the funclib is miss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 = the requested version did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rror codes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program use the funclib "foobar" version 2 from start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succe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 = fplOpenLib(key, "foobar", 2, FPLLIB_NO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0 == succ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We failed to opened the funclib!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Close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CloseLib                              fpl.library/fplClose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CloseLib -- close fun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CloseLib( key, funclib, flags )                  (V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 funclib. This does mainly the same as the 'closelib' F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Good to use when you want your software to close funcli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libs opened with the FPLLIB_FORCE flag set can only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lib isn't entirely removed until the open cou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lib has reached zero. To force removal, without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counter, the FPLLIB_FORCE flag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unclib   - The name of the funclib to open. If set to N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all* funclib will be 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lags      - Extra close options. These flag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LIB_FORCE: A funclib opened with this flag set cannot be clo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inary 'closelib' but must be closed using the FPLLIB_FORC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plCloseLib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ok. If the result is a positive number it is a standard F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, and if it is a negative number, it is an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from the funclib. See fplOpenLib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program use the funclib "foobar" version 2 from start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succe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 = fplOpenLib(key, "foobar", 2, FPLLIB_NO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0 == succ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We failed to opened the funclib!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Close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Reference                            fpl.library/fpl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erence -- handle variabl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Reference( key, referID, tags)                  (V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S/C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plReferenceTags( key, referI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external function is called (through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unction) and one or more of the parameters is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this function can be used to read and wri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is tag a pointer to a long, and this function will f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that matches this variable type! The bit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REF_TYPE_STRING    - The symbol is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REF_TYPE_INTEGER   - The symbol is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REF_TYPE_ARRAY     - The symbol is a variable array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other are supported today, more are likely to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is tag a pointer to a char pointer, and FPL will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is variable's name in there. The name is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GET_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variable is a string, supply a pointer to a char po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PL will store a pointer to this variable's contents in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LL if it was an integ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will point to a regular FPL string, and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is readable through the FPLSTRLEN() macro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SET_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variable is a string, supply a pointer to a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AllocString() string, and FPL will replace this variab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ith this new string! The string MUST NOT be de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, but FPL will take care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GET_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variable is an integer, supply a pointer to a long po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PL will store a pointer to the contents of this varia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if it wasn't an inte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SET_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variable is an integer, supply a long that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variable's new cont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ARRAY_INFO                                       (V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ointer to a "struct fplRef" an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array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ARRAY_ITEM                                       (V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ly a pointer to a long array terminated with a '-1'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array dimension information about which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item you wish to read/write. I.e if the array is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declared as 'foobar[10][20]' and your program wants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'foobar[5][6]', the array should look like {5, 6, -1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array item first in the taglist, you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ingle items with the usual (pre V10)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SET_MY_STRING                                    (V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PLREF_SET_STRING except that this tag needs a regular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a regular memory area holding the string, no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-string is required. The length of the strint is either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PL trough a strlen() call, or set with the tag below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g in the tag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_SET_MY_STRLEN                                    (V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length of the string you're about to s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REF_SET_MY_STRING. Use this tag before the strint set 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key       - The return code of the fplIni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referID   - Reference ID as received in the interfac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D should *never* be used in any other way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e sent to FPL. Don't think th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will have the same ID twice 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ok, otherwise a standard FPL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dded a function to FPL with a format string like "R" (on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ference to a string or an integer). To get the typ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received variabl, we us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f *tags[]=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REF_TYPE, NULL,    /* get typ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REF_NAME, NULL,    /* get nam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LREF_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[1] = (long)&amp;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[3] = (long)&amp;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Reference(key,               /* fplInit() return c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-&gt;argv[0],      /* refer ID!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ype&amp;FPLREF_TYPE_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 variable named '%s' is a string!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ype&amp;FPLREF_TYPE_INTE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 variable named '%s' is an integer!\n"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PL/Reference.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