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rexxCal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xCalc is Copyright (C) by FrexxWare 1992-1994 and is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xCalc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xCalc reads a C style expression from the command line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xCalc 2*0x0b+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.library 5.0+ is required, nothing less than 8.5 is recommen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