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notable features of Frexx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charset support and conversion (CP437,CP850,ISO 8859-1,SWE-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d tagging, allowing file selection through 2-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KOM system" message areas, with subject tree reading order an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actly which messages are read and not, rather than just a hig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emely C-like script programming language, allowing unprece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 and programm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data files are text files, allowing trouble-free maintenanc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number of file an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support for free-form, full-length filenames, inclu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pace, commas, semicolons and eight-b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storage capacity per user struct. Store name, password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e size, pet's name, computer type, hardware specs, interests,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ANYTHING you can thing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storage capacity per file description. Store download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user, quality rating, time of latest download, intended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ccess keys, ANYTHING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 than 64 KB exe size. Heavy DLL usage, minimizing memor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t? Try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