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niel St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93-1995 by Frexx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d with Heddley v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ddley v1.1 (C) Edd Dumbill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>FPL User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is Copyright  1992-1995 by FrexxWare. Permission is granted to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is program for non-commercial purposes only. FPL is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s is" without warranty of any k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s the FPL language as it runs from version 11. If you happ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ny lower version, upgrad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PL is very similar to C. If you know C, then FPL is very fast to lear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ts of the langu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ontro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agmas            (New from version 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nclibs           [Amiga onl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sequent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and tr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ach 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FPL distribution:  Genera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or programmers that want to implement FPL library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 imple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>About this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FPL LANGUAGE documentation. This deals with about ever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said about FPL from the user's view. For information about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 fpl.library in your own code, see the FPLlib.guide and fpl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examples provided are from the FrexxEd environment, meaning that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used functions in the examples are FrexxEd specific and not a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. (FrexxEd is Copyright  1992-1994 by FrexxWar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should be sufficient information in this manual to allow every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understand and use FPL. If it should prove unsufficent, report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Notes exist in some parts of the manual, explaining why I solved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y I did and sometimes also h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ation is written during a long time and during a lot of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s. There might still be some old version thinking in this manual, bu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pe it won't destroy your ability to create something good with F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nual does only handle the language FPL. When FPL is used in real lif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always be used in a software which is host to FPL. That softwar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 FPL a lot and you should read the FPL chapters of that softwa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>About this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close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>How to reach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private matters/discussions/questions/ideas, drop me a email/netmail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own BBS: The Holy Grail (+46-(0)8-6121258, FidoNet 2:201/328,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800 bps V34), or reach me at email: Daniel.Stenberg@sth.frontec.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 concerning FPL, the library, bug reports, other FrexxWar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tuff like that, are dedicated to public message areas  making i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veryone to share, learn and particip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ny ideas about things you'd like FPL to support, handle or ru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hesitate to contact me and share your visions. FPL is continu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ing and I need feedback to know in which directions you want it to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edish users of FPL can take advantage of the FidoNet echo mail area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20_FPL. Available on backb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is enough interest shown, I will consider arranging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 mailing list for FPL discu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forthcoming updates and releases will be uploaded as fast as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ublic ftp site known as AmiNet. (Thanks to Mattias Axelsso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ering to do this on a regular basi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very often on IRC, using the nick name 'Bagder', meet me the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is very much available and if you didn't get it in the pack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in touc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nail mail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niel St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kdammsgatan 36, 4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-17143 SOL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we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very execution begins at the top of the program and interpre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ft to right, down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 statements must be separated with a semicolon (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PL is case sensitive. That makes the following two variabl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er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llo  He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is no maximum length of a script line. In fact,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 is indeed as good in one single line as in several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is no line orientation in the language at all. Program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ritten in almost any way provided that you follow the syntax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the  keywords  and  functions . Whitespaces, comments and new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be inserted anywhere to make the code more appealing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mments are allowed everywhere and are written exactly as in 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exx as well as in C++; starting with a "/*" and ending with a "*/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no nesting possibilities(1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This is a com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starting with a "//" symbol and ending with a new line. 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This is also a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Kjell, I hope you're really happy with this featur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1) - Since version 7, FPL can be made to accept nested com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ntinuation of string lines is written with a backslash (\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acter followed by a newline. Ordinary statements don'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y continuation character at all. Just as in C... ;-) 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=b                   /* This is a fully working state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="hello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ld";               /* Continues a string assign.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                /* Split the name and the arguments..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"h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The code below works just fine, but writing much of thi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kind might make your code rather confusing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h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llo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r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d"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In 'C' you can continue *EVERYTHING* by simply writing a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continue on the next line (thanks to the preprocessor that mer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ch lines into one for the compiler). FPL cannot perform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're not using FPL together with a preprocessor that re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ch sequences (such as FPP, the FrexxWare Pre Processor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 identifier names (labels/functions/variables) is limited to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re than 64 significant characters. More characters can be us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dentifiers with the same 64 first characters are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dentifiers can consist of both letters, numbers and undersc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"_") but must not begin with a number. Letters are the 26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om a to z and the 26 characters from A to 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is no kind of unconditional jump or goto in FPL. In langu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ke this (with different local levels), goto is most frequ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d in the wrong way and the use of it should anyhow have been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mited (just look at the goto function in C). FPL doesn't nee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oto/jump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o not, I repeat, do not rely on undocumented featur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nguage. FPL is constantly being changed and new error checks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implemented in the next release. The strange feature you may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king in this version, might be a sever error in the n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de as stated in the manual and your FPL code will have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gger change to stay accurate even when the version number asc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>Funcli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nable third party programs to add functions to already running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ssions, the 'funclib' concept was invented. The inspiration sourc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ing the interface was to make it work like when using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known as dynamic linking in some syste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technique, all FPL programmers can take advantage of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>Funcli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placed in funclibs. By simply opening the funclib all it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exist and can get called. Any FPL program can open any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libs could contain functions for bringing up requesters easier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ssion procedures, for serial port communication or for file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s are set by the funclib programmer, not by anyone el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w t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pening the desired funclib with the  openlib  function, all func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here. There's nothing more to it than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you've called the functions you wanted the funclib for, you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 closelib  which concludes access to that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me occasions, the host program might have already opened a funclib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, and then you won't need to open it and you shouldn't clo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</w:t>
        <w:tab/>
        <w:t>Lin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encourage the use of preprocessors together with FPL. FPL interpre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C standard "#line" instruction as a line number/file name cha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e control directive that supplies line numbers for FPL message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s the next source line to be treated as having the specified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line { decimal_constant [ "file_name" ]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FPL to produce meaningful references to line numb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ed source, the preprocessor inserts #line directives where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or example, at the beginning at after the end of included t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le name specification enclosed in double quotation marks can fo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number. If a file name is specified, FPL views the next line as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cified file. If a file name is not specified, FPL views the nex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part of the current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keyword 'line' is optional.  The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line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miga, an FPL source could be preprocessed using SAS/C 6.x by ente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sc PPONLY KEEPLINES &lt;FPL program&gt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e that if 'KEEPLINES' isn't specified, SAS/C won't output any #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truction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>Pragmas in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gmas are specified by 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pragma &lt;keywor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in a line, and where the &lt;keyword&gt; is a compiler specific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supports the following pragm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>Pragmas in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E: do only use the pragmas if you are very certain of what they are do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lter settings done by the FPL implemento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che          Make FPL keep this file in memory after execution for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ess (it may very well do it anyway, depending on the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cache        Opposite to 'cache'. Make FPL to *not* keep this 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y after usage, even if symbols were exported.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loaded into memory each time it is to be used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ushed from memory when not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read         When executing cached files, the original file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d. This pragma will force this file to be rerea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is changed on disk while another version is cach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eread       The opposite to 'reread'. Force FPL to ignore if the fil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en changed on disk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exist a few kind of variables in FP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ger       - holds a 32-bit signed numerical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maximum: 2147483647, minimum: -214748364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larator: `int' or `lo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ort         - holds a 16-bit signed numerical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maximum: 32767, minimum: -3276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larator: `shor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         - holds an 8-bit signed numerical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maximum: 127, minimum: -12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larator: `ch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       - holds a contiguous sequence of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leng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or: `str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lare a varaible by using the declarator followed by the symbol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 optional initial assign. Multiple declarations can be done by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parating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=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foobar="ninja", foo, b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iables not assigned when declared, equals zero or zero length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PL includes NO floating point variables at all. The secret of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king proper calculations is the  remainder operat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Floating point numbers/expressions is expected to appear in a future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ariables can be declared to exist in a few different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static'      - makes the variable to be remembered until the nex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is invo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const'       - constant variable. After the initialization assign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not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auto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register'    - make a varible declared as a global to exist as a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lob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volatile'    - volatile variables exist in C. They are written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y each time they are changed. FPL variables are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back when changed. Implemented to make C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as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unsigned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signed'      - not currently implemented. These words are simply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keywords can be used together with a declarator keyword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bination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tic int foob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uto register foob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static foob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reate declarator aliases by using the keyword `typedef'. 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typedef &lt;declarator&gt; &lt;symbol&gt;;". After such a typedef, the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larator can be used whereever the original declarator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cope of FPL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gion where an identifier is visible in a program is refer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the scope of the 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cope of an identifier is determined by where the identifi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ck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dentifier's declaration is located inside a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ck.  An identifier with block scope is visible from the point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declared to the closing brace (}) that ends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nest block visibility. A block nested inside a block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ain declarations that redeclare identifiers declared in the o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ck. The new declaration of the identifier applies to the 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ck. The original declaration is restored when program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s to the outer block. An identifier from the outer blo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isible inside inner blocks that do not redefine th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dentifier's declaration appears outside of any block,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t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 identifier with file scope is visible from the point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lared to the end of the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ool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tupid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a=-5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b=10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ol(a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ool(int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upid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tupid(int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b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put(b/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 FPL variables must be declared before use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lared first in the block. (Blocks are always start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 open brace and ended with return() or a close brac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NOTE: The technique is like the one used in common 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(a=0; a&lt;10; a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b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put(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correct, but NOT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rt b=5;  /* the line above broke the chain of declara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ariables declared within loop braces will be declar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igned every loop, this is anyhow not good for execution speed! 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(a=0; a&lt;6; a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b=a*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put(b, ", 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example will output() "0, 2, 4, 6, 8, 10 "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ulti dimensional variable arrays are supported. To create e.g twe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g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hello[2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These will be accessible by the names hello[n], where n is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 0 to 19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hello[4][5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These will be accessible by the names hello[n][m], where n is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 0 to 3, and m is a number from 0 to 4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ssign arrays using the {} operators. This example assigns var[3]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0 and var[4] to 20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[3]={100, 200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declaring variables, the array assign always begi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rst member of the array, this line assigns the four members a[0]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[3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[4]={"hi", "how", "are", "you?"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alue of an array assign expression is always the last me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ssign list. The following example will output the word "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the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a[0]={"hello", "world"}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ound assigns on arrays are also valid! The following line adds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 and 4 to the variables length[3], length[4] and length[5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ngth[3]+={2, 3, 4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alue of this expression will be the last addition (length[5]+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ring append operator is also array friendly.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 add strings to the strings names[1] and names[2].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ing string will be names[2]+=" (stupid)".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s[1]+={" (ill)", " (stupid)"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course, this works with array using more than one dimension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foo[2][3]=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{0, 1, 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{2, 3, 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the fly, things like this can (of course) b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o[1]^={{2}, {3, 4}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ttempts to create a variable with a name that is already being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another variable in the same local level will result in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PL supports variable referencing, more familiar to C programmer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inters to variables. Currently, though, you cannot declare or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m in any other way than through the parameters of a function c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foobar(int *barfoo) /* this function receives an integer referenc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barfoo = 5; /* assign the variable 'barfoo' is referencing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arfoo = 5;  /* ILLEGAL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ninj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obar(&amp;ninja); /* make foobar() assign the 'ninja' varia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ame procedure is indeed possible to perform when referencing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</w:t>
        <w:tab/>
        <w:t>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varname [= str_expr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funcname ( [arg1] [, arg2] [...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lare a string variable and assign contents to it or decla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returning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function declaration, see  function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varname  - Name of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str_expr - Initial string as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</w:t>
        <w:tab/>
        <w:t>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</w:t>
        <w:tab/>
        <w:t>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not aquinted to the use/calling of functions from FPL, re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function usage 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tandard FPL environment there is a lot of functions that the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can use. They are added to FPL in three different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host program of FPL adds a lot of functions so that the program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do anything fun with the software. Such functions are called "externa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s and they can't be described in this document but will be fou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host program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Inside functions  that are declared and defined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PL program. Any FPL program can create a function that can be call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other function and that is treated and looks just like all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 Internal functions  are supplied by FPL itself. Such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 always be there, no matter what the name or the purpose of th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</w:t>
        <w:tab/>
        <w:t>Declare insid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hapter handles FPL function declarations and definitions.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ration declares the format and existence of a function prior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. A function definition defines a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in FPL must always be declared (prototyped) or defined befo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. Otherwise it doesn't know where to find the function and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 its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Declaration (prototyp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declaration establishes the name of the function,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that the function returns and the types of the arguments expec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when you call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unction does not return a value, declare it as a function re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unction is to be accessed from other program than this, it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d `export &lt;the rest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func (int, st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definition specifies the name, formal parameters, and bod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You must also specify the function's return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definition contain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type specifier, which determines the type of valu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unction returns. A function returning no value should be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return `void'. A function can have any type spec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function identifier, which provides the function with a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list of parameters that the function expects and their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block statement, which contains data definitions an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can be called by itself or by any function that appe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</w:t>
        <w:tab/>
        <w:t>Declare insid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file as the function definition. If a function has been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port'ed, the function also can be called by functions that appear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otherwise it can only be directly invoked from within the sam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definition or a declaration for the function must appear befo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 the same file as, a call to the function.  All declarations for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must be compatible with the function definition. They mus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eturn type and the same parameter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is a complete definition of the function su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sum(int x,int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(x +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sum returns int, and receives two values declared as x and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body contains a single statement that returns the sum of 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dicate that a function accepts no parameters, use the keyword vo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ype specifier in place of the paramete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op(void)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example, the function f() takes one integer paramet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no value, while g() expects no parameters and return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oid f(int); int g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dy of a function is a  block statement.  The following function h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pty bod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oid stub1(void)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dy of the following function contains a definition for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big_num and a call to the function  print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oid largest(int num1, int num2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 big_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(num1 &gt;= num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ig_num = num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ig_num = num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big_num = %d\n", big_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statements are described in  Statement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ototypes *MUST* be first in the program. Before any program star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side all braces to be global. Prototyping within the brace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kes the function only local acce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</w:t>
        <w:tab/>
        <w:t>General functio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follows the ground rules when using/calling a function in FPL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function call has three major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- The function identifier. The name of th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 - A list of parameters. Most functions demands some kind of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</w:t>
        <w:tab/>
        <w:t>General functio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 - A return code from the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foobar ( "hello", 100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ference letter:        A        B   C    D   E   F G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- The variable that received the return code of the function. It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e of the type that the function returns. If the function retur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ing, the variable that receives the return code must be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 return code from a function can always be ignored. Often it is 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check for progress, but it is always the choice of the progr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 - The function name. We call the "foobar" function in this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 - Always write the parameter list within parentheses. They tell FPL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really is a function. Even functions without in any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must be called with parentheses (but then withou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in between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 - This is the first parameter to the function. Appearantly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ccepts a string type as first parameter. Any string variable o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pression is then a valid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 - Separate all parameters with a comma ",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 - This is a second parameter. Appearantly this function accept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type as second parameter. Any integer variable or nume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pression is then a valid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 - Conclude the parameter list with a closing parenthesis. Obvious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unction is happy with two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 - End of statement is as always indicated with a semicolon ";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ernal and external functions might have some arguments optional an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s may even accept parameter lists (an optional amount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a certain type). All functions must always at least be cal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 of required arguments as declared. Refer to the software do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are four kinds of arguments possible to pass to a functio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Strings - constant strings or expressions returning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umeric arguments - are likewise read as  numerical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cluding everything true expressions consist of. An integ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be sent as any kind of "char", "int" or "short" and can be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any one of those. FPL is tolerant when speaking about the mix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String variable references - pointer to a  string variabl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Numeric variable references - pointer to an  integer variabl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ust as with integer arguments, the use of the integers can be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hree integer types "char", "short" and "int"/"lo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 arguments that should be sent to and received in the function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declared by comma separating "int", "string", "int *" or "string *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Using "char", "short" or "long" is of course working to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int"       - sends an integer result of an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string"    - sends a string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int *"     - sends a named integer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</w:t>
        <w:tab/>
        <w:t>General functio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string *"  - sends a named st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nding "int *" or "string *" makes the function able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ents of the variables used in the calling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declared arguments are required. Optionals are not possible to decl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 programmers see the obvious inspiration programmin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</w:t>
        <w:tab/>
        <w:t>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pcifying constants in FPL can be done in several 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eric expression constants can be written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AT                  HOW                            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octal number        an octal number with a zero     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binary number       a binary number with a "0b"     0b01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hexadecimal number  a hexadecimal number with a     0xDEADBE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0x"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decimal number      a number                        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ASCII code          a character within apostrophes  '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constants can also be written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octal numbers       "\nnn" where nnn is an 1-3      "\1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 oct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hexadecimal numbers "\xhh" where hh is a two digit  "\xe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xdecim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a string            anything within quots           "k i ll^e(rn/inja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.</w:t>
        <w:tab/>
        <w:t>Block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block statement lets you to group any number of data defini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s, and statements into one statement.  All defini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s, and statements enclosed within a single set of br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ated as a single statement.  You can place a block whereve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is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definitions and declarations occur at the beginning of a block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.  Statements must follow the definitions and declarations.  A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reated as a single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redefine a data object inside a nested block, the inner object h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er object while the inner block is processed.  Defining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that have the same identifier can make a program diffic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 and maintain.  Therefore, you should limit such redefini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s within nested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data object is usable within a block and its identifier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efined, all nested blocks can use that data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itialization of an auto or register variable occurs each time the blo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from the beginning.  If you transfer control from one block to the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other block, initializations are not always performed. 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ze an extern variable within a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.</w:t>
        <w:tab/>
        <w:t>Block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shows how the values of data objects change in n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main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x = 1;               /* Initialize x to 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y =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(y &gt;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x = 2;           /* Initialize x to 2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put("second x = ", x, 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utput("first x = ", x, 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ample produces the following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ond x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rst x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wo variables named x are defined in main.  The definition of x on lin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ains storage throughout the execution of main.  However,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x on line 10 occurs within a nested block, line 11 recognize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variable defined on line 10.  Line 13 is not part of the nested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line 13 recognizes x as the variable defined on line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.</w:t>
        <w:tab/>
        <w:t>Stat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are the statements that FPL inclu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lock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reak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ntinu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ul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tur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 switch      (New from version 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whi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</w:t>
        <w:tab/>
        <w:t>Null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ull statement performs no opera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(i=0; i&lt;100; function(i++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; /* null state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.</w:t>
        <w:tab/>
        <w:t>Expression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pression statements performs some kind of evaluation of expression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tatements must feature an action or cause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;        /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++;          /* These are examples of statements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=2;          /* that include some kind of "action"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.</w:t>
        <w:tab/>
        <w:t>Expression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o(a);        /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+2;          /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;            /* These lines are NOT valid stand aloners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c&gt;22)*3;     /* since they don't perform any kind of chang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-14*a;       /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nce the release of version 10, FPL does now feature yet another ANSI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pressions containing the operators &amp;&amp;, || or ?: can be only par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d depending on the results of the other parts. Ex, in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(a || b)" a is true, and then FPL won't execute/evaluate b. Likewise "(a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" where a is FALSE, will never reach b. Also "a=b?c:d" will reach c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is true, and d only if b is false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</w:t>
        <w:tab/>
        <w:t>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ed information is obtained in the  keyword referenc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oop statements are done very similarly as in C, using the 'for', 'whil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'do' statements. They are used as in the C programming langu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with exception for the wonderful "else" statement in "while"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 {  statement ;}  while (  expression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 (  expression  ) {  statement ; } [  else  {  statement : 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 ( expression1 ;  expression2 ;  expression3 ) {  statement 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feature (which I've always been missing when coding C)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, and that's `else' after `while'! If the condition never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ue, the 'else' statement will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inue  works 100% as in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reak  is like break in C, but extended with an optional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ake care of exceptions just as you do in C using statement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 (  expression  ) {  statement ; } [  else  {  statement ; 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clare variables and functions by using the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,  char ,  short  and  long  that all creates numeric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ng  declares a st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ize  changes the size of an already existing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port  tells FPL that the following global decl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to be exported. Exported global symbols are accessible in any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re variable declaration detail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xit programs or functions by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or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.</w:t>
        <w:tab/>
        <w:t>Hints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nce I've created FPL and know about its inner workings, I'll try to su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.</w:t>
        <w:tab/>
        <w:t>Hints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w words about what could be useful to think of when coding F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ized expressions will help you from making mistakes in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lack of operator precedence knowl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declare unnecessary variables or variables you don't have to use.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use already declared ones and stay away from the nasty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 keyword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 FPL is a perfect example of using a C programming preprocess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 preprocessor features like include files, macros and such good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currently works perfect running preprocessed programs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 instruction "#lin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pret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Performance philosophy is a structured programmer's nightmare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. What is said to be ugly or even dirty coding in C, in fact often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 in FPL since it's interpreting one statement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as much as you can in as few  statements  as possible is a golden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s few function calls as possible. Try to append everything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's argument and call it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compound  and nested  variable assigns ! FPL has no compiler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statements like "a=a+2; b=b+a; function(a);" interpret MUCH slow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unction(b+=(a+=2))" even though it might look better and be more read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it was hard to code it should be hard to read, right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oid long and complicated  string handlings . If you must use a string,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ting it in a variable and refer to that variable as much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pecially loops will benefit a *LOT* in speed. Future version of FPL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l with static strings (non-variable referenced) in a bett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 h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course even FPL routines will be coded incorrect from time to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your code. It's not hard, decreases performance only slight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it so very much easier to change the code. And who knows, perh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one else would want to change it in the futu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 for the soon appearing FPL debugg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.</w:t>
        <w:tab/>
        <w:t>Numeric expressions (and operato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eric expressions are a basic part of FPL programs. Express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d on the basis of the operators that the expressions contai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s where the expressions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stants                Not changing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ouping and evaluating  Precedence, associativity,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mary Expressions      Parentheses, function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ary Expressions        ++, --, +, -, !,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inary Expressions       (*, /, %, +, -, &lt;&lt;, &gt;&gt;, &lt;, &gt;, &lt;=, &gt;=, ==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signment expressions   (+=, -=, *=, /=, %=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ditional Expressions  (?,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 expressions        (,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.</w:t>
        <w:tab/>
        <w:t>Grouping and eval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.</w:t>
        <w:tab/>
        <w:t>Grouping and eval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operator characteristics determine how operands group with oper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edence and associativity. Precedence provides a priority syste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 different types of operators with their operands. Associa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left-to-right order for grouping operands to operators tha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explicitly state the grouping of operands with operators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+ b * c /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* and / operations are evaluated before + because of precedence. b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ed by c before it is divided by d because of associativ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able lists the FPL language operators in their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nce. The operators are listed in order of precedence: 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s have the highest precedence, and the  comma operator  has the lo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edence. Operators that appear in the same group have the same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's operator precedence is 100% ANSI C compa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or Precedence and Associativity (decreasing ord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or Type           Associativity  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           -------------  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mary               left to right   (), function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ary                 right to left   ++ -- - + ! ~ 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ultiplicative        left to right   * /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itive              left to right   +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itwise Shift         left to right   &lt;&lt; 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lational            left to right   &lt; &gt; &lt;= 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quality              left to right   == !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itwise Logical AND   left to right  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itwise Exclusive OR  left to right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itwise Inclusive OR  left to right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gical AND           left to right  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gical OR            left to right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ditional           right to left   ?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signment            right to left   = += -= *= /= &lt;&lt;= &amp;= ^= |= &gt;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                 left to right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er of evaluation for the operands of the logical AND (&amp;&amp;)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OR (||) operators is always left-to-right. If the operand on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of a &amp;&amp; operator evaluates to 0 (zero), the operator on the right si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evaluated. If the operand on the left side of a || operator evalua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zero, the operator on the right side is not evalu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entheses in the following expressions explicitly show how FPL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s and oper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(4 + (5 * 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(((8 * 5) / 10) / 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(10 + (5/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group operands with operators that are both associative and commut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imple left-to-right order. We group the operands and operato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.</w:t>
        <w:tab/>
        <w:t>Grouping and eval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price + prov_tax + city_ta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way (as indicated by parenthese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((price + prov_tax) + city_ta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, the example above could have been evaluated the following way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((price + city_tax) + prov_ta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(price + (prov_tax + city_tax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at's not too good if you want to use expression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= b++ + (b&gt;10?10: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you wouldn't know in which order the b variable is read and used...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s and uses it in a left-to-right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.</w:t>
        <w:tab/>
        <w:t>Primary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primary operators have the same precedence and have left-to-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vity. See  Grouping and Evaluating FPL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tailed information on primary operators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ze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.</w:t>
        <w:tab/>
        <w:t>Parenthesized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parentheses to explicitly state how operands grou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s. The following expression does not contain any parenthese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 operands and operators. The parentheses surrounding we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pcode form a function call. Notice how FPL groups the operands and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without Parenthe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discount * item + handling(weight, zipcode) &gt; 10 *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pression is similar, but contains parentheses that chang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nds and operators are group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with Parenthe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-discount * (item + handling(weight, zipcode))) &gt; (10 * 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.</w:t>
        <w:tab/>
        <w:t>Function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call is a primary expression followed by a parenthesized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 The argument list can contain any number of expressions sepa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s, or it can be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ub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verdue(account, date, amou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tify(name, (date+5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port(error, time, date, (num++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s are evaluated, and each parameter is assigned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argument. Assigning a value to a parameter change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in the function, but has no effect on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.</w:t>
        <w:tab/>
        <w:t>Unary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.</w:t>
        <w:tab/>
        <w:t>Unary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unary expression contains one operand of scalar type and an u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. All unary operators have the same  precedence . As indica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descriptions, the usual arithmetic conversions are perform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s of most unary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Negation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 -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 ++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Neg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y Minus 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y Plus +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.</w:t>
        <w:tab/>
        <w:t>Increment 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+ (increment) operator adds 1 (one) to the value of the operan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 receives the result of the increment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place the ++ before or after the operand. If the ++ appear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nd, the operand is incremented; then the incremented value is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ression. If you place the ++ after the operand, the current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nd is used in the expression; then the operand is incremented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y = ++play1 + play2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quivalent to the following sequence of expres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y1 = play1 +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y = play1 + pla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y2 = play2 +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 language they say "avoid using a variable more than once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where the variable is incremented". But that's not necessa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! I've created it to work as I wanted it, and so it do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 = x(i) + i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work exactly as you think; first calls the function x(), add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 and finally increases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.</w:t>
        <w:tab/>
        <w:t>Decrement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s as the  ++ operator , but instead of adding it's subtract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.</w:t>
        <w:tab/>
        <w:t>Unary plus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 (unary plus) operator maintains the value of the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of applying the unary plus operator to a signed oper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to the promoted type of the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.</w:t>
        <w:tab/>
        <w:t>Unary minu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- (unary minus) operator negates the value of the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of applying the unary minus operator to a signed oper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to the negative promoted type of the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quality has the value 100, then -quality has the value -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.</w:t>
        <w:tab/>
        <w:t>Logical negatio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! (logical negation) operator determines whether the operand evalua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.</w:t>
        <w:tab/>
        <w:t>Logical negatio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(false). If so, the operation yields the value 1 (true). If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s to a nonzero value, the operation yields the value 0 (fa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right is not equal to 0, the following two expressions are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!r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ight =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.</w:t>
        <w:tab/>
        <w:t>Bitwise negation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~ (bitwise negation) operator yields the ones complement of the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binary representation of the result, every bit has the opposit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bit in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 x represents the decimal value 5. The 32-bit binary represent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00000000000000000000000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ression ~x yields the following result, represented here as a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1111111111111111111111111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32-bit binary representation of ~0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11111111111111111111111111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.</w:t>
        <w:tab/>
        <w:t>Binary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inary expression contains two operands separated by one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ll binary operators have the same  precedenc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nsure correct results, avoid creating expressions that depen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in which FPL evaluates the oper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+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AND &amp;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Exclusive OR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Inclusive O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Shift &lt;&lt; &gt;&gt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/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ity == !=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AND &amp;&amp;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OR |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al &lt; &gt; &lt;= &gt;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der %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ion 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.</w:t>
        <w:tab/>
        <w:t>Multiplication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* (multiplication) operator yields the product of its oper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multiplication has both associative and commutative properti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s will be grouped in a left-to-right order. 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tes * number * c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terpreted in  the following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sites * number) * c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.</w:t>
        <w:tab/>
        <w:t>Division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.</w:t>
        <w:tab/>
        <w:t>Division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/ (division) operator yields the quotient of its oper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both operands are positive integers and the operation produces a remain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ignores the remainder. Thus, the expression 7 / 4 yields the valu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ather than 1.75 or 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 language does not define how the compiler treats the quotien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e operands has a negative value.  Thus, -7 / 4 can yield either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-2. However, on all IBM C compilers, -7 / 4 always results in a quot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1 and a  remainder  of -3, and that's the rule FPL has been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nds up in an error message if the second operand (the denomin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s to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.</w:t>
        <w:tab/>
        <w:t>Remainder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% (remainder) operator yields the remainder from the  division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operand by the right operand. For example, the expression 5 % 3 y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right operand evaluates to 0 (zero), it results in an error messag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perand has a negative value, the result is such that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always yields the value of a if b is not 0 (zero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 a / b ) * b + a %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.</w:t>
        <w:tab/>
        <w:t>Addition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 (addition) operator yields the sum of its oper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.</w:t>
        <w:tab/>
        <w:t>Subtraction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- (subtraction) operator yields the difference of its oper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.</w:t>
        <w:tab/>
        <w:t>Bitwise left and right shift &lt;&lt; 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twise shift operators move the bit values of a binary object.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 specifies the value to be shifted. The right operand spec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positions that the bits in the value are to be shif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lt;&lt; (bitwise left shift) operator indicates the bits are to be shif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. The &gt;&gt; (bitwise right shift) operator indicates the bits ar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ed to the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operand should not have a negative value or a value that is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he width in bits of the expression being shifted. Bitwise shifts on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give unpredictabl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right operand has the value 0 (zero), the result is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operand (after the usual arithmetic convers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lt;&lt; operator fills vacated bits with zeros. For example, if l_op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4019, the bit pattern (in 32-bit format) of l_op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00000000000000111110110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ression l_op &lt;&lt; 3 y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0000000000011111011001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is the integral part of the quotient of the left operand di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antity, 2 raised to the power of the right operand. If the left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a negative value, the vacated bits of a signed value are fill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of the sign bit of the unshifted value. For example, if l_op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.</w:t>
        <w:tab/>
        <w:t>Bitwise left and right shift &lt;&lt; 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-25, the bit pattern (in 32-bit format) of l_op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11111111111111111111111100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cated bits are filled with ones, and the expression l_op &gt;&gt; 3 y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1111111111111111111111111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.</w:t>
        <w:tab/>
        <w:t>Relational &lt; &gt; &lt;= 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ational operators compare two operands for the validit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ship. If the relationship stated by the operator is true,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is 1 (one). Otherwise, the value of the result is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has the following relational oper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      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       Indicates whether the value of the left operand is les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of the righ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Indicates whether the value of the left operand is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of the righ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=      Indicates whether the value of the left operand is less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qual to the value of the righ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=      Indicates whether the value of the left operand is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equal to the value of the righ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al operators have also left-to-right associativity. Therefor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&lt; b &lt;=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terpre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a &lt; b) &lt;=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value of a is less than the value of b, the first relationship i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ields the value 1 (one).  The value 1 (one) is then compar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.</w:t>
        <w:tab/>
        <w:t>Equality == !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quality operators, like the relational operators, compare two oper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validity of a relationship. The equality operators, however,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precedence than the relational operators. If the relationship st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quality operator is true, the value of the result is 1 (one). Otherwi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of the result is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has the following equality oper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      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      Indicates whether the value of the left operand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the righ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=      Indicates whether the value of the left operand is not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of the righ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pressions contain examples of equality and rel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me &lt; max_time == status &lt;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llo !=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.</w:t>
        <w:tab/>
        <w:t>Bitwise AND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.</w:t>
        <w:tab/>
        <w:t>Bitwise AND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amp; (bitwise AND) operator compares each bit of its first opera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bit of the second operand. If both bits are 1'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bit of the result is set to 1. Otherwise, it se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result bi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shows the values of a, b, and the result of a &amp;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d as 32-bit binary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a        0000000000000000000000000101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b        0000000000000000000000000010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a &amp; b    0000000000000000000000000000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.</w:t>
        <w:tab/>
        <w:t>Bitwise Exclusive OR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^ (bitwise exclusive OR) operator compares each bit of its first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corresponding bit of the second operand. If both bits are 1's 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are 0's, the corresponding bit of the result is set to 0. Otherwise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sets the corresponding result bit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shows the values of a, b, and the result of a ^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d as 32-bit binary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a        0000000000000000000000000101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b        0000000000000000000000000010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a^b      00000000000000000000000001110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.</w:t>
        <w:tab/>
        <w:t>Bitwise inclusive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| (bitwise inclusive OR) operator compares the values (in binary 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ach operand and yields a value whose bit pattern shows which bi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e operands has the value 1 (one). If both of the bits ar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zero), the result of the comparison is 0 (zero); otherwise, the result is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shows the values of a, b, and the result of a |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d as 32-bit binary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a        0000000000000000000000000101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b        0000000000000000000000000010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a | b    0000000000000000000000000111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</w:t>
        <w:tab/>
        <w:t>Logical AND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amp;&amp; (logical AND) operator indicates whether both operands have a non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. If both operands have nonzero values, the result has the value 1 (o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, the result has the value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s show how the language evaluates express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the logical AND op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    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      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&amp;&amp; 0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&amp;&amp; 4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&amp;&amp; 0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</w:t>
        <w:tab/>
        <w:t>Logical AND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like "a &amp;&amp; b" will only evaluate b if a is fal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logical AND (&amp;&amp;) should not be confused with the bitwise AND (&amp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&amp;&amp; 4 evaluates t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&amp; 4 evaluates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.</w:t>
        <w:tab/>
        <w:t>Logical OR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|| (logical OR) operator indicates whether either operand has a non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. If either operand has a nonzero value, the result has the valu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ne). Otherwise, the result has the value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s show how expressions that contain the logic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are evalua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    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      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|| 0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|| 4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|| 0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like "a || b" will only reach b if a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logical OR (||) should not be confused with the bitwise OR (|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|| 4 evaluates t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| 4 evaluates to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.</w:t>
        <w:tab/>
        <w:t>Conditional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perand1?operand2:operand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nditional expression is a compound expression that contains a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perand1), an expression to be evaluated if the condition has a nonzero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perand2), and an expression to be evaluated if the condition has the valu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zero) (operand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ditional expression contains one two-part operator. The ?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 the condition, and the : symbol appears between the two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. All expressions between the operators ? and : are treated a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pression determines which variable has the greater value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z, and assigns the greater value to the variable 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x = (y &gt; z) ? y : 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s an equivalent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.</w:t>
        <w:tab/>
        <w:t>Conditional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(y &gt; z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= 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 els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= 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pression assigns an integer. If the variable c is les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, output receives the value of c. If not, output receives the retur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search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 = c&lt;0?c:search("hello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last operand of a conditional expression contains an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, use parentheses to ensure the expression evaluates properly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the = operator has higher precedence than the ?: operato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i == 7) ? j ++ : k =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pression generates an error because it is interpreted as if it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ized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(i == 7) ? j ++ : k) =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, k is treated as the third operand, not the entir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k = j.  The error arises because a conditional expression is no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value, and the assignment is not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 the expression evaluate correctly, enclose the last oper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i == 7) ? j ++ : (k = 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.</w:t>
        <w:tab/>
        <w:t>Assignment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ssignment expression gives a value to the lef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 operand in all assignment expressions must be a variable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expression is the value of the left operand after the assign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contains two types of assignment operators,  simple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compound assignment 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.</w:t>
        <w:tab/>
        <w:t>Simple assignment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mple assignment operator gives the value of the right opera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assigns in order the value 0 (zero) to strangenes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strangeness to charm, the value of charm to beauty, and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auty to tru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th = beauty = charm = strangeness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.</w:t>
        <w:tab/>
        <w:t>Compoun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ound assignment operators perform an operation on both opera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the result of that operation to the lef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able lists the compound assignment operators and show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using each op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       Example                 Equivalen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        -------                 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=              index   +=  2           index   = index +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              balance -=  debit       balance = balance - de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.</w:t>
        <w:tab/>
        <w:t>Compoun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=              bonus   *=  increase    bonus   = bonus * in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=              time    /=  hours       time    = time /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=              allow   %=  1000        allow   = allow %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&lt;=             result  &lt;&lt;= num         result  = result &lt;&lt; 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=             form    &gt;&gt;= 1           form    = form &gt;&gt;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=              mask    &amp;=  2           mask    = mask &amp;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=              test    ^= pre_test     test    = test ^ pre_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=              flag    |=  on          flag    = flag |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 equivalent expression column shows the left operands (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column) evaluated twice, the left operand is evaluated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*= b +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= a * (b + 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= a * b +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.</w:t>
        <w:tab/>
        <w:t>Comma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a expression contains two operands separated by a comma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both operands are evaluated, the value of the right operand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the expression. The left operand is evaluated, possibly produ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effects, and then the value is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example, if omega has the value 11,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s delta and assigns the value 3 to alph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lpha = (delta++, omega % 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number of expressions separated by commas can form a singl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most expression is evaluated first. The value of the right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becomes the value of the entire expression. For example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nsity++, shade * increment, rotate(direct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value of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(direct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place comma expressions within lists that contain commas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argument lists and initializer lists). However, because the comma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ecial meaning, you must place parentheses around comma express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lists. The comma expression t = 3, t + 2 is contain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c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(a, (t = 3, t + 2), 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s to the function f are: the value of a, the value 5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.</w:t>
        <w:tab/>
        <w:t>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supplies a number of keywords that'll help executing the program. (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ght recognize several of them from the C programming language, but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descriptions carefully cause some of the keywords behav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ghtly different way in FPL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.</w:t>
        <w:tab/>
        <w:t>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keywords are e.g looping  functions  and conditional checks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rguments" to these keywords are a bit special and tricky, they are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included in this table. Refer to keyword reference for proper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word        Short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     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o          No glob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reak         Break out of a number of levels of loop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se          Used in switch() statements for a specific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          Create a 8-bit signed numeric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t         Consta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inue      Continue th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bug         Control debug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ault       Specifies default action in a switch()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            do {statement} while (expres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t          Stop executing this FPL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          for(statement1;statement2;statement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           if(condition) {statement} [else {statement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          Creates an 32-bit integer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ng          Equivalent to `i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gister      No glob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ize        Resize a variabl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       Return from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rt         Create a 16-bit signed numeric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tic        Remember local variables between invok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ng        Creates a string variable named [name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witch        Do different actions on different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def       Make declarator ali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olatile      FPL variables are always volat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le         while(condition) {statement} [else {statement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keywords are reserved for FPL use, but do nothing tod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double'   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enum'     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float'    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signed'     ALL variables are always sig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struct'   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union'    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unsigned' 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.</w:t>
        <w:tab/>
        <w:t>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break [expressio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break statement enables you to end iterative (do, for, wh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witch statements and exit from them at any point o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gical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break statement ends the loop or switch and moves contro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xt statement outside the loop/switch. Within nested stat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 ends only the smallest enclosing do, for, while or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as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ossible "else" statement after a while, is *NOT* a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ying a following expression breaks out of a number of iter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ace a break statement only in the body of an iterative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hows a break statement in the action p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.</w:t>
        <w:tab/>
        <w:t>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statement. If the i*3 is equal to 9, the break statement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r statement to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i = 0; i &lt; 5; i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i*3 == 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 out of a number of loops by giving an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(i = 0; i &lt; 5 ; i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(j = 0; j &lt; 5 ; j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(i*5+j&gt;18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 2; // Breaks out of two `for' loop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 out of a switch() stat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witch(i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do ,  for ,  while ,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.</w:t>
        <w:tab/>
        <w:t>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case expression: state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'case' statement can only be used within a switch statement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ls that the following statements should be run if the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ase expression is the result of the switch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must be followed by a colon ':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 the case statement with a 'break'. Then the execu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inue after the switch()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expression contains a colon ':', it must be with parenth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it can confuse the interpreter under certain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program show a switch() statement with three c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witch( Character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'\t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' 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'\n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= 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.</w:t>
        <w:tab/>
        <w:t>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,  break ,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.</w:t>
        <w:tab/>
        <w:t>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char name [= expressio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lares a char (signed 8-bit) variable (and assign a value to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 more about it the chapter discussing variables. Not as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s equals zero (0) after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name     - The variab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 expression - Initial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i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.</w:t>
        <w:tab/>
        <w:t>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contin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continue statement enables you to stop the current itera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op. Program control is passed from the location in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op where the continue is found, to the condition part of th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ntinue statement ends the execution of the action part of a d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, or while statement and moves control to the condition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tatement. If the iterative statement is a for statement,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s to the third expression in the condition part of the state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to the second expression (the test) in the condition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in nested statements, the continue statement ends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 iteration of the do, for or while statement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clos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ace a continue statement only within the body of an iter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hows a continue statement in a for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ntinue statement causes the system to skip over those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formula that have values less than or equal to 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Try this calculation while &lt;=100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i = 0; i &lt; 10000; i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i*(3-b/c+a) &lt;= 1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The number ", i, " makes it no longer below!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do ,  for ,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.</w:t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default: state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'default' statement can only be used within a switch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tells that the following statements is the default action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se expressions match the switch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keyword must be followed by a colon ':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.</w:t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 the default statement with a 'break'. Then the execu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inue after the switch()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executes the 'default' statement if 'x' does not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foo" or "bar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witch(x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"foo":         /* if x is "foo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"bar":         /* if x is "bar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nananana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            /* break out of swi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obar();         /* if x isn't "foo" or "bar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,  break ,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.</w:t>
        <w:tab/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do statement; while ( expression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do statement repeatedly executes a statement until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 evaluates to 0 (zero). Because of this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, the statement is processed at leas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body of the loop is run before the controlling while clau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valuated. Further processing of the do statement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the while clause. If the while clause does not evalu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 (zero), the statement runs again. Otherwise, process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break or return statement can cause the processing of a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to end, even when the while clause does not evaluate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tatement prompts the system user to enter a 1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tem user enters a 1, the statement ends execution.  If no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displays another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put("Enter a 1!", repl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 while (reply !=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break ,  continue ,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.</w:t>
        <w:tab/>
        <w:t>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debug ( Enable );                                  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ggles the "debug mode" state. When FPL runs in the "debug mod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ebugger is capable of tracing the FPL exec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called without parameter, it will return the current "debug mo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PL debugger is not extensively used, developed or spread.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re documentation regarding this function and FPL debugging con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procedures will appear in future versions of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.</w:t>
        <w:tab/>
        <w:t>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Enable      - Zero to disable, non-zero to en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returns the "debug mode" state that was when the fun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ed. That is, if you enable debug mode, it will return th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to this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.</w:t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&lt;specia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d after condition checks to make FPL execute certain pa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gram if the previous check did not evaluate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always belongs to the last `if'/`while' in this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can be used in simple one time check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(a!=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hello");  /* only executed if variable a equals 2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even if a while loop never is execu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le(a-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hello"); // only executed if the while condition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wa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ke a look at the two examples below and note the differen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 If both "a" and "b" are true, then invoke "build_new_things"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"a" is false, invoke "crash_mostofit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(a) { // braces are required if we want the `else' to affec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uild_new_thing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rash_mostofi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 If "a" and "b" are true, then invoke "build_new_things". If "a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rue and "b" is false, invoke "crash_mostofit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(a) // without braces, the else suddenly affects the other i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uild_new_thing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rash_mostofi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.</w:t>
        <w:tab/>
        <w:t>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exit( return_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op execution of the current FPL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int/string return_code  - Return code to return to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e the documentation for the software you're controlling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.</w:t>
        <w:tab/>
        <w:t>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ct meaning of these return codes. The return code can be ex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well as the parenthesis can when returning a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result code to the invoking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.</w:t>
        <w:tab/>
        <w:t>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export [ global declaration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ke the following global symbol available to all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tatements make the function "foobar" and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"String" accessiable to all other FPL programs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ed this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port string 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port int foobar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the actual function foobar must reside in the same source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.</w:t>
        <w:tab/>
        <w:t>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for ([expression1] ; [expression2] ; [expression3]) state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evaluated only before the statement is processed for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me. You can use this expression to initialize a variable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not want to evaluate an expression prior to the first it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statement, you can omit this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evaluated before each iteration of the statement.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ust evaluate to a scalar type. If it evaluates to 0 (zero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is not processed and control moves to the next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the for statement. If expression2 does not evaluate to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tatement is processed. If you omit expression2, it i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had been replaced by a nonzero constant and th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is not terminated by failure of this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evaluated after each iteration of the statement.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expression to increase, decrease, or reinitialize a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want to evaluate an expression after each it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statement, you can omit this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break or return statement can cause the processing of 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to end, even when the second expression does not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0 (zero). If you omit expression2, you must use a break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statement to stop the the for statement from ru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or statement prints the value of count 20 tim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statement initially sets the value of count to 1. Afte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eration of the statement, count is incr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count = 1; count &lt;= 20; count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count =", cou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equence of statements accomplishes the same task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.</w:t>
        <w:tab/>
        <w:t>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use of the while statement instead of the for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unt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le (count &lt;= 2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count = ", cou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or statement does not contain an initi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; index &gt; 10; index--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st= var1 + inde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list = ", list, 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or statement continues running until input rece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etter 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;;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put("Gimme an e!", lett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!strcmp(letter, "\n"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lse if (!strcmp(letter, "e"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You entered the letter", lett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or statement contains multipart initializ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rements.  The comma operator makes this construction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i = 0, j = 50; i &lt; 10; i++, j += 5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i = ", i, " and j = ", 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hows a nested for statement. The o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is run as long as the value of row is less than 5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ime the outer for statement is processed, the inner for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s the initial value of column to zero and the state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ner for statement is run three times. The inner statement is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long as the value of column is less than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row = 0; row &lt; 5; row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(column = 0; column &lt; 3; column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column * row =", row * column, 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never-ending loop using `for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erform_until_death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 break , continue, do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.</w:t>
        <w:tab/>
        <w:t>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f ( expression ) statement; [ else  statement;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 if statement allows you to conditionally process a statemen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test expression evaluates to a nonzero value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ally specify an else clause on the if statement. I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 evaluates to 0 (zero), and an else clause exist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in the else clause is run. If the test expression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a nonzero value, the statement following the expression ru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lse claus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if statements are nested and else clauses are present,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.</w:t>
        <w:tab/>
        <w:t>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 is associated with the closest preceding if statement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causes grade to receive the value A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score is greater than or equal to 9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(score &gt;= 9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rade =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displays number is positive if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is greater or equal to 0 (zero). Otherwise,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plays number is neg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(number &gt;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number is positive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number is negative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hows a nested if stat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(paygrade == 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level &gt;= 0 &amp;&amp; level &lt;= 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alary *=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alary *=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lary *= 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hows an if statement that does not ha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(gallons &gt; 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miles &gt; gall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pg = miles/gall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pg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hows an if statement nested within an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ause. This example tests multiple conditions.  The tests ar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order of their appearance. If one test evaluates to a non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, an action statement runs and the entire if statement 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(value &gt;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crease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 if (value =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even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++decre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.</w:t>
        <w:tab/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name [= expressio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name [= expressio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lare an integer (signed 32-bit) variable and assign a valu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 more about it the chapter discussing variables. Not as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s equals zero (0) after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SI C specifies that `long' should be a 32-bit number and `int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.</w:t>
        <w:tab/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re vague. The MC680x0 processor series has - as all de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ors have - 32-bit integers, which make them the exact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 type. FPL is mostly run on such processors mak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quivalence natur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name             - The variab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/long expression     - Initial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string ,  char   , 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.</w:t>
        <w:tab/>
        <w:t>r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resize name [ new_size 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common problem when using arrays is that you don't know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already from the start. This keyword brings a solution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blem. This one resizes the named array to the new size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ide the square brackets. Notice that it's also possible to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ize, so be careful not to destroy data you like to re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RNING: Using multi dimensional arrays and `resize' is a danger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bination. E.g when changing an array from "[4][5]" to "[5][5]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old values will not any longer be readable in their old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mbers. A resize of this kind makes the data move around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pending on the internal data array storage. DO NOT USE `resize'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LTI DIMENSIONAL ARRAYS IF YOU WANT THE DATA TO STAY INTAC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me            - The name of the array you'd like to re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w_size        - The new size of th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make a list of all the names the user enters, you need an arra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ig as the user pleases. But declaring an enormous siz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 really isn't to recommend. This example shows one way to 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h a 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roof=10, 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names[roo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(num==roo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ize names[roof+=1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mes[num]=input("Insert name number " num ":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 while(names[num++]!="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lti dimensional arrays looses their proper values when resizing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py the array to preserve to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a[DIM1][DIM2];       // This is the old array co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This could with benefit be written into a functio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ed from several instanc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t n1, n2;              // counter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t b[NEWDIM1][NEWDIM2]; // The temporary new array outf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(n1=0; n1&lt;DIM1 &amp;&amp; n1&lt;NEWDIM1; n1++)   // temporary sto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(n2=0; n2&lt;DIM2 &amp;&amp; n2&lt;NEWDIM2; n2++) // vital data in array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[n1][n2]=a[n1][n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ize a[NEWDIM1][NEWDIM2]; // resiz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(n1=0; n1&lt;NEWDIM1; n1++)   // restore all data to arra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(n2=0; n2&lt;NEWDIM2; n2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[n1][n2]=b[n1][n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.</w:t>
        <w:tab/>
        <w:t>r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.</w:t>
        <w:tab/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return [ return_code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return statement ends the execution of the current func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s a return code and control to the caller of it.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de is written exact as in C, within parentheses or not.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so be totally ex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e use a function to print the result of the formula, but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esult is ev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print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(n=0; n&lt;10; n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+=printf(n*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print(int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(!(a&amp;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(a&amp;2);  /* Get back to the for loo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exit ,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.</w:t>
        <w:tab/>
        <w:t>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hort name [= expressio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lares a short (signed 16-bit) variable (and assign a value to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 more about it the chapter discussing variables. Not as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s equals zero (0) after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name        - The variab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rt expression   - Initial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i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.</w:t>
        <w:tab/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varname [= str_expr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funcname ( [arg1] [, arg2] [...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lare a string variable and assign contents to it or decla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returning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function declaration, see  function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varname  - Name of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str_expr - Initial string as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.</w:t>
        <w:tab/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.</w:t>
        <w:tab/>
        <w:t>type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typedef &lt;declarator&gt; &lt;symbol&gt;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`typedef' allows you to define your own identifiers that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place of FPL type specifiers such as int, string and cha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 types you define using `typedef' are not new data types;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synonyms for the primary data types used by F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example creates a synonym for int and then use that to dec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ree integral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def int LENGTH;     /* new declarator named `LENGTH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 length, width, he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.</w:t>
        <w:tab/>
        <w:t>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witch ( expression ) { [case expression:] [default:expression]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switch statement lets you define actions to different resul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witch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esult of the expression written within the parentheses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witch keyword is matched against the expressions fo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 case ' keywords within the braces. If no match is found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after ' default ' will be run. If no 'default'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ither, nothing will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witch expression may be either a string or numerical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s in the following case statements have to b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e expression type as the initial one, or FPL will report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ltiple cases may be specified with the same expression, bu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one that match the switch expression will be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case statement is aborted by a  break  statement or the b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ding the switch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like C, FPL handles dynamic expressions in case-statement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e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ase statements will be parsed/scanned from the top to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speed reasons, you should put the case-statements that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kely occurs at the top and the least likely case-statemen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following program is the result from the equation x+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rolling what text to assign to 'output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check = x + 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outpu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witch( check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5:     /* notice the colon that follows the expres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= "x was zer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    /* escape from switch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.</w:t>
        <w:tab/>
        <w:t>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    /* do noth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fall through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= "x was two or thre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= "x was not from -1 to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   /* breaks out of 'default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following program is the contents of the variable 'user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rolling which function to invo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username = getname();  /* get user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witch(username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"superuser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SuperUse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"normal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NormalUse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"unworthy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UnworthUse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.</w:t>
        <w:tab/>
        <w:t>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while ( expression )  statement ; [  else  statemen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while statement enables you to repeatedly run the body of a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til the controlling expression is no longer met or evaluates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zer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is evaluated to determine whether or not the bod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oop should be run. If the expression evaluates to 0 (zero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dy of the loop never runs. If not, the body is processed.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dy has run, control passes back to the express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 depends on the value of the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coding in 'C', I've always missed the "while else" function.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s that feature! If the test expression evaluates to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zero) the FIRST TIME it's evaluated, and an "else" clause exi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tatement in the "else" clause is run. If the te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valuates to a nonzero value, the statement following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s and the "else" claus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break or return statement can cause the processing of a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to end, even when the condition does not evaluate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The else clause is *NOT* a loop. "break" is not a valid mo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 out of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following program, item triples each time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 index++ is less than MAX_INDEX. When index++ evalua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X_INDEX, the while statement 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le (index &lt; MAX_INDEX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.</w:t>
        <w:tab/>
        <w:t>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tem *=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item = ", item, 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program first checks if a&lt;0 and if it is, increa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100 until it isn't any longer less than zero. If not, it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 a message saying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le(a&lt;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+=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a was never below 0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break ,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.</w:t>
        <w:tab/>
        <w:t>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are the internal functions supplied from the start by FP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          Argument(s)     Short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          -----------     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bs              int           Absolute value of integer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oi             str           Convert a string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al             str           Calculate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pret        str           Interpret string a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oa             int           Convert an integer to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oc             int           Convert an integer to ASC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oinstr          str, ...      Joins string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tostr           n1, n2        Convert an integer to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rintf                        Formatted print to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cmp           str1, str2    Compare two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cmp          str1, str2    Compare two strings. CI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len           str]          String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ncmp          str1, str2, n Compare two strings a certain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nicmp         str1, str2, n Compare two strings a certain length. CI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str           str1, str2    Find substring str1 in string str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str          str1, str2    Find substring str1 in string str2. CI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tol           str, base     Convert string to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bstr           s1, len, col  Get part of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Amiga only: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nlib          lib, ver        Open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oselib         lib             Close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*) = Case insensitive. It doesn't make any difference to 'A' or '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t does only apply to ASCII characters; that is only a-z and A-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.</w:t>
        <w:tab/>
        <w:t>a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abs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absolute value of the inpu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int I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see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.</w:t>
        <w:tab/>
        <w:t>at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atoi( Stri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.</w:t>
        <w:tab/>
        <w:t>at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toi keyword returns an integer whose value is represen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string pointed to by the String parameter. atoi sca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up to the first character that is inconsistent.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ite-space characters are ignored, and an optional sign may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atoi returns the converted value.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could be performed, 0 (zero) is returned. If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 is outside the range of representable values, maximu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nimum value is returned according to the sign of th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.</w:t>
        <w:tab/>
        <w:t>close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closelib( 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oses a specified  funclib . Funclibs are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ty programs that add functions to the FPL session. The funcli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stored in FPLLIBS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 closelib() concludes access to the functions of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nclib. Each call to  openlib()  should have a matching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oselib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information regarding specified funclibs, refer to the manua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articular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Name     - The name of the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return 0 on success. Otherwise see 'openlib' for clo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 openlib  and the  funclibs 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.</w:t>
        <w:tab/>
        <w:t>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eval( Stri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mathematical expression in String is evaluated and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cal handles all variables declared before this poi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 error in the expression will unfortunately return 0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ok like the result of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String   - A string including a valid numerical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esult of the mathematical expression in String or 0 if t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error in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.</w:t>
        <w:tab/>
        <w:t>interp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interpret( String );                        (V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 the argument as if it is a continua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 must be a 100% corect FPL program statement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s and functions usable in the program at this point,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able in the argument-statemen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error in this function will get reported at the position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.</w:t>
        <w:tab/>
        <w:t>interp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String   - FPL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 this moment: always zero. But do not depend upon that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ght get changed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example calls a function via the interpret()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foobar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("foobar(2);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foobar(int 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e can create a function that accepts a function name a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then is able to call that named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foobar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foo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bar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call(string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("foobar"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("foo",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("bar", 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call(string command, int parame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ret;      /* declare return code variab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statement=joinstr("ret=", command, "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tostr(parameter), ");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statement);    /* output the state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(statement); /* interpret i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At this point `ret' has got the retur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of the called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(r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Here should the definitions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"foobar", "foo" and "bar" be program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.</w:t>
        <w:tab/>
        <w:t>i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itoa( Integ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toa function converts the integer given as argument to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turns it. The convertion will use base 10, which cre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im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Integer     - Number to be conv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.</w:t>
        <w:tab/>
        <w:t>i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the function returns th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. If no conversion could be performed, the returned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ero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 the number the variable 'num' holds, to a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result= itoa(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l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.</w:t>
        <w:tab/>
        <w:t>it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itoc( Integ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itoc function returns the character with the ASCII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iven as argument. Any argument number higher than 255 will be 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255 inter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Integer     - ASCII code of the desired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the function returns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get the character with ASCII number 13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result= itoc( 137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i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.</w:t>
        <w:tab/>
        <w:t>join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joinstr( Stri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lets you specify any amount of strings, and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m all as one concatenated sing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  string String   - Strings to be mer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string holding all joine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rge three strings into 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a="one ", c="two ", b="three", 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=joinstr(a, b, c); /* 'd' now holds "one two three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.</w:t>
        <w:tab/>
        <w:t>lto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ltostr( Integer, Ba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ltostr subroutine returns a string which is the first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ed using the second parameter as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Base parameter is positive and not greater than 36, t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used as the base for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Integer     - Number to be conv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.</w:t>
        <w:tab/>
        <w:t>lto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Base        - Specifies the base to use for the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the ltostr subroutine re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ed string. If no conversion could be performed,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is zero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 the number 1993 to hexadecim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result= ltostr(1993, 1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str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.</w:t>
        <w:tab/>
        <w:t>open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openlib( Name, Versio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pens a specified  funclib . Funclibs are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ty programs that add functions to the FPL session. The funcli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stored in FPLLIBS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 openlib() gains access to the functions of the specified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ter finished using the functions of that funclib, the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concluded with a call to  closelib() 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 to openlib() should have a matching call to closelib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information regarding specified funclibs, refer to the manua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articular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Name     - The name of the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Version     - The lowest acceptable version of the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return 0 on success. Otherwise a non-zero number where th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ve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 - funclib parameter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 - internal funclib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 - failed getting a system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 - out of memor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 - failed loading the funclib (occurs if you open a non-exi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unc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6 - the requested version did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re error codes are likely to be added within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 closelib  and the  funclibs 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.</w:t>
        <w:tab/>
        <w:t>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sprintf (format, arg1, arg2, 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produces a string of ASCII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rmat argument holds a string that contains ord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and conversion specifications that indicate h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nt the arguments arg1, arg2, and so on to be print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dinary characters are copied to the result string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specifications are replaced with the correctly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s of the arguments arg1, arg2, and so on. The first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cation is replaced with the formatted value of arg1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cond specification is replaced with the value of arg2, an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. In some cases, as described below, a conversion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.</w:t>
        <w:tab/>
        <w:t>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y process more than on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ach conversion specification must begin with a perc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%). To place an ordinary percent into the output stream,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with another percent in the fmt string. That is, %% will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single percent character to the output stream. A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s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%[arg][flags][width][.precision][size]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brackets ([]) indicate optional fields.  Each field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 supports the argument number selection style $&lt;arg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n argument number has been given, that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will be used instead of the next one in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.e "%$2d" will produce a formatted integer fou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cond argument. You should *not* mix specified aru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s with %-codes with unspecified arugme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output justification and the printing of sig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lanks, decimal places, and hexadecimal prefi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ny flag characters are used, they must appea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ercent.  Valid flag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(min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s the result to be left-justifie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 specified by width or within the default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 (pl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s a plus or minus sign to be place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.  This flag is used in conjuncti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ous numeric conversion types.  If it is abs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ign character is generated only for a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s a leading blank for a positive number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nus sign for a negative number.  This fl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milar to the plus.  If both the plus and the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are present, the plus takes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(p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s special formatting.  With the o, x, and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s, the pound flag prefixes any nonzero outpu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, 0x, or 0X, respectively.  With the f, e, and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types, the pound flag forces the res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 a decimal point.  With the g and G typ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und flag forces the result to contain a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 and retain trailing zer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(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ds the field width with leading zeros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s for the d, i, o, u, x, X, e, E, f, g, and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types.  If the minus flag is also us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ero flag is ignored.  If a precision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zero flag is ignored for conversion types d, i, 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, x, and X.  Behavior of the zero flag is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remaining conversion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field width, which is the minimum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to be generated for this forma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.</w:t>
        <w:tab/>
        <w:t>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idth is a nonnegative number that spec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nimum field width.  If fewer characters are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nversion operation, the result is padded on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right (depending on the minus flag described above)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lank is used as the padding character unless width be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a zero.  In that case, zero padding is performe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inus flag appears, padding is performed with bl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specifies the minimum field width, and it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 lengthy output to be truncated.  Use th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r for that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want to specify the field width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tant in the format string, you can code it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terisk (*), with or without a leading zero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terisk indicates that the width value is an integ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 list. See the examples for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this technique. If the asterisk is followed by a $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a digit 1-9, you can specify which argument that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field precision, which is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cision of numeric conversions or the maximum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to be copied from a string, depend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aning of the precision item depends on th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                 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                  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                   The precision item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, d, i, o, u, x, X  The precision is the minimu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digits to appear.  If f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s are generated,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eroes are su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                    The precision is the maximu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characters to be copi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with the width item, you can use an asterisk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cision to indicate that the value should be pick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used by FPL, though all the ANSI C modifiers are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 and ignored for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an be either L for long double, l for large size, or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small siz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type of argument conversion to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conversion type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binary-integer conver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argument is taken as an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, and it is converted to a string of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s.  This conversion type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NSI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single-character conver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argument must be an integ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ngle character in the right-most by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 is copied to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decimal-integer conver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.</w:t>
        <w:tab/>
        <w:t>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argument must be an integer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 is a string of digits preceded by a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plus and blank flags are absent, the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produced only for a nega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decimal-integer conver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argument must be an integer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 is a string of digits preceded by a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plus and blank flags are absent, the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produced only for a nega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argument will be a pointer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 into which is written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written so far by this cal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rintf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octal-integer conver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argument is taken as an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, and it is converted to a string of oc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pointer conversion. 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taken as a data pointer, and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verted to hexadecimal representation. 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igaDOS, the pointer is printed as 8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s, with leading zeroes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pointer conversion.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 format, except that uppercase let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as hexadecimal digits. This conversio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an extension to the ANSI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string conversion. The associated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a str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unsigned decimal integer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ssociated argument is taken as an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, and it is converted to a st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imal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hexadecimal-integer convers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argument is taken as an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, and it is converted to a st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xadecimal digits with lowercase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hexadecimal-integer conversion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as the x format, except that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tters are used as hexadecimal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returns the formatted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This example prints a message indicating wheth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the function argument is positive or negative.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In the second sprintf, the width and precision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are 15 and 8, respectively.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pneg(int 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sig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value &lt; 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gn = "negativ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ls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.</w:t>
        <w:tab/>
        <w:t>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gn = "not negativ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sprintf("The number %d is %s.n",value,sig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(pneg(37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(pneg(-18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This example outputs 12 and 8 in reversed order b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argument number syntax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( sprintf( " %$2d %$1d ", 12, 8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.</w:t>
        <w:tab/>
        <w:t>str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strcmp ( String1, String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stricmp ( String1, String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cmp lexicographically compares the string in the String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 to the string in the String2 parameter. stricmp()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but does a case insensitive compare, which makes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tters equal their lowercase correspond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se insensitive means that the strings "HELLO" and "hello"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String1, String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cmp and stricmp return values tha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ss than 0 (zero) if String1 is less than String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qual to 0 (zero) if String1 is equal to String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eater than 0 (zero) if String1 is greater than String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strncmp and strni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.</w:t>
        <w:tab/>
        <w:t>str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strlen( Stri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length of the strin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 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ength of the strin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.</w:t>
        <w:tab/>
        <w:t>strn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strncmp ( String1, String2, Num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strnicmp ( String1, String2, Num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trncmp and strnicmp subroutines make the same comparis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cmp and stricmp, but they compare at most 'Num'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String1, String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Number      - Maximum number of characters to comp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y return values tha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.</w:t>
        <w:tab/>
        <w:t>strn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ss than 0 (zero) if String1 is less than String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qual to 0 (zero) if String1 is equal to String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eater than 0 (zero) if String1 is greater than String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are the string variable Str1 and check if it matches Str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 no more than 12 charac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(!strncmp(Str1, Str2, 1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MATCH!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example returns zero (0) in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ult = strncmp("realization", "really", 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example returns a value less than zero in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ult = strncmp("world", "worldgames", 1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strcmp() and stric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.</w:t>
        <w:tab/>
        <w:t>st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strstr( String1, String2, Colum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stristr ( String1, String2, Colum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trstr and stristr functions find occurrences of String2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'Column' parameter can be set optionally. It specifies th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arching colum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str() requires the substring to match exactly, while the strist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erforms a case insentive search. Case insensitive mean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s "HELLO" and "hello" are treated as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String1  - The string to search with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String2  - The sub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Column      - Start search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y return in which column they found String2 or -1 i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s not found. If String2 is a 0 (zero) length string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strncmp and strnicmp, strcmp and stri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.</w:t>
        <w:tab/>
        <w:t>strt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strtol( String, Ba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tol subroutine returns an integer whose value is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the character string pointed to by the String parame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tol subroutine scans the string up to the first character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onsistent with the Base parameter. Leading white-spac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ignored, and an optional sign may precede the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Base parameter is positive and not greater than 36, t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used as the base for conversion. After an optional leading sig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ading zeros are ignored. "0x" or "0X" is ignored if Base is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.</w:t>
        <w:tab/>
        <w:t>strt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sixt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Base parameter is 0 (zero), the string determines the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us, after an optional leading sign, a leading 0 (zero)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ctal conversion, a leading "0x" or "0X" indicates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and a leading "0b" or "0B" indicates a binary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use decimal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String   - Character string to be conv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Base        - Specifies the base to use for the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the strtol subroutine re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ed value. If no conversion could be performed, 0 (zero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ed. If the correct value is outside the range of represen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s, maximum or minimum value is returned according to the sig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 the string holding the hexadecimal "0xdeadbeef" to decim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String = "0xdeadbee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num = strtol(String, 1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l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.</w:t>
        <w:tab/>
        <w:t>sub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substr( Source, Column, Length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str function returns a substring to a destin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. Giving a length of -1 will make substr get the 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string from the column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f the substring is told to keep on beyond the end of the 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ubstring will end where the Source string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f the column parameter is below zero or larger than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ource string, a zero length string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e first column of the source is column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Source   - The source string from which the sub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copied from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Column      - Start column of the sub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Length      - The Length of the sub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ubstr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tract a substring of 3 characters from column 4 of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De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st=substr("One Two Three", 4, 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 the right part of a line split by the character "|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Line="Names     |Addresses", De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p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=strstr(Line, "|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(pos&lt;0)                     /* if we can't find a "|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++;                        /* We don't want to include the "|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in our substring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st=substr(Line,             /* The source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.</w:t>
        <w:tab/>
        <w:t>sub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,              /* where fro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);               /* To the end of the string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's OK to try getting more than you will get. This example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st of the line too, but maximum 10000 characters..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st=substr(Line, pos, 10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st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.</w:t>
        <w:tab/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Ask the user for his age and output the number of days old h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;                            /* Create an integer called "a"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=num_input("Age in years:");     /* Get age of user in variable a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"Makes " a*365 " days!\n");/* Output proper text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Ask the user for his name and output it a hundred times with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tw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name;                          /* Create a string variab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=str_input("What's your name?");  /* Input name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i;                                /* Create an integer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(i=0; i&lt;100; i++)                 /* Count 100 times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name " ");                   /* Output the name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Replace all form feed characters with the proper number of new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suit the page length given by the user (for guy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inters which by some reason don't handle form feed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len, i, page;                     // Create a number of 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n=num_input("Page length?");        // Get pag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le(search_for("\f", "S")) {        // Search for form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ge=len-line()%len;                // Calc number of new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(i=0, i&lt;page, i++)               // Count to number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put("\n");                     // Output a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                                     // End of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tus("Done!");                      // Text in stat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Make a nice little table with temperatures in Celsiu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hrenheit. Count from 0 to 100 Celsius with ten degrees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c, f;                     /* Declare two variables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le(c&lt;=100) {               /* while c less than or equal to 100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c" degrees Celsius = ");/* output Celsius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=c*18/10+32;               /* The formula. Made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out floating points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f" degrees Fahrenheit! \n"); /* output Fahrenheit result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+=10;                      /* Add ten to c.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                             /* loop  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Create a routine that make a division with an innumerabl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im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, b, n;                  /* Declare all variables needed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=355;                        /* Set the operands of the divi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=1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a " / " b " = ");      /* View the evaluation to the user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a/b);                  /* Calculate...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(a%b) {                     /* If there remains anything...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".");                /* Display a dot.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(n=0;n&lt;100;n++) {        /* Only 100 decimals this time!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=a%b*10;                 /* Evaluate next left operator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.</w:t>
        <w:tab/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put(a/b);              /* View the next figure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"\n");                 /* Make an extra newline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Perform the same task as above. This is an example program sh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simple moves to make the code run fas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=355, b=14,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s=a" / "b" = "(a/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(a%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(s+=".";n++&lt;100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+=((a=a%b*10)/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s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Try out the recursive possibilities of FP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label(int &amp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bel(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b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label(int &amp;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++b&lt;5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hile(1) {{{{{{label(b);break;}}}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.</w:t>
        <w:tab/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SION BY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vision by zero is not a permitted mathematical move (note that thi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 appear with the remainder operator "%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 division  or  remaind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thing about the specified file is wrong. Check the file nam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ariable or function is not fou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 ALREAD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name is already used by an identifier. You cannot use it to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not create an array with less than one element, access elemen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igher number than you declared it to or access negative elements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the resize keyword the variable name must already be an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 variables  or  resiz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PL does not support that type of  compound assignmen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reak  can ONLY be used within some kind of loop ( while ,  for  or  d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 switch , and this wasn't such a  statemen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'case' keyword can only be used within a switch() stateme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CONDITION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ditional operators should be used like a ? b : c. If any of the ? or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acters are missing, this might become the error messag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.</w:t>
        <w:tab/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inue  can ONLY be used within some kind of loop ( while ,  for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 ), and this wasn't such a  statemen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DECL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declaration  was not placed in the beginning of a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a function isn't declared the way it was prototy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'default' keyword can only be used within a switch() stateme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PROTO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thing in the just parsed function prototype was no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rrect syntax and/or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variable reference was used the wrong w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R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izing of an array did not follow correct syntax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statement  was not allowed at this point. It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a numerical expresion where a string expresion was expected or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a. It might also be a statement that cannot be plac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STRING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ying to read a negative column off a string will most likely caus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VARIABL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ixed  string  and  integer  variables/ expressions illeg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you tried to send to wrong kind of variable to a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brary's internal data/structures has not been handled proper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der of the software you're using. Report this immediat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im/her. (See the docs of the software you're controlling with FPL.)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not the FPL programmer's 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FUNCTION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function that has been prototyped to be an `inside' function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u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 function *MUST* be prototyped and declared the same way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 prototyped as `int' but declared as `void', will *NOT* be foun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PL interpret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MPLETE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statement  just parsed did not include a required action such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iable change or a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APOSTROP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ogram most likely contains a character within single quotes (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the following quote is mi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function / keyword  you tried to invoke, requires more argumen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Or refer to the docs of the software you're controlling with FPL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B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places just require braces. I.e block statements that have an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race or Array assigns that must end with a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ray references and other need an open bracket ([) and a close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.</w:t>
        <w:tab/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should be a colon (:) here, but it's no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king an expression that starts with an operator most likely caus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PARENTH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atement just interpreted had a lack of 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statements must be separated with semicolons. This wasn'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a missing 'while' keyword after the do-while stateme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ystem has run out of memory. This isn't your fault, and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hing you can do about it but decrease memory usage. Note that if *any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nal FPL allocation call fails, the program stops with this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ack size hit the roof. The program is too recursiv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IS OUT OF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arameter(s) specified must be within a certain range,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early did not manage. (Refer to the docs of the action you just tri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TO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ogram was stopped by a force outside the library.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real error message but more lik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NLY VI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tried changing the contents of a read-only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vere error in your writing. Rethink and try again. All  functions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bels or variable  identifiers MUST start with a lett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 MANY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ither a function is called with too many parameters, or there is a mi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anthesis after th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BALANCED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no corresponding end of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XPECTED END OF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ogram ended where it wasn't supposed to! Probable caus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ck of closing comment sign or lack of a closing paren of some k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XPECTED INTEGER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nterpreter expected a string expression, but read an integ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XPECTED STRING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nterpreter expected an integer expression, but read a str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ogrammer of the host software sent a strange error code to FPL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no corresponding error message t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MATCHED B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brace has no correspond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.</w:t>
        <w:tab/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.</w:t>
        <w:tab/>
        <w:t>INDEX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is manual ..................................................   1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 ................................................................  38.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 + .........................................................  20.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ment expressions .............................................  24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oi ...............................................................  38.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expressions .................................................  19.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 AND &amp; ......................................................  21.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 Exclusive OR ^ .............................................  22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 inclusive OR | .............................................  22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 left and right shift &lt;&lt; &gt;&gt; .................................  20.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 negation ~ .................................................  19.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tatement .....................................................  12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 ..............................................................  26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...............................................................  27.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...............................................................  28.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lib ...........................................................  39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 expressions ..................................................  25.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und assignment ................................................  24.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expressions ............................................  23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s ..........................................................  12.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...........................................................  28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 ..........................................................  29.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 inside functions ...........................................   9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ement -- .......................................................  18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............................................................  28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sion / .........................................................  19.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.................................................................  29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 ...............................................................  30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ity == != .....................................................  21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messages .....................................................  50.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 ...............................................................  39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...........................................................  49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...............................................................  30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rt .............................................................  31.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statement ...............................................  13.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................................................................  31.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Users Documentation ............................................   1.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libs ...........................................................   3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calls .....................................................  17.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..........................................................   8.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............................................................   2.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function use ...............................................  10.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 and evaluating ............................................  15.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s and tricks ...................................................  14.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reach me ....................................................   2.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.................................................................  32.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 ++ .......................................................  18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................................................................  33.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 ..........................................................  39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oa ...............................................................  40.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oc ...............................................................  41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instr ............................................................  41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...........................................................  14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Control .......................................................   4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AND &amp;&amp; .....................................................  22.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negation ! .................................................  18.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OR || ......................................................  23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tostr .............................................................  41.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cation * ...................................................  19.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 statement .....................................................  13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 expressions (and operators) ................................  15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lib ............................................................  42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ized Expressions ..........................................  17.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gmas in FPL .....................................................   4.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.</w:t>
        <w:tab/>
        <w:t>INDEX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expressions ................................................  17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al &lt; &gt; &lt;= &gt;= ...............................................  21.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der % ........................................................  20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ze .............................................................  34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.............................................................  35.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 ..............................................................  35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assignment = ................................................  24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ntf ............................................................  42.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.........................................................  13.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cmp .............................................................  46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.............................................................  35.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 ............................................................   8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len .............................................................  46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ncmp ............................................................  46.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str .............................................................  47.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tol .............................................................  47.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r .............................................................  48.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traction - ......................................................  20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.............................................................  36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............................................................  36.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 Expression ...................................................  17.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 minus - ......................................................  18.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 plus + .......................................................  18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..........................................................   5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..............................................................  37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.</w:t>
        <w:tab/>
        <w:t>INDEX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+operator ......................................................  18.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thismanual ................................................   1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 ........................................................  38.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+ ...........................................  19.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ve .............................................  16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ment .............................................  16.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mentexpressions ..........................................  15.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oi ........................................................  38.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 .........................................................  26.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Expressions ..........................................  15.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AND&amp; ...........................................  19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ExclusiveOR .............................................  16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ExclusiveOR^ ...........................................  19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InclusiveOR .............................................  16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InclusiveOR| ...........................................  19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LogicalAND .............................................  16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Negation~ ...............................................  18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Shift .............................................  16.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Shift&lt;&lt;&gt;&gt; ...........................................  19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.......................................................  13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 ............................................................  14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 .........................................................  26.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 .......................................................  13.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.............................................................  29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.........................................................  26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.............................................................  14.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...........................................................  34.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.........................................................  26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lib() .......................................................  42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lib .........................................................   4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lib ........................................................  38.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 .............................................  16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expressions ..........................................  15.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operator ...................................................  16.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und .........................................................  15.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undassignment ..............................................  24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.............................................  16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Expressions ..........................................  15.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 .........................................................  26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.</w:t>
        <w:tab/>
        <w:t>INDEX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s ..........................................  15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.........................................................  14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.......................................................  13.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 .........................................................  26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......................................................  51.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ement-- ...............................................  18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..........................................................  28.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.........................................................  26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sion .........................................................  20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sion/ ...........................................  19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...............................................................  14.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.........................................................  26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.......................................................  13.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 .............................................................  14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ity .............................................  16.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ity==!= ...........................................  19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messages ................................................   1.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 .............................................................  40.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 ........................................................  38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................................................   1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.............................................................  14.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.........................................................  26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rt ...........................................................  14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1 ......................................................  14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2 ......................................................  14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3 ......................................................  14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.......................................................  13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.......................................................  51.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................................................   1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..............................................................  14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.........................................................  26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.......................................................  13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implementation ..............................................   1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lib ..........................................................  39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libs .........................................................  39.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libs ................................................   1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.........................................................  51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calls ...................................................  17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........................................................   2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................................................   1.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................................................   1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functionusage ...........................................   9.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information ..............................................   1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andevaluating ..........................................  15.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andEvaluatingFPLExpressions ..........................  17.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sandtricks ................................................   1.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toreachus ................................................   1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sMUSTstartwithaletter .............................  52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...............................................................  14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.........................................................  26.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.......................................................  13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++ ...............................................  18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functions .................................................   9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..............................................................  14.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...........................................................  28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.........................................................  26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..........................................................  51.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variable .................................................  11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functions ...............................................   9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 ........................................................  38.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oa .............................................................  41.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oa ........................................................  38.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oc ........................................................  38.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instr ........................................................  38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..........................................................  51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reference ................................................  14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.........................................................   2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.</w:t>
        <w:tab/>
        <w:t>INDEX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................................................   1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control ................................................   1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AND&amp;&amp; ...........................................  19.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AND .............................................  16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Negation! ...............................................  18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OR .............................................  16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OR|| ...........................................  19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.............................................................  14.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.........................................................  26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tostr ...........................................................  41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tostr ........................................................  38.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variabledeclarationdetails ................................  14.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cation* ...........................................  19.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cative .............................................  16.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 .......................................................  13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alexpressions ............................................  11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lib() ........................................................  39.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lib ..........................................................   4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lib ........................................................  38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izedExpressions ........................................  17.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gmas ................................................   1.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edence .......................................................  18.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..........................................................  16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.............................................  16.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Expressions ..........................................  15.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.........................................................  26.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al .............................................  16.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al&lt;&gt;&lt;=&gt;= ...........................................  19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der ........................................................  20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der% ...........................................  19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deroperator ...............................................   5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ze ...........................................................  14.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ze .........................................................  26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...........................................................  14.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.........................................................  26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.......................................................  13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 ............................................................  14.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 ...........................................................  28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 .........................................................  26.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assignment ................................................  24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ntf ........................................................  38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........................................................  14.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.......................................................  10.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................................................   1.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.........................................................  26.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cmp ........................................................  38.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cmp ........................................................  38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...........................................................  14.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.........................................................  26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handlings .................................................  15.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variable ..................................................  11.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 ................................................   1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str ........................................................  38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len ........................................................  38.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ncmp ........................................................  38.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nicmp ........................................................  38.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str ...........................................................  49.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str ........................................................  38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tol ...........................................................  42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tol ........................................................  38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r ........................................................  38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traction- ...........................................  19.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...........................................................  27.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.........................................................  26.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.......................................................  13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.........................................................  26.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 .............................................  16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.</w:t>
        <w:tab/>
        <w:t>INDEX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Expressions ..........................................  15.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Minus- ...............................................  18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Plus+ ...............................................  18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assigns .................................................  15.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........................................................  50.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................................................   1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atile .........................................................  26.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............................................................  14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.........................................................  26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.......................................................  13.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assigns ......................................................  51.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operators ..............................................  50.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...........................................................  32.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.................................................................  32.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-while ...........................................................  52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expression .................................................  52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-onlyvariable .................................................  52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zing ...........................................................  51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..........................................................  52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.........................................................  52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cmp()andstricmp() .............................................  47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cmpandstricmp .................................................  47.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expression ..................................................  52.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ncmpandstrnicmp ...............................................  46.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() ...........................................................  50.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..............................................................  32. 5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