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path()</w:t>
        <w:tab/>
        <w:t>- extract path or filename from path+fi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arch()</w:t>
        <w:tab/>
        <w:t>- file are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ags()</w:t>
        <w:tab/>
        <w:t>- clear tag numbe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ag()</w:t>
        <w:tab/>
        <w:t>- obtain a file t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