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changes made to KBBS, starting with version 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, 1996 Ander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N Test release (internal compile number 28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/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nges have been made to make the interfac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ysop utilti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s and fixes to memory, thread and sta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 in this addition to make KBBS less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liable.  This represents the majorit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although the actual modifi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umber of concurrent threads will now be 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.  We have found that less than 7 creates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on the stack and crashes occur, and 7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efficiently on systems with less than 50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long as there is EMS or XM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events are now configurable individ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, Nodes, Multitasker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in the QWK Network setup will now impor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up when adding new doo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schedules will no longer fill up with emp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ALT-I to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related to event execu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roblems in getting this release out, TIC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release. (Booo his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area impor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, Dynamic menu settings, the "Us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" toggle was reversed... now fixed.  If you're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problems with colors, look for this togg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s are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in the sysop utilities menu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justments have been made for ring detection for 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inctive 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RESHFILE() command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LIST command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 Create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WRITENEWFILELIST( &lt;fileindex&gt;,&lt;handle&gt;,&lt;level&gt;,&lt;control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  &lt;fileindex&gt; is of type filename, &lt;handl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of type integer, &lt;level&gt;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, &lt;control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a files list of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index&gt;, writing it to a text file,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OPENTEXT... commands using &lt;hand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scanned are based on &lt;level&gt;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s and files within those subje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cessed by the specified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trol&gt; is bitmapped (32 bit)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used to turn on and of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features in a future ver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edition, the list will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ubjects listed in the main (root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bject header including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[subjects] listed in the abo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forth.  Note that NO heade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-- this is left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tatus is displayed while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  This command is ignored if the file &lt;hand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pen and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  SCANNEWFILEDATE, SCANNEWFILES, WRITENEW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M Test release (internal compile number 28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/LO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other test to see if lockup and slowd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on Hal Holland's machine are solved. 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hecking has been enabled in this version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 about 5% but will allow u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crashing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everywhere toward making the interf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.  Now you have to press F10 every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but you can also abort everyth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 cost dialing hours" and "pager schedu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option now displays correctly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isplaying as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rnode command SHUTDOWN _REALLY_ leav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ok now...  (I know-- this has been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everal times now, but I think we got i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witched the INIT and HANGUP code in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a more intelligent way to mana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ycle.  (Gee... why didn't we think of this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importer now properly puts files OFFLIN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icture" bit will now be set properly in inbo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n't processed by the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, COMPILENODELISTS, will now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OMPILE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K Bug fix release (internal compile number 28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soon going to go back to the daily UPGRA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sysops, so we're going to star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pile number.  It will now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RROR.LOG, and will help us to know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KBBSUTIL directly, the ALT-F1 and F1 (help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blems have been fixed.  (Funny thing--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manifest itself during the first 7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NODE internode command will now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if using the offhoo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fixes:  echomail packets attached to net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tossed properly, and non-echomail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properly and not processed into the misc fi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processor should now save and process incoming 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gardless of the existance of path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"Minimum Age" settings to 115 yea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has been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j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ruggling this month with bugs, illness, fami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ever else fate could dish out, we're just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is release out.  We'll be doubling our effo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of February to get through the rest of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list.  The following were NOT included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coded and ready to be added this coming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Hubs and TIC files (right now it ju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but you can't hatch them...  thi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Mo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BBSMENU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SEQ addi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ded up doing a last minute reconstruction of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setup files-- a major rewrite that forced u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2 days due to being half-upgraded.  We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add language/prompt editing sup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art 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RNE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ashing our heads over a file corruption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eek, we found the problem to be in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and had to do a major re-think and re-wr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portion of that code.  The benefi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execution, faster virtual memory acces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ep towards a 32 bit OS/2 and Win9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hould also run on systems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hammering on this version over the las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is version to be the most stable KBB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date.  Field testing will be the truthte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go through all of the menus in the SETU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BBS Fido menu... you'll see a few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n't there before.  New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b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ritten and rewritten TICK support in KBBS so many ti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w come up with what we believe is th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ly (on the part of the sysop) in 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 UP TIC SUPPORT in the KBBS Fido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reas,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ust define all of the TIC area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dex and subject you in which fi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TIC area are to be plac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fields used in the file index:  Minimum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f no access, Security Levels, online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or not to use the upload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IC files received without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incorrect password are still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/subject and plac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eas, UNDEFINE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echomail's TRASHCAN-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TIC area names are proces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access to these files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for content before placing them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reas,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found in the Fidonet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ceiving non-TIC and non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se files were placed in a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are now placed i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subject.  This setup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UNDEFINED TI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eive only support in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he code written for HUB .TIC support (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 but were unable to resolve a few bug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ocumentation for the new Fidonet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nd/Receive TIC suppor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ucturing has been done to the sysop utilities menu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ongoing process until we arrive 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, LOCAL LOGIN, PROGRAM and EVENTS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the ALT-F1 hotkey from ANYWHERE in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y have all been remov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MENU AND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KBBSMENU to ignore a field with an @end@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nd of a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failed to read the grid rows/columns proper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support has now been properly fix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lumns both dynamically and ANSI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old Re-serialize utility that would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ir own mail on the next mailrun?  That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NOT force everyone to get their own mail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y dupe serial numbers i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new numbers to just those only. It is now named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" and is found in the Users menu. 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ecuted when you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hat occurred on some systems upon entry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etup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changing based on ratios has been FIXED!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time, folks)  You now have control ov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ratios, change levels based on ratios, or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.  Specific data about the security level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logged so you can tell why KBBS changed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:  Expiration date based security level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written along with the ratio changing cod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letely functional and configurable.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LEVEL2.ZIP documentation clip file for tec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TIME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"Click" type schedules (pager times, etc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Every Day" has been added to the "Day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w handled as start-stop rather than start-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have been restructured to have multiple schedu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.  A "Crash" zone may be defined for ea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f a system is down for a period of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vents, you have control over what even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t that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no longer cause lockups if the system da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ckup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 of SEQ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building of Ksearch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EVE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a file-open bug found in both Windows'95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-to-peer networking software, we adde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-only fil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Screen Editor has been fixed so it doesn'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thousands of print-screens, etc.  (Th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ocated to the overlay buff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iled .SEQ is corrupt, KBBS will now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rather than just the location (i.e. SEQ Command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detect and handle personal mail wai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i.e. corrupted flags, duplicat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key, ALT-Q, allows Quick changing of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rds.  You can now tag a bunch of file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minimum age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key while highlighted on the very last (blank)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ject will no longer delete the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and put a blank file entry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, hyphen and apostroph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nsitivity of Ksearch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ge restriction field has been added to both fil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themselves.  "Hidden if no access"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.  Because these are toggles that are mos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the file is added to the system, the upload setup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tup and file import screens all have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art still has some work left to g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search, hidden/noaccess files aren'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unted in the total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"Hidden if no access" toggle,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not access will now show up in the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don't have access to it and the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ject now has two sets of security fields: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o the subject itself, and what securit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es uploaded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able/disable the upload processor on an uploa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so applies to T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caused all nodes to execute a single FTS queu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has been ad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 nodelists:  KBBS COMPILENODELISTS    Type KBBS /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rrupt packet is handed to the message toss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"Use color settings below" has been ad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"Menu" type, so the defaults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after recycle is a little more soli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WAITING function is properly returning a BY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 if no packet is waiting to be receiv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node if a packet is waiting to be receiv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tests this is now working as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the command originally returned a boolean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 AND FUNCTIO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SSLINE( &lt;linenum&gt; ):string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num&gt; is of type integer.  This comm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lines from the current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first line is line 1.  If &lt;line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last line in the messag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variable RESULT will be set to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set to 0.  The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line (soft or hard)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EXT( &lt;startline&gt;, &lt;endlin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arameters are of type integer.  This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starting at line number &lt;startline&gt;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number &lt;endline&gt;.  If &lt;startline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&lt;endline&gt; then this command is ignor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a message is considered line 1.  If &lt;endlin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end of the message, the lines from &lt;star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ERTTEXT for a command to insert text in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FILE( &lt;index&gt;, &lt;filenam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and &lt;filename&gt; are of any string typ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function as ALT-R in the file ut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current information about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 &lt;index&gt;, updating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index.  It also updates th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or DESC.SDI within the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uch a file is contained within.  Also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hanged about the file, the poste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current date and time, and the the 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are updated.  A value of 1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tatus variable RESULT if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in the specified index, otherwis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Z.20i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STERS:  The way color configuration worked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20H has been changed.  A new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 in Setup, Global that def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hole system, and a toggle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efines whether to use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definitions in that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running an earlier version of 20H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ppear to have reverted your colo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ault.  Simple go into the menu tre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Use below colors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LOW LEV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auncher has been enhanced to give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amount of memory your programs require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 are ALL memory, forcing KBBS to swap ou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ll conventional memory.  You can now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for some programs that don't need it,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resource requirements and shortens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program.  An example of this i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use less than 200K if you have enough EMS/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swap/allocation of the full 610K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xecutable has been added, KBBSLOOP.EXE,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ing from one module to the next, rather tha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ing to swap themselves out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result in less swapping time and siz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more memory to work with.  This also elininated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separate KBBSFIDO and KBBSFILE modules, so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grated back into the old KBBSEXEC and KBBSUTI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time should now be reduced because we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cycle code into the KBBSLO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update on this... we found we were creating a hug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head problem by putting ALL of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KBBSLOOP.  We're now compromising and although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ittle slower, the overall speed of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message reader and editors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color inconsistency bugs in 20H a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ntrol codes are no longer converted while in the edito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mpossible to ed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CREEN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 for the edit screens and fields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lor Setup in Setup, Global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 comman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etter/number issu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files section and then the rest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lists, we have completely revamped the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allow sysops to choose the color sche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hemes are configured in the menu tre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that caused the file tree to not fill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ject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ntrol codes will now work in tree subject (all),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I (import RA/NA file) will now properly add the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chosen for adding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/description in the RA/NA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conference name in conferences created by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ndexing method is being used for the nodelist 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compile your nodelists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xtended the detection wait time when receiv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spond to slower connecting modems. 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time a field in the modem setup but scr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FTS user record that "combines packet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e wrong state of the .PKT togg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Netmail option in the KBBSFido menu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a normal message in the netmail con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"Normal" (routed) mail option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PKT problem Leonard is having (we HOPE). 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imple fix ended up being a major rewrite to the K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lthough not visibly different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bound dialer should now detect a BUSY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Highlight bar menus have been expanded to handle 8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instead of 4.  The limit of rows is still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, KBBSMENU, can now be used to define the b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enu display file.  See KBBSMEN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inor fixes to the menu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menu tree to keep K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 before displaying the dynamic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special effects.  This correspond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variable for use with the MENU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 utility for setting up QWK/REP Networ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ALT-I while in the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s have been fixed in that area als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the speed of its operation now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nference name changes are now shown flashing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ing your mappings and conference nam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problem would cause a lost byte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routines... this has been fix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J.Scurran's RELNEWS.BBS sample with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change to #8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ould now count down properly while users are 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earch indexes now contain the nam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nor rewrite to the outbound dialer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connect problems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helled to an external program is no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le" time by KBBS so that the user is kicked of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ACKWARD and SEARCHFORWARD are now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text in messages.  The SEQ set released with Z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MESSHEAD.SEQ that implement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LOGOFF.SEQ will now leave the LASTC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instead of setting it to a random or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in the door setup for "Ignore Errorlevel"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working properly.  (i.e. Yes was actually No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selections using the HOME and END key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selected, now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n the SEQ programming section will no longer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column 65,000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logic has been fixed so that whe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D results in no files found, the result is properly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maining components to result in 0 files (previous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MESSAGE command will NOW edit the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ffer.  A new EDITMSG.SEQ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lease and upgrade that reflect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KEY and KEYPRESSED function now return a value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source of the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none pressed (for Key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from Caller (acros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from Console (the sysop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 is simulteneously pressed on the console and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is given to the keypress on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operations that would normally overflow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processor's stack and result in an error 209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(referring to Joshua Scurran's report of X:=BYTESLEFT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YTESLEFT is a very hig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S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KBBS will send a Clear Screen before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ynamic menu.  If TRUE, KBBS will display the menu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hatever is currently on the screen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eld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INSOUND 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OU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in sound defined for the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URATION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pager duration for the remain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Always set to 30 on startup of KBBS 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loaded (using one of the LOGIN types or LOAD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USER).  The range is 0 to 9999 in second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used in edit fields since no direc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DESTATUS( &lt;status&gt;, &lt;chatav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us&gt; is a string, &lt;chatavail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urrent node status string to &lt;Status&gt;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atavail&gt; to TRUE if the user is able to cha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operations that would be interrupted by a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syntax of this comm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0-7 values will now accept 0 to 15.  Values 8-15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attributes of the relat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PALETTE( &lt;c1&gt;, &lt;c2&gt;, ... &lt;c14&gt;, &lt;c15&gt;,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reens and fields.  Unlike the MENUPALET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in EDITPALETTE are in pairs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ground.  If a background parameter is above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will be in blinking mode.  Parameter 15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used in the background filler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is 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Backgroun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In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Active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=  ASCII number for background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=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rees.  This includes the Files, Conferenc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ConferenceList (brief names) and other futu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ENUPALETTE command, all parameters in LIS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pairs of foreground and background.  If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bove 7, the foreground will be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FILE SECTION        BULLETINS  CONF TREE 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Title/ancestors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Current subject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Defaults/Separator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Subject Selector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Subject Text     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Subject Description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File Selector       Bull Slctr Conf Slctr Door Sl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File name           Bull Name  Conf Name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File Siz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File Date      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File Desc, line 1   n/a        Conf desc  Doo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File Desc, others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Offline/free info   n/a        Co-sysop  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ubject highlight   (same)     (same)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File highlight      Bull Hilt  Conf hilt  Door 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File other info     n/a        n/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PALETTE( &lt;c1&gt;, &lt;c2&gt;, ... &lt;c32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32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32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=  D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4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/6=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8=  Pvt/Ech/Rcd (messag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0=  Fro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2=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/14= 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=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/18=  Su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/20= 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/22=  Conf/Re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/24=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/26= 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/28=  Separator bar/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/30=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/32=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G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completely rebuilt the Zmodem protocol (again)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quite a lot better than any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keeps trying until it succeeds, no matter how b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get, unlike the previous version that abor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're attempting to emulate Moby, making transf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system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 multi-thread operation separate disk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 that less CPU overhead is being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Zmodem has improved the reliability of FTS suppor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omm batch information is sent in the Zmodem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T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mport QWK twit filter is still intact, and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wit filter had been added to Trees, Conferences tha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impor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P Upload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bound fidonet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t QWK imports (in addition to the current Net import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ET import QWK import twit filter that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subjects, the global twit filter only lock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s listed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KBBS will handle several hundred twit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blem, a large number in this list will slow dow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because of the additional task of comparing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ported messages with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atting, CTRL-HOME will toggle Chat Logging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ing to OFF when entering chat.  A CHAT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KBBS directory and chat t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ile in a chat, ALT-F1 will now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completely rewritten the control (@, Pipe and Heart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replace the previous buggy one.  This o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line lengths (the number of codes you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ITO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otkeys (such as F6, ALT-0, etc) will le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line alone (was erased/rever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As" option now presents the current filename f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reported by Joshua Scurran that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ok a syntax error in a progra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door setup to make KBB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LEVEL result when returning from execu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found that some doors on some system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regardless of the successful execu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.LOG logging has been shortened (a lot of debu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or items that we know are work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ZOO ONLY mode dialout/poll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BBS in unable to dearchive a packet, it is now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cket directory instead o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viewer has been given some additional cache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a bit faster when browsing up and d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bug in OS/2's FINDFIRST and FINDNEXT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metimes a packet would be send with no head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(hopefully)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toggles are now found in the Security level setu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's individual records.  This allows a sysop to gr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curity level Net status in a set of conferences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A user has net status in a conference IF a user h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OR his/her security level has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NET STA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tus grants a user "sysop" access to a conferenc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r to (1) read private mail and (2) pos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FROM himself/herself.  In essence, the us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in any conference in which he/she has net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urpose of net status is in QWK/REP mail net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rant net status to sysops that wish to use QWK/RE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nferences from your system, or they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messages to/from users on thei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will now properly handle non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 longer runs out of file handles while ed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ccidentally left open that caused the complete 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previously edited a description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rebuild are now be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name while in the file tree, and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tree, it asks you if you want to add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"yes" the actual index record added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rbage..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rectory with a FILE_ID.DIZ was left beh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BBS updated the .DIZ in a file (after edit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that occurred only rarely that would corrupt su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ss numbers of tagged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BBS adds a FILE_ID.DIZ description file to a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is now set to match the date/ti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aved to the sysop when an upload is perfo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s the correct file size and date information an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per sysop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COMMANDS/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TEXT and WRITETEXTCH commands were altered in 20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@ codes... this caused several SEQ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function, so this has been revert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not replacing the codes... sorry about th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5 key in the SEQ fields will now edit a SEQ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 longer cause a "Insert disk for drive 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" problem on single drive systems (more testing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caused a misread of an ANSI mode toggle and woul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rom some outgoing QWK messages.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CALL variable and user data is now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window everywhere in the utilitie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ditor, which is separate) now uses F10 or ALT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Exit.  The ESCAPE key will give you the option of Save/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out saving, or retur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Win95 configurations, the DCDSTATUS line sometim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 status when there is in fact a carrier present.  K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s the line up to 10 times if an OFF status is repo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's getting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CLEAR SCREEN, KBBS now outputs a HOME CURSOR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.  Dynamic menus st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're going to add an option later to do other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(?? is this need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tosser will now unlock all files between packe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lding the Netmail conference locked during long to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o the KBBS.LOG for local mode sess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COM interrupts 8 through 15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^K and ^Q keys in the program editor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perly in the upper left corn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have also been fixed in the editor to no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klists will now delay sorting until after exi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ort algorithm is now cached to speed up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2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process is now performed in protected mod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ck, so no more stack errors should result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ut process detects and reestablishes the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correction variables and leaves the buffer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d in the callback verifier now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clear up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users utility (both KBBS and non-KBBS)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dex the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 made to the distinctive ri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F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have found the culprit causing the DOS Shell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ten when escaping out of things...  simply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but a TOUGH on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/crash with uploading .REP packet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s been fixed... nothing like trying to push 1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to a 32K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plete Rebuild" has itself been rewritten and pu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 repair menu.  It's SAFE, it's THOROUGH, and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backup your files and run it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This rebuilder fixes most all inde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and the new utilities are stable enough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Editor of the file utilities, the ALT-P key now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tility Upload Processor that reprocess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gged files as if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W (Tag Multiple) and ALT-A (Tag All) have been repa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tilities that act on these tagged batches do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-and-delete function now works (more testing will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new menu for the file utilities to eliminat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tart adding a lot more feature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iles from the file tree will now REAL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ame and new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tree, the "Offline" "Free" and "Resolution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tatus is now passed back to KBBS aft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! Major upgrade of the upload processor, reflect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 of work. 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tems from the old upload processor setup a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are found in Setup, Global, Global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or not the user has to enter the name pri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archive extension on your system, now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ing for a name in the file section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a file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REP function will now assume that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function are indeed .REP fil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ame(s).  More than one .REP file may be upload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are processed offline if the "(G)oodbye after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.  Subsequently, the regular up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mport a .REP file into the message b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 as a normal file and place i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ities menu has been broken awa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menu to make it more readable, sinc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ing dozens of options to the menu(s) over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nfigurability of the new uploa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owed upload extensions" picklis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setup is now defin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, and has three part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before, except now the "complete re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ra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eneral setup for processing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 of new options... just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ndow below and it's all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icklist of GENERAL PROCESSOR screen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completely different process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tching file masks.  If an uploaded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of the masks in this picklist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processor only operates in ASCII and ANSI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ode processor will come later.  Two new @ control c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customizing the new ULPROC display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li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@ codes should be uppercase when used, shown her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for ease of e-mail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name@    The current filename being processed,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name of the file if renam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lprocstat@    The upload processor error status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"Too many duplicate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screen (ULPROC.BBS) or non-highlight ba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LPROC.ANS) is displayed only once at the startup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n status messages are shown on subsequen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I screen (ULPROC.ANS) contains highlight bar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displayed for each file before processing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similar to the highlight bar ANSI menu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tus messages during the processo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ROC.ANS screen operates differently in tha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highlighted at one time.  The "Key" field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ssage belongs to whi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important difference in the way the highlight bar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ROC.ANS screen's highlight bars are displayed WITHOU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codes in the bar text itself.  This allows ANSI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ighlight color to create special effects. 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control codes for the upload process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00bf~##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=  these two digits are ignored, since there is no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in the ULPROC.ANS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=  the current stage of operation, two dig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=  Exam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=  Dearch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=  Working on e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=  Running external process (any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=  Running external pro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=  Running external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=  Running external pro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=  Running external pro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=  Running external pro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=  Scanning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B=  checking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=  adding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=  getting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=  Running external pro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=  re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=  Cleaning up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=  Moving archive to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=  done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=  done,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=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DE FORC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@ control codes (not color or highlight bar cod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and number may be added to the end insid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pecific length result.  For example (using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may be posted in netmail), "@user:20@"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ith Anderson      " (20 characters total)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Keith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finally been removed to make room for th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elds that we started linking in today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 with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KBBS TOSS will now work without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those that complain because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access the FTS functions than before,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now automatically be selected upon entry to the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C area setup, it really DOES default to the "MAI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now, even if the tre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conflict between two nodes saving/tossing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olved... no more halt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om" name is now checked properly using upper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Not From User" are screened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having to rebuild conference HI/LO, etc, afte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!  We found the st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tilities to import/export KBBS user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FILE :string 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Only a 12 character name is allowed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 since the file must always reside in the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ATTACHPATH is a variable of typ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REALNAME :string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al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Because two files with the same 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different messages, one or both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stored in the ATTACHPATH directory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stored in this field, and is used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its real name when retrieved from th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FTSPOLL( &lt;address&gt;, &lt;echomail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and &lt;echomail&gt; is of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 poll request to the queu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&lt;echomail&gt; is TRUE, echomail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FILE( &lt;address&gt;, &lt;priority&gt;, &lt;name&gt;, &lt;password&gt;, &lt;dat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name&gt; and &lt;password&gt; are of typ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e&gt; is of type date, time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ority&gt; is of type CHAR with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an FTS File REQuest to the FTS que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or adds the request to an entry already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needed, use "" (nul).  If no dat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TSFILE( &lt;address&gt;, &lt;priority&gt;, &lt;path&gt;, &lt;deleteafter&gt;, &lt;messag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is of type string, in a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x:yyy/zzz, &lt;path&gt; is of type string.  &lt;prio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crash (direct, econom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after&gt; is of type boolean:  TRUE=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transmission.  &lt;message&gt; is of type boolean: T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header to the sysop of the remote system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clos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SENDFILE command to the queue.  If a queue ent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the above system, the sendfil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entry in order to combine dialo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NEXT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next FTS outbound queue entry, if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ode MUST have a modem installed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ccessful.  Because a queue execu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of the current node, this command ter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 execution and disconnects the current onlin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"Close" option has been added to the File menu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inting to close files i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oting has been dramatically impr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cal mode user runs out of time, things now recyc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is now restored at the end of a R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Screen is now issued before any ANSI screen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s to insure that they are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modem addresses and ports are now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USER fails to find the specified user, 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itialize an empty user assuming a "New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ure.  This should solve some problems with im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ored in new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/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can narrow down the slipping blocksiz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Zmodem/8K,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revert to regular Zmodem after the 2nd atte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tests, this seems to recover an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minimal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E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ATABASE/ACC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nd other supplement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loaded when needed, so the login process is a LO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ADUSER, FIRSTUSER and NEXTUSER function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faster.  There will be a slight pause the firs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accessed (when beginning to read a mess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BBS loads the pointer records, but unde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n't be ver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USER function is now functioning, and the USER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d Powers is now functioning because of ou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DB.SEQ is HIGHLY RECOMMEND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archives.  Fine work, Todd!  Send us your resu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BB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s user database impor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CHANGES, ADDITIONS,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AD THIS, IMPORTANT CHANGES HAVE BEEN MAD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tup code has been broken away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provide it with more memor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ll executables will be recombin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S protected mode and OS/2 versions, Z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outbound password defined in the EV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icklist has been created to define all outbou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klist is also used to lookup common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ipient name.  This has been placed in all outbound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SEQ commands and functions to sc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so been added (see SEQ ADDI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now uses the session password defined in the abov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EMSI and YOOHOO headers when receiv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search engine has been given a shot of speed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arch the big Fido nodelist in a few second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misplacements in various screens in the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ange crosslink between Files/KB allowed per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/time credit for messages post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 function will now look for the prop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with more than one operating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highlight bar menus won't crash now whe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on't match the underlying menu configuration (s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 may be disabled for certain us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y @ signs shouldn't appear in ANSI menu screens now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s with complex pipe codes will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runcating and scramb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uploading have been fixed, such as nam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lthought the new upload processor didn't make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sh "/" has been included in the word parser for the 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so that words like "OS/2" can be key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description file will now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VCP22.ZIP 3DVCP22.ZIP Visual Calendar Planner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SP An extremely powerful schedu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no learning curve. MS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SHARE.ZIP ADJSHARE.ZIP AUTOGRAMMATIK I: Adjective ending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probably contain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succinct explanations of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djective endings you will se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 Online dictionary too. 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EWISH5.ZIP AJEWISH5.ZIP A Jewish Mother's Cookbook V 5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Anyone who's interest in Jewish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will love this cookbook! "2 Thumb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Up" J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example should be justified to the left, bu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oggle Status Bar" has been added to the SEQ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LOOKUP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rom the current message header information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ESSTO in the outbound password lis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 Destination and password if found.  Returns TRU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current message header information a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entry, specifically the MESSTO name, the FTSD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ssword.  After issuing this command, the FT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rieve the address and password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.   Note:  this command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n entry before adding the current one, so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if FTSLOOKUP isn't po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FTS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DDFTSLOOKUP, this command work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, except it simply updat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kup database with the information in the head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someone has changed the address o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system, the entry for that nam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kup table.  If the name is nul/blank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earched and the password is updated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n the list, a new one i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current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D Test Release (includes Z.20B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FIX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 graphics now support any VESA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is not detected as supporting EGA modes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mode will be selected, and the RIP screen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upper lefthand corn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prietary cards with software VESA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cal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fonts should now work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converter is now faster and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to RIP scrolling has been eliminated.  When tex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, the screen is cleared and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FIX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rewrite/overhaul to the file utilities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more stability.  Testing will tel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XES/ADDITIONS (UNCATEGOR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 output engine now performs a fa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isk to settle before the fil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is results in an overall faster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'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t" SEQ Key has been expanded to include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text file that will be displayed, if presen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efore enter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 Program execution has been cleaned up so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r mis-executions happe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ode commanded S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ecuted fr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ALL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HAINS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Q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onfiguration is now being upda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SEQ variables are altered (i.e. coul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now skips TAB and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efault is specified in a menu,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selected when the ENTER key is pressed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runs out of time, the modem is now flush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cking up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process should be working properly now. 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up some machines if the user ran out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ditor default menu is now set to Sa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process has been corrected for alias nodes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your alias spelled correctly?" instead of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copy routines will no longer use XM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running under OS/2.  This speeds up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OS/2 from enlarging the swa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, Nodes, the Line Monitor toggle is now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FIFO toggle is no longer crossedlink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the global setup from within the SE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aved to dis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ursive archive setup field is n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pload Text" function in the full screen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raps long lines in order to preserv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ictive ring initiates a recycle i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canned pointer file system has been chang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nd reliability of the regular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BBS.  Hence, this is a one-way upgrad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:  If an incoming FTS caller was using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0/0, the first record in the FTS User lis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of the blank secondary address field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as delivered to the anonymous caller..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processor for FTS file requests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within a magic name setup properly. 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rejected 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REQ directories are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User "Pause" toggl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re door drop file typ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BBS type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Pheonix        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Spitfire         SF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2AM             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built the SEQ program editor again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libraries.  The result is a less buggy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constraints and the ability to open un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eneously when we release the protected mode (Z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xes were made to the editor window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to remain visible at the top in 80x25 tex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's side lines have been eliminat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region by 2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INDE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d trinary tree engine that keeps track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 KBBS now has a corrupt index dete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keep KBBS from locking up if an index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requency in which this routine is called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able to pass the corruption status to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shuts down the tree processes, ignoring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..  if you notice that KBBS isn't finding file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messages, finding users, etc., then rebuil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 We'll be adding some kind of status pas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sted this pretty extensively by removing lock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r and allowed 5 nodes to writ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luteneously, corrupting it to bits...  KBBS eventually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, where before it would have locked up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SI display screens for menus (in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splay menus" in the menu tree 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 parameter for the MENU statement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ode sequence may be added to the ANSI scree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's internal highlight bars on the ANSI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location where you want a highlight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following @ code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yBF~key@    1. Normal Menu Text goes here  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the menu column, a number between 1 and 4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the menu row, a number from 1 to 9, then 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the highlight bar back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the highlight bar foreground color,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the key that activates the menu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actual menu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ree or MENU statement.  If this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menu configuration,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ighlight the selection but not actual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elect exists in the menu configur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on the ANSI screen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at option by pressing the key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fter a long night of working on this,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my English... I'll come back and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tter at anoth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assigning the x and y values,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uous.  For example, KBBS won't skip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3 if column 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ighlight bar terminates at the @end@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NSI line, whichever comes first (NOTE: "@end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pper case, but shown here in lower cas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osted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NSI screen menu is displayed (it must b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an extension of .ANS), if any highligh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menu, the highlight bar option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  A highlight bar will be plac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, or on column 1 row 1 if no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 The left-right cursor keys transver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p-down keys transvers the rows. 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the currently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process adds a small delay before any ANSI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idenote, a utility in ARIdraw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KBBS ANSI menus.  We will be testing A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mited number of registered sysops in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variables poll for and se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, num lock and caps lock respective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ffects the hardware running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affect on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ANSI( &lt;instring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tring&gt; is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string of the parameter with the ANSI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ccount for any cursor movement sequen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(C) sequence, which is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20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UT:  Due to the time taken to get our system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removed major new additions that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elay the release any long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bugged and ready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highlight bar based file, door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screen highlight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upload processor...  the new upload 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so we put the old code back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.  A follow up patch releas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that will have the new code fix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.TIC support working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level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TS CHANG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directory no longer exists, bu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icklist setup of directories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irectory in the new list for these types of F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ing this encryption is critical... please report an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hat any occur, and how to reproduc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against the threat of a SEQ executable de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dded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&lt;encryptkey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ryptkey&gt; is any number of characters placed betwe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.  Characters not allowed in the encryp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(a double quote, used to terminate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or *)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r }  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or */   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valid encryption ke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This is my encryption key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908734 923 498249823498239 87239 8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�����������Ą�����GQ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ENCRYPTION "It was Andy's fifth birthday and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getting ready to take him out for a movi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told Andy to pack a snack for himself in her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uring the show.  The mother assumed he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nola bar or cookie...Later, in the theat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ned over to his mother and whispered...'Mom,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y ice-cream sandwich now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come absolutely first in the SEQ program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STRUCT or any other statements excep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SEQ programs may call non-encrypted SEQ's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SEQ execution speed is not affected by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r absence of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20 or later is REQUIRED for all encrypted SEQ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abort with a SEQ Program Fault.  A SE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(other than the usual compression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ENCRYPTION statement isn't present.  Z.20 an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ill still execute SEQ's from all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kernel has been reworked to work fas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xception errors on some systems, specific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S/2 (our shared-memory trick wa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Warp the way it was suppo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chat should be working properly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conflicts in message importing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ading on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type is now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ll screen editor code in this version... no mo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lems, lines left behind, extra lines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in the editors' menus doesn't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MAINBULL and LASTBULL variables, if altered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perly updated in the user record on the next c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, these variables always return the date/ti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et to on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f an error occurred online, KBBS would drop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rather than recyc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has been reverted to its state before Z.1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we made evidentally made QEMM systems abort and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file that now holds personal mail flag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improperly, flagging users for mail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didn't have an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n the maximum dials and failures for FT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has been increased to 255.  We still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in the dynamic menus show 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sswording has been completely removed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from QWK and other offline messag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variable MESSPW is still support, althoug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 and assign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 ADDI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REQ directory and password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klist of File Request Directories in the FT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LAST MINUTE NOTE:  The .TIC test crashed a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version, so we disabled function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Z20A version.  We will diagnose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follow-up patch with this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ceive-only .TIC file support has now been added.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imply placed in their proper file su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new .TIC file setup.  .TIC hatching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in the next test version.  The setup for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TS SETUP menu, a new picklist named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TUP defines what file area subjects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in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GLOBAL FTS SETUP, the .TIC UNDEFIN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es where received files are 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match any of the defined TIC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 Send Files process both in the FTS menu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etup now contains a toggle to optionally se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"The following files have been sent"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eld has been added to the FTS User setup (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the database) that allows you to def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 Toggling off the areas in that picklis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to that FTS user--they don't show up in Areafi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 isn't allowed to turn them on, etc.  Al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of KBBSFido (areafix) packets is don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the reply packet is immediately sen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fix support has been added, replacing the old,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adequate support.  References to "Areafix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"KBBSFido" due to potential trademark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Areafix."  The following is the help rep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hen you send a message of %HELP to the new ARE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ll requests to 'KBBSFido', 'Areafix', 'GEch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reaMgr' or 'ConfMgr' (without quotes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&lt;areaname&gt;        Turn ON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areaname&gt;          Turn OFF an area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ELP                This help tex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IST                Reply with a list of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QUERY               Reply with a list of 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NLINKED            Reply with a list of a OF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WD &lt;password&gt;      Change 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KTPWD &lt;password&gt;   Change your Pack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CAN &lt;mm/dd/yy&gt;   Rescan all ON areas starting with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USE               Suspend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ESUME              Resume al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-]                An optional tear line may be add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the tear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KBBSFid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: 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AR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I_OFF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can 0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monitor has been permanently attached via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ERT mode indicator has been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new conference level fields, and S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se fiel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SUBJECT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essages without subjects to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TOALL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net newsgroups and other special need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BS forces the TO field to "ALL"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ANON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the FROM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NONYMOUS"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OM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al needs conferences, anyth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 field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D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were being stripped fr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reader had major problems.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engine would ignore the local keyboard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rom a remote node, unless operat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Z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encryption has not been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startup first by prompting for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n encrypting the user databa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 is encrypted with this key, so DON'T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ssil support has been added to better detect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under Desqview and oth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have been added to the FTS netmail ro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outing to a certain node for certain zones/n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certain nets and/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ag Files option has been added to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menus have changed considerably.  They are now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entable (unlike the previous crummy menu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NSI mode, cursor keys may be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highlight bar.  The spacebar also move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y are now under control of the MENUPALETT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ystems that, in upgrading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ths, the serial numbers that keep users from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messages have been corrupted.  A re-serialize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USERS menu in the sysop utilities to reser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atabase, FTS users and QWK 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long lines are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s now maintained properly between all mail medi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allo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essage passwording has been removed, since QWK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esn't provide for any security on a message-b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parameter replacem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LAGS should be working now!  it was a dum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hat caused this one... just one that was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mall bug in the internal Zmodem might have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large files, but unsu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COMPILE command line paramet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infinitely expanding bulletin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.. although more testing will 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problems from occurring when using the LOAD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and NEXTUSER functions, time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SER command is issued, if ever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emporary loads of other user records don't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.  NOTE!  The new variable SUSPEND (boolean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ime is suspended.  If you use LOAD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other user's record, then restor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ack with another LOADUSER command, you must se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drop file s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.TXT drop file has been fixed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flagging failure screens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..  testing will prove whether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should be working again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M (Move Files/Subjects) in the file tre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OSEPROTO command's optional parameter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ANSI, RIP or ASCII file in place of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inbound FTS messages are now lef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ole Screen editor, the fields picklist (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 would take some systems up to 30 minut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giving the illusion that it was locked up.  (Well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have been locked up for all of the usefulness it h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w presorted and displayed in 5 second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TAGGED FILES in the file tree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 user database packer in foreground"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hutdown KBBS" event will now properly le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in the event setup will now execute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causing QWK prescans to not launch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 weren't being yielded properly in the diale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ratios are now actively enforced: users can no longer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exceed the bad ratio (except free fil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KBBS would let them flag forever then dro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call.... this was causing some problems and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fix the whole thing to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USER, FIRSTUSER and NEXTUSER function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node status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bug in the Zmodem that would ca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o not recognize the autostart sequence..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ramm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bar togg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NET REP packets and other packets are now produ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uption.  (We found that on systems with less than 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S or XMS available at initialization of a NEW .REP packet,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umping exactly 16256 bytes of garbage after the RE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)  This was a virtual memory manag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have affected other areas in unpredictable w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search rebuilder is now working properly.  Two cru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eft incomplete that would cause the actual sear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of 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bject switcher has been fixed so that cra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executing SEQ keys and other SEQ programs ch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s, message reading, menus, editors, etc. 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ill prove whether this was really fixed or no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haring the dupe message index between nod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BBSPROG, KBBSFILE and KBBSUTIL program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ir own initialization code, which means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irectly.  Parameters are ignored. 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memory requirements even further on cram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se modules are still called from the main 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cessary, and all KBBS paramet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PROG:  just like entering PROGRAMMING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FILE:  just like entering TREES, FILES from the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UTIL:  just like typing KBBS at the prompt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conferences, the default number becomes the nex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fter the last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FILES command (with the Ksearch index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ask "view the list" when files are foun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ances found are placed in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st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list loader has been sped up a litt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fore the conferenc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nning cursor thread's speed has been increa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more going on during certain waits.  (Yes, it's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conference is setup for scanning and it'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the conference list is aborted and the ab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automatically for reading.  If no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scanning, the current confer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RUE for compressed dynamic menus,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TRUE, time stops counting down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USER, FIRSTUSER and NEXTUSER commands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SER, LOGIN, etc. commands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QUOTE :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ree characters to be used by EDITMESSA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to quote the current message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author's initials and the "&gt;"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MESSAGE is called, but may be changed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EDITMESSAGE to use a different 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PALETTE( &lt;c1&gt;, &lt;c2&gt;,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16 parameters are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16 parameter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hanges the color scheme used by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enus.  16 parameters are required,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version, this only affects ANSI menus.  RI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is comman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n   Max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= title foreground   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= title background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 = screen background                0      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 = menu key foreground              0     1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 = menu key background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  = menu description foreground      0     1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7  = menu description background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  = menu border                      0  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9  = menu shadow                      0     1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 = Selected foreground              0     1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 = Selected background              0      7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2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3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4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5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6 = reserved,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values are the standard DOS RG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0      Blue       1       Green      2      Cyan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4      Magenta    5       Brown      6      LtGray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Gray   8      LtBlue     9       LtGreen   10      L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ed     12      LtMagenta 13       Yellow    14      White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LETTE( &lt;c1&gt;, &lt;c2&gt; ... &lt;c16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exactly the same as MENUPALETTE, but govern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s.  Although programs using this comman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ile and run, this command has been left unlin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esting is performed.  (i.e. it has no effect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will be posted in the following vers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DEX( &lt;index&gt;, &lt;description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dex&gt; is of type filename, &lt;description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"register" or make KBBS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indexes to use in subsequent 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such as SEARCHFILES(%); where %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indexes registered using this command. 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the index, and &lt;description&gt; is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index to display to the user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valid length of 70 characters.  If an index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list by the same name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GLOBAL, meaning registere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or all subsequent SEQ programs in a sess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dexes have been defined, and the %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index areas, the "MAIN" inde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lears out the list of indexes defined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INDEX.  If no indexes have been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DEX, this command has no effect.  If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used with no indexes defined,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( &lt;nodenum&gt; ) 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user on the 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 is currently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WITH( &lt;nodenum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private, one-on-one chat with the remot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num&gt;.  This is identical to the direct sysop ch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Q keys) but is between two user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BS will attempt to connect and chat with &lt;nodenum&gt;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timing out and aborting.  No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during connection protocol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have been extended to use the 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&lt;index&gt; in order to make use of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REGISTERIND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ILE( &lt;index&gt;, &lt;fil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LAGFILE(%,'FILELIST.Z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agging &lt;file&gt; using an &lt;index&gt; of %, the first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file&gt; in the list of index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BATCH( &lt;index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WNLOADBATCH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process of this command is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dditional filenames to include in the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ccurrance in the list of index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by the use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LES( &lt;index&gt;, &lt;searchspec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ARCHFILES(%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has been extended to search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defined using the REGISTERIND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when using SEARCHFILES with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search databases MUST exist for the specified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search is NOT performed unless only a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r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tree (Trees, Menus), the DOWNLOAD BATCH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fined as a menu selection may also use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% as the nam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s of global setup information has been fixed when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modules (specifically, the loss of CD 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problem when overflowing time/date field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ork has been done to last read mail pointers,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ecurity level movement and the user databas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r and other areas.  If you were having problems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wing up in the user database editor, reindex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they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index corruption rebuild utility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s back online after a major corruption or maj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delete all files in the index with a specif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d has been added... to take old CD ROM's out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DIAG has been integrated into the sysop util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w activated by typing KBBS DIAG at the promp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version that the old KBBSDIAG, but it stil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BBSDIAG.LOG that we request that people with problem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TRIBBS.SYS door drop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some old-Rockwell chip based modems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the COMMANDWRITE command has been alte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o the modem with a 3 milli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No other modem I/O is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R "Run Door" key in the door setup will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's defined to execute before and after the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get the full pic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agging should work in long lists the wrap back t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rong-file flagging has been fixed (run the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if it's still happening on your system with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ecoded utilities are being placed online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rebuilders and some of the online stu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stability and speed to these areas.  New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e following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LIABLE:  The COMPLETE REBUILD has been recoded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UCH better reliability... especially to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opy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CD ROM identifier has been added, which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different disks.  The odds of two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same ID number is now one in 16 million. 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has been added just in case you still beat thos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has been added to quickly change the I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files on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has been added to the Global Toggles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CD ROM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Automatic scanning mode, KBBS uses its internal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method for determining which CD RO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Manual scanning mode, the sysop may assign CD RO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icklist screen is used to assign which CD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 ROM utilities and setups have been put in the index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y are settings that apply to all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tility has been added to the CD ROM section to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dex to point to a different CD ROM drive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hanges the CD ROM identification metho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utility on all of your CD ROMs.  (It's prett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CD ROM's should stay online properl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s are now updated upon logoff after a QWKcras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QWKcrash callers the extra seconds it tak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fter the packe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and B are ignored by the file utilities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 for drive B:" problem on singl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1 DOS Shell will now return properly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fix keeps pointers updated actively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nline.  This should wrap up this problem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is now properly updated if a user drops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or or other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un option (ALT-R) in the door editor is n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long FTS origin l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pointers are now being updat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that read mai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re now deleted and marked as de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king problems in various plac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is now forced to $07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s now being detected properly (although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record locking driver is detected, KBB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and reporting "Node x in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E rate is now properly placed in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Q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R( &lt;username&gt;, &lt;aliasmode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user record, pointers and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name&gt; is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iasmode&gt; is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nd finds the user &lt;username&gt;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ser record, pointers and setup files ar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the user record, pointers and setu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are loaded, becoming the us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and online.  Modifications to th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n made to the newly loaded user's record,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aliasmode&gt; is TRUE, KBBS assumes &lt;username&gt; is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&lt;username&gt; is a REAL NAME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of the user was found in the database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 and setup files wer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no user recor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replacement login sequences, simply loa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 does not complete the logi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lete the login, you must call the STAR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which loads the security level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USER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user records, pointers and setup fil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functional equivilents to LOADUSER, except FIR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first user in the database, and calls to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next user after the previous FIRSTUSER or NEX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Both functions return TRUE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 FIRSTUSER should always return TRU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base is corrup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security level and session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user that has just logged in.  Time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s, and security acces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edule is checked.  This comm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ADUSER function if LOADUSER i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OG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ta integrity, this command saves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pointers and setup files to disk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pdated to disk upon logoff, this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conditions where power outages, etc,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go offline prior to a proper log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no effect if the user record,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s have not been modified. 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rent user online is new and an ADD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current user from the user database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record (i.e. no user will b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issued).  This command has no effec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USERLIST( &lt;filepath&gt;, &lt;aliasmode&gt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path&gt; is of typ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xt file named &lt;filepath&gt; and outputs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 names to the file, closing it afterw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method for quickly obtaining a sorted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( &lt;bbstype&gt;, &lt;destination&gt; ) :path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type&gt; is of ty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&gt; is of ty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door drop file of type &lt;bbstype&gt; at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possible values for &lt;bbs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 DOOR.SYS      (52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 PCBoard v14.x (PCBOARD.SYS, PCBOARD.DAT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  WildCat 2.0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  RBBS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6'  WWIV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'  TriBBS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ull path to the drop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EXTCH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unctionally equivilent to WRITETEXT, except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nd linefeed are not added to the file, as with WRIT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DS :integer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CD ROMs defined in the CD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DONLINE and CDNAME to acces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( &lt;num&gt; ) :string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&gt; i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CD ROM number &lt;num&gt;.  &lt;num&gt;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rom 1 to NUMCDS.  If &lt;num&gt; is out of r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NLINE( &lt;num&gt; ) :boolean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nline status CD ROM number &lt;num&gt;.  &lt;num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integer from 1 to NUMCDS.  If &lt;num&gt;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/degragment utility has been added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to rebuild corrupted setup and net status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files) and to defragment them if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erence will appear on the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it is configured for scann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ops that use the "Join" command to fi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oined on systems using the CONFLIST in the re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editor has been added for changing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utilities.  (See Setup,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ound that systems with low conventional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pgrade properly from pre-15 to Alpha 1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you're having pointer, setup or net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build those in conference mainten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nally found a clue to the Zmodem autostart probl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having...  some terminals are watching for the "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nstead of the #00000 etc. block start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rz" if it's at the beginning of the line. 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nds a carriage return before the "rz" to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e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new recoded file utilities aren't finish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ROM online/offline problem should be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 If not, we'll release a patch fix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test it properly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drop files will use 19200 for baud r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modem or node.  (We chose 19200 becase 0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ome doors, and 38400 with others.  192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everywhere, unless someone find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execution code has been re-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finding the path, swapping the prope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nd returning FROM the execut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  watch in case we're mistake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ode pipeline is now being laun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ail pointers are now being updated proper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w memory systems, the pointers are now being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or ignoring the upd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EXPORT will now properly append to an existing .REP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QWK packet scanning on some low memory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QWK packet was corrupted, or message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credit for time is fixed (it's not giv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of time credit for upload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-to-DOS in the sysop utilities has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ss up the inter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V in the File Utiliti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BS will now accept FLAGPATH() parameters with wildcar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uplicate names in the batch (which also keeps FT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c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=x parameter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popup help should work now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