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OmniBoard BBS.  v1.0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ed DEMO *BETA* copy contains all the features of the FULL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, except for a few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5 USERS ALLOW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PIP telnet, ftp, gopher, elm, email, finger, etc,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ABLED (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BASIC 'BBS' MODU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, so much to do and so little time.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the BBS is very short, and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manuvering around SETUP.EXE along with the BBS.EXE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advanced aspects of the security system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re left to documentation (comming soon) but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creen has a MINI-HELP in r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section of the local console that does not contain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 at the bottom. This is when you SNOOP (emulate)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de Control / List" screen. The keys availabl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Local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Color Back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HangUp current User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Return to "Node Control / List"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- you do not have to LOG OFF to hi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and if you have questions regarding pricing, avail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s, or just about the BBS, contact me ASAP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S VOICE ... - 708.250.0643  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BBS DATA  - 708.250.0125  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BBS TELNET- twinturbo.a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 INTERNET EMAIL : merrell@a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once again, for your interes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ll La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TwinTurb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user already in the database with the nam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OWER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