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    RAPTOR  Bulletin Board System -- Version .01 Alpha     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( Copyright 1995 by LAIRWare and the RAPTOR Development Team 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\                 - All Rights Reserved-                   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TOR  Bulletin Board System Menu Comm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5 by LAIRWare and the RAPTOR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- File/Menu Commands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- Archive Manipulation Commands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- Batch File Transfer Commands 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Door Command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- File System Commands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Hangup Commands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- Message System Commands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 - Miscellaneous Command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AutoMessage Commands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- SysOp Commands 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few pages are described all the actual command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 RAPTOR  menus.  They are broken up into several 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menu  related,  archive  manipulation  related,  batch 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,  door related, file system related, hangup  related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,  other functions (main menu, etc.), automessage  rel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-" - FILE/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commandline (use with lin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&lt;path&gt;]       Optional directory location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    An 8-character MS-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&lt;ext&gt;]       Optional MS-DOS extension, if not ".MS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/or "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a text file.  If no &lt;path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 file is assumed to be located in the 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 .&lt;ext&gt; is given,  RAPTOR 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"*.MSG" and/or "*.ANS" extensions.  That i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.ANS" version exists and the user's ANSI is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displayed, otherwise the "*.MSG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nu key help (use for ?:Help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ally required any more.   RAPTOR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menu's help file (or the generic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ng menu) from ANY menu if the user enters a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Form questio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Form questio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String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 (SYSOP.LOG) (use with lin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&lt;macro&gt;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and the macro will be execut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a user-defined macro.  All occurances of ";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&gt; string are substituted with &lt;CR&gt;s. 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are 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will display &lt;prompt&gt;, if it exis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a default ":" prompt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tered incorrectly, &lt;bad-message&gt;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if it exists, and all further link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 This can be used for special passw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in &lt;menu file&gt; (automatic assumed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MNU").  If ";C" is specified, the Menu Stack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oing to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  Example: "-^", "msg;C;M"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ack, load MSG.MNU, and execute command "M" (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the CURRENT menu to the Menu Stack, and loads in &lt;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&gt; (automatic assumed extension of ".MNU").  If ";C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Menu Stack is cleared BEFORE going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  Example: "-/", "msg;;M"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file on the Menu Stack, load MSG.MN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command "M" (Rea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in the last menu file in the Menu Stack.  If "C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Menu Stack is cleared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  Example: "-\", "C;M"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, return to the previous menu, and execute command "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d Mail, if the menu returning to is "MSG.MNU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" - ARCHIVE MANIPUL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s on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" - BATCH FILE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files from the UPLOAD batch queu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" - DO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s the format of each door file is extensive,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"DOORFMT.TXT", which details the format of each  doo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created by  RAPTO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" - FILE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vetype&gt;     "-" : Previous- Goto previous file base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+" : Next    - Goto next file base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+" or "-",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for the next accessible file base.  If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e above, the file base is changed to &lt;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&gt;, if the user has access to it.  A menu file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Browse throug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view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, starting at any file number. 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e Download, Upload, Back page, forward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file number, and Numbered download.  In 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the user can specify up to 20 file numb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nd they will be added to their batch queue (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or sure?" prompt is passed).  If only 1 file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user can either *immediately* downloa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, or add it to their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 file list types, toggle verbo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one or more file sections for new fil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 pointer date.  Files which are not vali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r may not be available depending on the ACS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file(s), if user is owner of file or file bas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user's file ratio and file point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 (less than 96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have been specified), this command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 from the file base, it dis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s in the directory LIST are dele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is command is executed, those files will remai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file path is different, however,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previously will not actually B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is, if this command 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, users may switch file bases by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 at the command prompt, instead of using the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 statistics o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" - HANGU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- MESSAGE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vetype&gt;     "-" : Previous- Goto previou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+" : Next    - Go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+" or "-",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for the next accessible message base.  If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of the above, the message base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 base&gt;, if the user has access to it.  A me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aded if 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ively purge user's public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urge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urgetype&gt;    "G" : Global  - Purge from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Purge from current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Purge from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bas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ively delete user's ol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public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is, if this command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, users may switch message base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NUMBER at the command prompt, instead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" 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 statistics on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" -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 (SHUTTLE LOG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 (SHUTTLE LOG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procedure is exactly, step-by-step, as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d entered "NEW" at the logon prompt of a BB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huttle Logon, the only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returned to the Shuttle Logon menu after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user to find out the BBS password (SHUTTLE LOG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show the user the BBS password if their SL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reater than that of the new user SL level, or their D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This command is recommended only for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, open-to-all-typ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ser #&gt;       If  the SysOp is not available,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o whom the message is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      String to print, other than "Why do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string&gt; exists it is printed, else "Why do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?"  is displayed.  The user then enters a short 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SysOp  is  paged if the SysOp  status  is 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ailable".   If  the SysOp is not available, 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 page, NOCHAT.* is displayed.  Then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left to the user specified in &lt;user #&gt;, IF &lt;user 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umber of a valid user.  If the user attempts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llowed, GOAWAY.*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current  RAPTOR  version info, LOGON.* and SYSTEM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SYSOPIN.*" or "SYSOPOUT.*" files exist in the 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ose files are displayed; otherwise, the "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rings" (defined in system configuration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fo type&gt;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  Refer t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2. Sex (gend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ge                  * 13.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3. ANSI type              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5. Mail box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Computer type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Occupation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7. User Name       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Phone number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0. Message CLS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1. Edit user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. AVATAR adjustment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ain bulletin&gt; [;&lt;sub-bulleti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initial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"?" is entered.  &lt;sub-bulletin&gt; is the file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ulletin selections.  Example: If &lt;sub-bulletin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and the user enters "5", ONLINE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&lt;main bulletin&gt; is assumed to be "BULLET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sub-bulletin&gt; is assumed to be "BULLET"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when bulletins are included in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vot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im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 time add&gt;           Maximum time a user can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ir Time Bank in on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 bank account&gt;       Maximum time user can hav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Bank account.  If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nk account contains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this amount, their acc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U" - AUTO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*" - 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 These commands are recommended for SysOp use alone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prompt for the SysOp password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f it is incorrectly entered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DANGEROUS and could quite possibly destro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if 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ini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certain users you may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 to modify text files used by the BBS, an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tem maintenance in DOS.  Several 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Refer to the section "Mini-DOS" in the main  R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I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today, or other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T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T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and/or view VOTES.TXT - list of voting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filespec&gt;  does not exist, the user is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download.  Otherwise, &lt;filespec&gt; is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  Then a download protocol is prompted for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file(s) to other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 RAPTOR  file lists. 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it "\" as the first letter of the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erbose description in addition to the normal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"." to abort all the uploads, ".S"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only (not upload it), ".N" to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nd ".D" 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 in all file bases or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GIF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Fspec is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placed in front of the file description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comes longer than the description field lengt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trunca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