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the worst part of programming. However,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21. (23.12.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partly out of date. Ami Pro version of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mail: vesas@atki.helbp.fi   (Reco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BS.....: The Pit, 358-0-773 4968, 24h, v32bis/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....: Vesa Suo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Karstulantie 8D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00550</w:t>
        <w:tab/>
        <w:t xml:space="preserve">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V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oard is shareware, that means that you have right to test i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it, you have to register it. Test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should b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DE NUMBERS</w:t>
        <w:tab/>
        <w:tab/>
        <w:t xml:space="preserve">      FIM  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+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Line node,  1 local node  | 300 |  $7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Line nodes, 2 local nodes | 400 |  $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Line nodes, 3 local nodes | 500 | $1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Line nodes, 5 local nodes | 600 | $13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more lines, you have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pack distibution packet to subdirectory. C:\VBoar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good 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ake subdirectory "Menus" and unpack file Menus.z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un config, and ingore all warnings. Reading or prin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ould be wise. All config options ar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My own configuration file is distributed within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difying my configiguration is much easier that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from scratch. Check out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tem names, put your BBS name her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ies, very important. Read directories s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at least 2 conferences. First must be public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second should be pos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f you are running MS-DOS check that you have ansi-driver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works fine. (NAnsi/ZAansi works too and they ar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). OS/2 has internal ansi-driver, no need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est it with "BBS 1 /LOCAL", or using Loc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Configure your modem that it works as it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Get all needed packers, protocol drivers etc, and check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patchs and settings are correct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Test that everything works. Friend with modem 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you have problems; read more documentation. Then call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r send me email and ask. If you can't speak finish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&gt; </w:t>
        <w:tab/>
        <w:tab/>
        <w:t xml:space="preserve">First parameter is always node number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ameters are optional. If no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ven VBoard starts waiting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LOCAL</w:t>
        <w:tab/>
        <w:tab/>
        <w:t xml:space="preserve">Local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ULLMODEM</w:t>
        <w:tab/>
        <w:tab/>
        <w:t xml:space="preserve">Use nullmodem cable. Disables modem answ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rier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NOLOOP</w:t>
        <w:tab/>
        <w:tab/>
        <w:t xml:space="preserve">When user logs out VBoard exists back to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PRIORITY=&lt;C&gt;,&lt;D&gt;</w:t>
        <w:tab/>
        <w:t xml:space="preserve">OS/2 only parameter. Recomended to use 4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ass: 0 = Do no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1 = Idle time. (Do not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2 = Regular.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3 = Time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4 = Foreground server. (Reco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lta: varies from -31 to +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ample: "BBS 1 /PRIORITY=4,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HANDLE=&lt;n&gt;,&lt;s&gt;</w:t>
        <w:tab/>
        <w:t xml:space="preserve">n=Handle number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=Connect speed &amp; errorcorrec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ample: "BBS 1 /HANDLE=3,14400/ARQ/V32/LAPM/V42B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USER=&lt;s&gt;,&lt;a&gt;</w:t>
        <w:tab/>
        <w:t xml:space="preserve">s=Connec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=All other modem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ample: "BBS 1 /USER=14400,14400/ARQ/V32/LAPM/V42B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BINKLEY=&lt;p&gt;</w:t>
        <w:tab/>
        <w:t xml:space="preserve">DOS ONLY. (OS/2 users should use /Hand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=path to execb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ample: "BBS 1 /BINKLEY=C:\VBOARD\B\EXECBBS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FRONTDOOR=&lt;p&gt;</w:t>
        <w:tab/>
        <w:t xml:space="preserve">DOS ONLY. (OS/2 users should use /Hand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=path to dob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ample: "BBS 1 /FRONTDOOR=C:\VBOARD\FD\DOBBS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urn modem echo off! ATZ^M, ATE0^M, AT&amp;W^M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VBoard answers with sending ATA to modem when it detects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automatic answ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odem MUST return actual line speed, not DTE speed in on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ined response strings are not supported. Working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"CARRIER 14400 REL", "CONNECT 14400,14400/ARQ/V32/LAPM/V42B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 28800/V42BIS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Modem must be able to report carrier detect to computer. (ie. 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igh speed modems must be able to use CTS/RTS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SETTINGS FOR US ROBOTICS V32BIS/HST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Courier 14400 HST Dual Standard NRAM Sett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AL=PULSE  B0  F1  M0 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AUD=38400  PARITY=N</w:t>
        <w:tab/>
        <w:t xml:space="preserve">WORDLEN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amp;A3  &amp;B1  &amp;G0  &amp;H1  &amp;I0  &amp;K2</w:t>
        <w:tab/>
        <w:t xml:space="preserve">&amp;L0  &amp;M4  &amp;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amp;P1  &amp;R2  &amp;S0  &amp;T5  &amp;X0  &amp;Y1</w:t>
        <w:tab/>
        <w:t xml:space="preserve">%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02=043  S03=013  S04=010  S05=008  S06=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07=060  S08=002  S09=006  S10=007  S11=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12=050  S13=001  S15=000  S19=005  S21=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22=017  S23=019  S24=150  S26=001  S27=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28=008  S29=020  S32=006  S33=000  S34=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35=000  S36=000  S37=000  S38=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ip #4 must be setted that it will not turn modem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utomatically on. This causes lots of hard to fin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onf     Local private mail area. Comments to sysop go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irst local conference with Post Conf bi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Conf   Currently unused. The best way to set up 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se is give all users read &amp; write acces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NoReply setting to keep replies out of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    Net private messages. This is first confere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Area and PostConf bit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Echo      Conference with areatag "BADECHO", it does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t conference. At least you should not reply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ew messages in this conference -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ames &amp; passwo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system names, VBoard registeratio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QWK/OMEN names should be unique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Grou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32 user groups. (Needs no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r is joined/removed from group using ! grp &lt;username&gt; &lt;grp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r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rea name should be unique, and it should not have \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t it's name. Avoid spaces too, they will cause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 file dir must exists in hard disk. It _MUST_ end to \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ample: "D:\FILE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rivate moved files automatically to group/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ort method is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learea tags. One or more file-echo tags separated by |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nd to addr. Send new files to addr. Use 0:0/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can new uploads.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leArea ID byte MUST be same as area number. Filesort orga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automatically. Do no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rt index &amp; End index. Speeds up filearea sear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les at area. Counts how many files there was at last file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hould be clear thing. Control characters can be cod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^ -char. For example &lt;enter&gt; is ^M. '^^' is just a '^' -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&amp; She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umber of doors. Max door number to open. If ther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ors specified in name field, that door is accessab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using name. (Allows you to hide do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oor names is a command string. Every command i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| char. 2 or more different names to sam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parated with /. Upper case letters must be typed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oor exec. Same as protocol execs, but %D is DOOR number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 a tempuploa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OS/2: "4OS2.EXE /C C:\VBOARD\DOOR.CMD %D" (CMD.EXE works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S-DOS: "COMMAND.COM /C C:\VBOARD\DOOR.BAT 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hell exec. Again same as door excec but for sysop'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and. Leave empty if you want to disable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BBS Dir</w:t>
        <w:tab/>
        <w:t xml:space="preserve">Stores executables, keymaps, bbs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Main Dir</w:t>
        <w:tab/>
        <w:t xml:space="preserve">Stores all datafiles, messages and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Menu Dir</w:t>
        <w:tab/>
        <w:t xml:space="preserve">Stores menus 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de Dir</w:t>
        <w:tab/>
        <w:t xml:space="preserve">Stores common information between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Must be same for all nod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ile Dir</w:t>
        <w:tab/>
        <w:t xml:space="preserve">Default file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Hold Dir</w:t>
        <w:tab/>
        <w:t xml:space="preserve">Temporary pac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Must be unique for each nod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ack Dir</w:t>
        <w:tab/>
        <w:t xml:space="preserve">Offline pac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Must be unique for each nod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TempUpload</w:t>
        <w:tab/>
        <w:t xml:space="preserve">Temprary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Must be unique for each nod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don't have all packers leave it a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xample using OS/2 info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Zip pack: C:\Apps\Zip -qq -j %P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ip unpack: C:\Apps\UnZip -qq -j -C %P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Zip test: C:\Apps\UnZip -qq -t %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32 user definable protocols should be enough for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rotocol names is similar command string as doornames. 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fferent protocols are separated by | char and sam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two or more names with / char. Protoco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's position in name string _must_ b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rotocol name. Ascii name of current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pload exec defines program name and it's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pload. %? codes are explained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ownload exec, sam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SZ-log name. VBoard sets DSZ environment value to this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 set it yourself. DSZ log will be deleted aft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low upload/download settings should be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k filename, use only if protocol doesn't transfe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old xmodem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Batch transfer, yes if protocol can send more than one f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me time. No if only one file 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Bidirectional, yes if protocol can send files to both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t same time. Set to "yes" for HS/Link, BiModem and S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s listfile. Use it if protocol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leSeparator. 32=space. Not used if you use listfile. Sepa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names in commandstring. Do NOT us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&amp;R codes are supported only by Amiga NComm and PC GLink.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m as 0 (Means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lose comport. Yes if you want close comport before ent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tocol. OS/2 version also drops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set serial port after transfer. Reset all serial por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fter returning from protocol. Should be setted to yes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even a slight change that protocol changes for example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andshake status. (Most protocols do, keep it in "yes"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moves unsuccesful uploads, yes if protocol deletes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e not complete. Recomended to use it if your proytocol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hange directory to TempUpload before upload/download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it if protocol does not support redirecting rece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ntrol codes for exec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% '%'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B Serial baud</w:t>
        <w:tab/>
        <w:t xml:space="preserve">     (PC &lt;-&gt; Modem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C Com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D Temp Uplo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H ComHandle</w:t>
        <w:tab/>
        <w:t xml:space="preserve">     (Use if runing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L DlList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M Modem/ConnectSpeed   (Modem &lt;-&gt; Modem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P PacketName</w:t>
        <w:tab/>
        <w:t xml:space="preserve">     (Do not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T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U User_Name</w:t>
        <w:tab/>
        <w:t xml:space="preserve">     (User name, all spaces changed to '_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%Z DSZ 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in bps to login, ie min modem speed to login at curren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x download time limits how many minutes user can sp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wnlo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x time limit, ie rushtime limit. Keep it ABOVE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it's in 0 all users without unlimited time will be k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f immediate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voured max time limit, same as previous for favou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ximum time usage is not ye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ime modify. Give this amount of minutes to all users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wusers, more time at this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voured time modify, same as previous for favou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nswer phone. Togles if VBoard answers phone.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e not running 24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low chat is not ye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low yelling, ie allow users to beep and wak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Beep at yelling, ie doesn't wake you up if setted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vents are not yet implemented. Use cron task -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nfigur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it sring is sended to modem when VBoard wants to init 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ATZ" is recomended. Enter will be added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odem busy -string. Used by ALT+B in waitcall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xit &amp; free string is sent to modem when exited from V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modem is not set to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xit &amp; busy -string is sent to modem when you exit from V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you have setted modem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rt baud rate, ie modem ini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M Port, ie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set speed, no if locked speed. Yes if VBoard sh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C to modem speed depending on line speed. Using of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ed is highly reco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TS/CTS HS, ie use CTS/RTS handshking. Highly reco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angup, hangup modem when us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TR hangup, ie drop DTR to hangup modem.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+++&lt;wait 3 secs)ATH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 related sett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user timelimit, ie how many minutes new user get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user credits, give this many file credits to new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user can upload, ie give upload rights to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user can download, ie give download rights to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: free files may be downloaded even without download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user can open doors, ie give door rights to new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user can enter BBS. If setted to "no" no user with 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lag can enter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k SOTU times. Keep it 0 (disabled) if you do not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nland. Even if you live in Finland, it's reco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ep 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utoreadmenu, readeference, number of.., cls.. and fs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ggles default settings for newuser. Use SET comman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m 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user palette. Should be clear that you do not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lors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system &amp; Misc se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 credit system. If setted to "no" fileratios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redit multipliers and limits allows you to favour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s. Ie uploading lots of smaller files gives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redits than uploading just one _*BIG*_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ull credits days,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o credits days,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xtensions and procents allows you finetune credit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ample: GIF and 50% Give only half of normal cred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if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eld back color, 4 =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ode msg poll rate, used only by DOS version. OS/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s separate thread. Ie delay in seconds needed to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demess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Waiting user sleep time. Not use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ysOp chat color in chats, defaul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r chat color in chats, default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rect video, DOS version setting. Toggles direct video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how empty nodes in who 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 files private, ie make new uploads private to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Kill empty lines, ie kill repeating empty lines from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low SysOpKeys at local ie allow you to use sysop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 file_id.diz as desc, ie look for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Warn hard disk space,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eny upload HD space,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onferen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ll users will have read access to firs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Op informs" conference or post conf would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choise as the firs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) Conferences must be in sequential order. If you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lete conference in the chain, the rest of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re los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nf name, ascii name of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igOp name. Not ye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tering text, ie text shown in who -list when user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ssage to thi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nfGroups are used by ! access command to change us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more than one conference with only one command. Kee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mpty for conferences that users always should hav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User access, ie access that newuser gets to this conferen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default.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 = Read, user can join to conference and rea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 = User can write messages to thi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 = SigOp access. (SigOp = one conference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 =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 = In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mber bit should be used if you want to giv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mbership to newuser. "NewUser can Write"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verrides newuser wri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can range, ie how many messages are shown as new for new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low private, ie allow private messages in conf. (Not us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ias conf, ie use alias names in conference. (Set alias in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o replies, ie do not allow users to reply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t area, ie "yes" if echo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7bit letters, ie convert scandinavic letters to 7 bit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=&gt; {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|,  =&gt; }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onvert to 8bit, convert inbound messages to 8bit letter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Net name, short name of net. Used by SHO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Hub address, ie send new local messages to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Own address, ie your own 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AreaTag, echomail areatag. This is needed only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irect message tossing. (vbtoss in/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*.MSG dir, needed if you use *.MS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Origin line. Your own origin line. Remember to put your ow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&amp; Sav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Exit config, and save al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reates missing directories 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Does not save config, but it will update confinfo.d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hanged conferen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confi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Works, but not yet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VBoard menufiles are constructed with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MenuFileName&gt;.&lt;TerminalEmulation&gt;&lt;Language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 emul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= Pla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= Ansi/V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= Avatar (Not implement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 = RipTerm (Not implement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English (Must hav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Info.000 = AreaInfo file for first conference.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 number in hexadesimal format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llList     = List of bulletin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ll_1       = Bulletin numbe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LST0     = First conference list. You will only need ASCI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is, because other terminals uses FSE-J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LST1     = Secondary conference list... [Very 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rMenu     = List of doors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Lst1     = First filearea list. You can have multiple file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Menu     = File menu. [Must ha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Bye      = GoodBye picture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Help      = Help for selecting keymap. (Se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Menu     = List of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n        = Login welcome screen. [Optional, Recomend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Menu     =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EdHlp     = Message edit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-001     = News file 1. You must have ascii-lang1 version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 files are shown to user after loggin i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changed after last login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User      = Newuser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Login      = "You are not welcome here" 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vail     = Sysop not available text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enMenu     = Ome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Help     = Help to select packer for offline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rr      = Too many failed passwords.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Reg      = Text shown when completed registeration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own      = Text shown before starting download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Reg       = Text shown before registering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Up        = Text shown before uploading file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Yell      = Text shown before yelling SysOp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Help     = Shown when selectin protocol. (Set prot)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KMenu      = QW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nu     = Re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tuFail     = User failed to enter his/hers social securit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Very 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Menu      = Sys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Help     = Terminal help screen. (Set term)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shCan     = User name found in trashcan...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OMISING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ways to customise your BBS,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newuser defaul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ok config newuser palett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newus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ok confing and newuser setting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rently all menus are drawn with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 all menus as bl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mit maximun line lengts to 240 chars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nge some texts in BBSText. (Version changes generat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works, not very recomended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eate extra commands with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t your own news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INFORMATION &amp; SOME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t "SET VBOARD=C:\VBOARD" command into the config.sys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OS/2. For DOS use autoexec.bat. If VBoard environ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ed all programs will find configuration files by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 need to run all programs in VBoard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se HPFS if you can, all file operations will be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ragment MSG*.* files sometimes. Fragmentation seems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K/OMEN offline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sing SIO instead of OS/2 internal COM-drivers will give you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speed. However, VBoard will work with OS/2 COM-driver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se VT100 emulation, even local mode gains a bit mor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ep ALL modem settings in modem NRAM, not in 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SYSOP KEYS (LOCAL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8</w:t>
        <w:tab/>
        <w:tab/>
        <w:t xml:space="preserve">UserEditor. If there is user in the BBS User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tomatically shows that user. If SysOp i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ssages usereditor loads user that wrot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ssage. Otherwise it loads first user (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</w:t>
        <w:tab/>
        <w:t xml:space="preserve">Show user info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+'-'     Decrease user filecredits by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+'+'     Add 10 credits to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1</w:t>
        <w:tab/>
        <w:t xml:space="preserve">Macro 1 from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2</w:t>
        <w:tab/>
        <w:t xml:space="preserve">Macro 2 from confi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0</w:t>
        <w:tab/>
        <w:t xml:space="preserve">Macro 1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A</w:t>
        <w:tab/>
        <w:t xml:space="preserve">Toggle sysop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fault    = Use config settings (Defined in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ced on  = Allow yelling regardless of curren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ced off = Disable y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B</w:t>
        <w:tab/>
        <w:t xml:space="preserve">Send &lt;BEEP&gt; to line. This doesn't hear at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C</w:t>
        <w:tab/>
        <w:t xml:space="preserve">Chat with user. Exit chat with Ctrl+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F</w:t>
        <w:tab/>
        <w:t xml:space="preserve">Toggle user Upload and Download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L</w:t>
        <w:tab/>
        <w:t xml:space="preserve">Change to temporary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R</w:t>
        <w:tab/>
        <w:t xml:space="preserve">Decrease user time by 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T</w:t>
        <w:tab/>
        <w:t xml:space="preserve">Add 5 minutes to user time. All sysop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ser time are remembered and valid for curren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ven if user logs off and calls back at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+S</w:t>
        <w:tab/>
        <w:t xml:space="preserve">Temporary SysOp access. Warning! This is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mmand, and remember to take it off! Allow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o use _ANY_ SysOp command, read private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d see all (even private &amp; hidden)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mporary sysop also disables all password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 you can let user to change his password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e can't remember the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</w:t>
        <w:tab/>
        <w:t xml:space="preserve">(Only when user is yelling) Disables beeps a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d lets the user believe that you are no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+Z</w:t>
        <w:tab/>
        <w:t xml:space="preserve">Exit cha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av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mmand lin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 ACCESS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onference access bits may be toggled with sysop/sigop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. Access bit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</w:t>
        <w:tab/>
        <w:t xml:space="preserve">R  User has access to join conference and rea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ite</w:t>
        <w:tab/>
        <w:t xml:space="preserve">W  User can write messages to thi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op</w:t>
        <w:tab/>
        <w:t xml:space="preserve">S  User is conference operator, ie he can read an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rivate or public, kill messages, change subjects,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name etc within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mber</w:t>
        <w:tab/>
        <w:t xml:space="preserve">M  User is member of this conference. User may togg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ccess bit with resign and joi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vite</w:t>
        <w:tab/>
        <w:t xml:space="preserve">I  User is invited to conference, ie when user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logs in he will be noticed that he has been inv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ligatory</w:t>
        <w:tab/>
        <w:t xml:space="preserve">O  User may not resign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 ACCESS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s    May join any conferences, and set other user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thi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eMail    May read _all_ messages, private or not, ev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os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yFiles    Allows modify files, ie move, describe, priva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Files    Allows 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tToDos</w:t>
        <w:tab/>
        <w:t xml:space="preserve">   Allows user to use shell command, and inst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from dis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User</w:t>
        <w:tab/>
        <w:t xml:space="preserve">   Allows to remov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Users</w:t>
        <w:tab/>
        <w:t xml:space="preserve">   Allows to edit all user information, and 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Groups</w:t>
        <w:tab/>
        <w:t xml:space="preserve">   Allows to see all usergroups, and set usergrou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/SIG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 ReadMenu, ie R:&lt;Command&gt; - command only available in read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: Sys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: Fi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Access</w:t>
        <w:tab/>
        <w:t xml:space="preserve">Allows to change user access bits for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:ACCess</w:t>
        <w:tab/>
        <w:t xml:space="preserve">Synopsis: Access &lt;user name&gt; [ConfGroups:][NewAcc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) "Access ALL RW" - All uses will hav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write access regardles of their previou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) "Access Hemmo X +W" - Hemmo X will get 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nd if he already has Read access he will kee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3) "Access ALL -S" - If there was someone who di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SigOp access he will not have it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4) "Access ALL S&amp;RWM" - All who have SigOp acces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now Read, Write and member acces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5) "Access ALL W!-RM" - All who did not have 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will lose Read and Member bit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Conferences or Sig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Edit</w:t>
        <w:tab/>
        <w:t xml:space="preserve">Allows you edit user registe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Edit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EJect</w:t>
        <w:tab/>
        <w:t xml:space="preserve">Allows you to kick some user from other node.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KICK</w:t>
        <w:tab/>
        <w:t xml:space="preserve">special nodemessage that will kick user out. U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gin again if he call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Any sys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Hide</w:t>
        <w:tab/>
        <w:t xml:space="preserve">Allows SysOp hide himself that users does not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UNHide</w:t>
        <w:tab/>
        <w:t xml:space="preserve">SysOp is active in the BBS. Usefull if you does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o chat with some user but still want to read messag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Any sys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:Install</w:t>
        <w:tab/>
        <w:t xml:space="preserve">Allows user to install files from harddisk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o install multiple files, wildcard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ample: "Install c:\config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Exit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Log</w:t>
        <w:tab/>
        <w:t xml:space="preserve">Lists system log for spesified node. (Reverse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Any sys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SHELL</w:t>
        <w:tab/>
        <w:t xml:space="preserve">Allows user to exit to operating system level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ngerous command. Read config:password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Exit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Show</w:t>
        <w:tab/>
        <w:t xml:space="preserve">Shows us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:FINger</w:t>
        <w:tab/>
        <w:t xml:space="preserve">Shows us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:User</w:t>
        <w:tab/>
        <w:t xml:space="preserve">Shows message auth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Any SysOp bit or Sig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Time</w:t>
        <w:tab/>
        <w:t xml:space="preserve">Changes user timelimit. 0=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Edit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USerlist</w:t>
        <w:tab/>
        <w:t xml:space="preserve">Shows conference members and their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USe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Conferences or Sig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Time</w:t>
        <w:tab/>
        <w:t xml:space="preserve">Change user timelimit. Timelimit 0 means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Edit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GROup</w:t>
        <w:tab/>
        <w:t xml:space="preserve">Toggle user group memb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ample: "group hemmo x supergro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User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KILL</w:t>
        <w:tab/>
        <w:t xml:space="preserve">Kil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Kill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:CREDit</w:t>
        <w:tab/>
        <w:t xml:space="preserve">Give/remove filecredits from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ample: "credit hemmo x -1000" - takes 1000 cred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Hemmo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ample: "credit hemmo x 10000" - gives 10000 file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to Hemmo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EditUsers or Sys_Modify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:DELete</w:t>
        <w:tab/>
        <w:t xml:space="preserve">Deletes file from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rameters: "NODelete" - does not delete phys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"TRAsh" - adds file to trashfi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"CREDits" - removes credits from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"2XCREdits" - removes double credi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"3XCREdits" - removes trible credi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ample "del kampela.zip trash credits" delet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kampela.zip" from filelist and from hard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ds filename to the trashfil list, so no-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pload it again, and removes given credits from up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Delete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:MOVe</w:t>
        <w:tab/>
        <w:t xml:space="preserve">Moves file to another filearea and change privat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ample "move kampela.zip pc/u,hemmo x" - mo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o area pc/utils, and privates it to Hemmo X. If u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roup name is not given file-to value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Modify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:RENew</w:t>
        <w:tab/>
        <w:t xml:space="preserve">Changes file date to current date, and updates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f it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q: Sys_Modify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SHOOTING (More trouble shooters =&gt; more tr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ction is a collection of some common problems with VBoard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in almost random order, but look them first before you ask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If you have some things to add, write it up and send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</w:t>
        <w:tab/>
        <w:t xml:space="preserve">VBoard does not answer calls/init modem 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all cables, pow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modem are initializ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VBoard sends config defined INIT strings and assumes that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ill answer within 10 seconds "OK" if not, VBoard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nit string again. After 9 failures VBoard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Check that modem echo is turned off. (Modem:ATE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Check that Config/Modem StartBaud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And if you use MS-Dos you must have fossil, and it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orrectly. X00 or BNU are recomended. Others should work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VBoard receives RING -signal from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If RING is correctly received VBoard will output "R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modem output -window and change mode to answering.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imeout is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Check that ATS0 is zero, VBoard uses ATA to answer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se automatic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Check that you have defined in Config/Hours section that V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ill answer at this hour. If not, VBoard _will_not_ answ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all. (You can see it waitcaller sreen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VBoard does not regonize connect string or does not ge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Check that your modem responds with "CONNECT &lt;LINESPEED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it reports DTE speed (for example 38400) VBo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hang up and start waiting an another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Responce string is only ONE line. Multiline responc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onnect established but user only gets t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Check that you use locked speed and you Reset modem sp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etted to no in config. (Modem &amp; 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Long menus or messages are not sen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Check that you are using CTS/RTS handshake. (Config 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Check that your modem &lt;-&gt; PC cable has the lines wit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required for CTS/RTS handshake. If not, buy a new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</w:t>
        <w:tab/>
        <w:t xml:space="preserve">HangUp is slow or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you use DTR hangup and your modem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your modem reports CD signal correctly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hangup will wait forever untill CD signal go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Config setting "Hangup"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</w:t>
        <w:tab/>
        <w:t xml:space="preserve">Ctrl+Q in message editor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XON/XOFF handshak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every protocol that changes XON/XOFF statu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set serial option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</w:t>
        <w:tab/>
        <w:t xml:space="preserve">Config keeps saying that you do not have pos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your post conference is not number 0. (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onference). If it is, move it to second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only one conference only has "Post confer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option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</w:t>
        <w:tab/>
        <w:t xml:space="preserve">When user calls he will be kicked out immediate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comfig/hours that max time limits are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newuser timelimit is more that 1 min. 0=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NewUser can enter BBS setting is turned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</w:t>
        <w:tab/>
        <w:t xml:space="preserve">Your users does not like when you play DOOM in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Use "/priority=4,1"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Buy a faster computer with lot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Anyway its recomended that you run VBoard with a bi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riority than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</w:t>
        <w:tab/>
        <w:t xml:space="preserve">All users see files that you just privated to your top secre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that you use "Hidden group" settig i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If you does not want to hide the group use atleast priv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You must start VBoard again when you update confi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ception: Protocols can be changed at anytime, but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set protocol before changes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)</w:t>
        <w:tab/>
        <w:t xml:space="preserve">There is bug in VBoar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Find out when it hap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heck your configuration to make sure it isn't config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If you can't explain it to me, take a screen shot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o me. If I find the bug it will be corrected to 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 Packers/protocols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eck log file, usually main\syslog.001. If error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1" then VBoard couln't find needed executable, o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not enought free (virtual) memory to run it.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ve errorcode is protocol/packer own error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t all packers &amp; protocols to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U MEDITATION #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RU #2:</w:t>
        <w:tab/>
        <w:t xml:space="preserve">File not found. Check log to see what file. Usuall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asy to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hers:</w:t>
        <w:tab/>
        <w:t xml:space="preserve">Please, repo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1) HOW I INSTALL DOORS TO V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ount number of doors and put it into "Number or doors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Fill doornames comman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Fill doorex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Example: If you have two doors, Imperium and Global wa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hould put Number of doors section 2, and set doo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tring as "IMPERium|GLOBal/GWAR", so user can use doo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ts name. For example just command IMPERIUM at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 "COMMAND.COM /C C:\VBoard\door.bat %d" into doorexe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 Door.bat shoud b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f %1 == "1" goto 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f %1 == "2" goto global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cho Out of doors, ex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: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d \vboard\doors\imp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perium xx xxx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p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py impbull.ans c:\vboard\menus\areainfo.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:global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d \vboard\doors\g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oor.cmd for OS/2 looks quite same, no major dif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just replace command.com with cmd.exe or 4os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2) WHY I CAN'T SEE USER PASSWO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Passwords are crypted checksums of original passwords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omeone gets your Users.dat -file, he could not u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sers passwords &amp; names to login your system. Brute f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hacking of password would take atleast 2 days for 486DX/50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(If password is only 5 chars, longer ones take much mor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If some of your users has forgotten his password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t with UserEditor Alt+P or let user in &amp; change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himself by overriding password cheks with Alt+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Toss is VBoard echomail utility, currently it support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mail areas,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TOS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Delete</w:t>
        <w:tab/>
        <w:t xml:space="preserve">Do not delete *.MSG or files from inbound directo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ossing them into V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Log</w:t>
        <w:tab/>
        <w:t xml:space="preserve">Do not generat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Send</w:t>
        <w:tab/>
        <w:t xml:space="preserve">Do not mark messages as sent at toss out. Allows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ame messages several times. Usefull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upeCheck Disable duplicate checking from in command. If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 not used VBToss generates MSGDUPE.xxx for each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nference. These files contains 4-byte CRC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ach message. These files can be delet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TOSS COMMANDS (Must be AFTER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</w:t>
        <w:tab/>
        <w:tab/>
        <w:t xml:space="preserve">Unpacks zipped *.pkt files from inbou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rectly to vboard datafiles. Usefull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re not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</w:t>
        <w:tab/>
        <w:t xml:space="preserve">Creates *.PKT (*.OUT format) for binkleyte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cally enter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In</w:t>
        <w:tab/>
        <w:t xml:space="preserve">Converts *.MSG files to VBoard messsage ba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ption requires another tosser, like G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Out</w:t>
        <w:tab/>
        <w:t xml:space="preserve">Converts locally entered messages to *.MS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te: You have to delete *.MSG files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cked for other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Vesa Suonp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OF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