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AlienZone -by elias holmlid 1996-97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 * O * C * U * M * E * N * T * A * T * I * O * 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body. This is my third game for Qbasic. Its a prett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Shooting game. It took me about two months to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big. For example on the intro, I've made the code very hu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at little. You could probably decrease it very much but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have a better ending, but the memory didn't. I go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l the time, so I gave i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little .wav file before but I quickly removed it becaus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memory. Insted I stuffed in some scrolling sta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better than to have an unessesary .wav fi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�ve unzipped the file alienz.zip (that you already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ust be in the same directory. Otherwise the game won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yp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you can adjust the game speed so the game works g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You can also set the soundf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Alien Zone directly from the setup. Otherwis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z 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the .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z.doc -&gt; You�re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z.bat -&gt; Start the game with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z.bas -&gt; The source cod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bat  -&gt; Start the setup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bas  -&gt; The source code for the set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i  -&gt; The configuration made by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dat -&gt; The highscore-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Carl Elias Holm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here: Sweden,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is school: Bur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sts: Drums, Electric-Guitarr, playing Elendor M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Metallica, Pantera (they kick as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number: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questions, bug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don't hestitate to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lid@swipnet.se .or. holmlid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as Holm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rreg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71 V.Frolu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