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NIBBS 3.32  USERS DOCS </w:t>
        <w:t xml:space="preserve">  </w:t>
        <w:t xml:space="preserve">tHIS IS A MINIBBS WHICH LACKS THE FULL SET OF OPERATIONS </w:t>
        <w:t xml:space="preserve">AVAILABLE IN MANY OF THE LARGER SYSTEMS,BUT IT DOES RUN ON A </w:t>
        <w:t xml:space="preserve">SMALL 8-BIT COMPUTER AND IS VERY SOPHISTICATED FOR ITS SIZE. </w:t>
        <w:t xml:space="preserve">THE PROGRAM, AS WRITTEN, RUNS ON A TANDY MODEL I OR III. </w:t>
        <w:t xml:space="preserve">  </w:t>
        <w:t xml:space="preserve">DURING MOST OF THE USERS INTERACTION, AN (S) WILL (S)TOP THE </w:t>
        <w:t xml:space="preserve">DISPLAY AND RETURN TO THE USER MENU.  A (P) WILL (P)AUSE THE </w:t>
        <w:t xml:space="preserve">SCROLLING DISPLAY.  DEPRESSING THE (P) AGAIN WILL START THE </w:t>
        <w:t xml:space="preserve">SCROLLING AGAIN. </w:t>
        <w:t xml:space="preserve">  </w:t>
        <w:t xml:space="preserve">WHEN YOU FIRST CONNECT TO THE BBS, AN INTRO FILE WILL BE </w:t>
        <w:t xml:space="preserve">DISPLAYED WHICH WILL INTRODUCE THE OPERATION. FOLLOWING THIS </w:t>
        <w:t xml:space="preserve">DISPLAY, THE BBS WILL ASK FOR YOUR TERMINAL TYPE AND WILL </w:t>
        <w:t xml:space="preserve">DISPLAY A LIST OF POSSIBLE TERMINALS AND COMPUTERS.  IT NEEDS </w:t>
        <w:t>TO KNOW SO THAT THE OUTPUT TO YOUR COMPUTER IS COMPATIBLE WITH</w:t>
        <w:t xml:space="preserve">YOUR DISPLAY AND TEXT PROTOCOL. </w:t>
        <w:t xml:space="preserve">  </w:t>
        <w:t xml:space="preserve">AFTER YOU INPUT YOUR TERMINAL TYPE, YOU WILL GET A USER MENU. </w:t>
        <w:t xml:space="preserve">THE TIME IS ALSO DISPLAYED. </w:t>
        <w:t xml:space="preserve">  </w:t>
        <w:t xml:space="preserve">THE USER MENU LOOKS LIKE THIS: </w:t>
        <w:t xml:space="preserve">  </w:t>
        <w:t xml:space="preserve">************************************************************* </w:t>
        <w:t xml:space="preserve">WELCOME TO </w:t>
        <w:t xml:space="preserve">THE GREEN MOUNTAIN MINIBBS!! </w:t>
        <w:t xml:space="preserve">  </w:t>
        <w:t xml:space="preserve">   (B)ULLETIN           03/12/88  04:23:56 </w:t>
        <w:t xml:space="preserve">   (C)HAT WITH SYSOP </w:t>
        <w:t xml:space="preserve">   (E)XIT TO DOS </w:t>
        <w:t xml:space="preserve">   (F)ILE TRANSFER </w:t>
        <w:t xml:space="preserve">   (G)OODBYE </w:t>
        <w:t xml:space="preserve">   (L)EAVE MESSAGE </w:t>
        <w:t xml:space="preserve">   (N)ULLS </w:t>
        <w:t xml:space="preserve">   (X)PERT TOGGLE </w:t>
        <w:t xml:space="preserve">  </w:t>
        <w:t xml:space="preserve">ENTER COMMAND: </w:t>
        <w:t xml:space="preserve">  </w:t>
        <w:t xml:space="preserve">  </w:t>
        <w:t xml:space="preserve">EVERY TIME THIS MENU IS SHOWN, THE DATE AND TIME ARE UPDATED. </w:t>
        <w:t xml:space="preserve">EACH OPTION IS CHOSEN BY INPUTTING THE PROPER LETTER. </w:t>
        <w:t xml:space="preserve">AN EXPERT MODE CAN BE ACTIVATED WHICH ONLY DISPLAYS THE </w:t>
        <w:t xml:space="preserve">LETTERS FOR EACH OPTION,  NOT UNLIKE COMPUSERVE. </w:t>
        <w:t xml:space="preserve">  </w:t>
        <w:t xml:space="preserve">OPTIONS </w:t>
        <w:t xml:space="preserve">******** </w:t>
        <w:t xml:space="preserve">  </w:t>
        <w:t xml:space="preserve">(B)ULLETINS </w:t>
        <w:t xml:space="preserve">      tHIS OPTION DISPLAYS A BULLETIN FILE FROM THE SYSOP </w:t>
        <w:t xml:space="preserve">ABOUT THE SYSTEM SOFTWARE, AVAILABLE PROGRAMS OR OTHER BBS </w:t>
        <w:t xml:space="preserve">INFORMATION.  IF A BULLETIN IS NOT MOUNTED, YOU WILL BE </w:t>
        <w:t xml:space="preserve">INFORMED AND THE USER MENU WILL BE DISPLAYED. </w:t>
        <w:t xml:space="preserve">  </w:t>
        <w:t xml:space="preserve">(C)HAT WITH SYSOP </w:t>
        <w:t xml:space="preserve">      tHIS OPTION WILL CALL THE SYSOP TO AN ON-LINE CHAT.  IF </w:t>
        <w:t xml:space="preserve">AROUND, YOU CAN TALK TO THE SYSOP, IF THE SYSOP FAILS TO </w:t>
        <w:t xml:space="preserve">RESPOND, YOU WILL BE DEFAULTED INTO THE MESSAGE ROUTINE TO </w:t>
        <w:t xml:space="preserve">LEAVE A MESSAGE. </w:t>
        <w:t xml:space="preserve">  </w:t>
        <w:t xml:space="preserve">(E)XIT TO DOS </w:t>
        <w:t xml:space="preserve">      tHIS OPTION WILL ALLOW YOU TO EXIT INTO THE HOST </w:t>
        <w:t xml:space="preserve">COMPUTER'S DOS.  tHIS REQUIRES A PASSWORD WHICH CAN BE </w:t>
        <w:t xml:space="preserve">SUPPLIED BY THE SYSOP.  THIS IS &gt;&gt;NOT&lt;&lt; THE WAY TO VIEW THE </w:t>
        <w:t xml:space="preserve">DIRECTORIES ON THE DRIVES OR TRANSFER FILES. </w:t>
        <w:t xml:space="preserve">  </w:t>
        <w:t xml:space="preserve">(F)ILE TRANSFER </w:t>
        <w:t xml:space="preserve">      THIS OPTION ALLOWS YOU TO VIEW DIRECTORIES AND TO </w:t>
        <w:t xml:space="preserve">DOWNLOAD OR UPLOAD FILES.  ALL UPLOADS ARE THROUGH "XMODEM" </w:t>
        <w:t xml:space="preserve">PROTOCOL.  DOWNLOADING CAN BE DONE WITH ASCII OR XMODEM. </w:t>
        <w:t xml:space="preserve">A PASSWORD IS REQUIRED TO ENTER THIS OPTION. THE DEFAULT </w:t>
        <w:t>PASSWORD IS "PASSWORD".  IF THIS DOESN'T WORK, REQUEST THE NEW</w:t>
        <w:t xml:space="preserve">PASSWORD FROM THE SYSOP THROUGH CHAT OR LEAVE A MESSAGE. </w:t>
        <w:t xml:space="preserve">      tHIS OPTION FIRST ASKS FOR A PASSWORD.  IF THE PASSWORD </w:t>
        <w:t xml:space="preserve">IS CORRECT, THE FILE TRANSFER MENU IS DISPLAYED. THE MENU </w:t>
        <w:t xml:space="preserve">LOOKS LIKE THIS: </w:t>
        <w:t xml:space="preserve">  </w:t>
        <w:t xml:space="preserve">FILE TRANSFER MENU </w:t>
        <w:t xml:space="preserve">XMODEM PROTOCOL FOR UPLOADS </w:t>
        <w:t xml:space="preserve">  </w:t>
        <w:t xml:space="preserve">      (A)BORT TO BBS </w:t>
        <w:t xml:space="preserve">      (C)HANGE DOWNLOAD PROTOCOL </w:t>
        <w:t xml:space="preserve">      (D)OWNLOAD  (PROTOCOL = XXXXXXXX) </w:t>
        <w:t xml:space="preserve">      (U)PLOAD  (XMODEM ONLY) </w:t>
        <w:t xml:space="preserve">      (0-7) VIEW DISK DRIVE </w:t>
        <w:t xml:space="preserve">  </w:t>
        <w:t xml:space="preserve">ENTER COMMAND: </w:t>
        <w:t xml:space="preserve">  </w:t>
        <w:t xml:space="preserve">  </w:t>
        <w:t xml:space="preserve">THE XXXXXXXX WILL DISPLAY THE CURRENT DEFAULT PROTOCOL FOR </w:t>
        <w:t xml:space="preserve">DOWNLOAD, EITHER XMODEM OR ASCII.  USE OPTION "C" TO CHANGE </w:t>
        <w:t xml:space="preserve">FROM ONE TO THE OTHER. </w:t>
        <w:t xml:space="preserve">  </w:t>
        <w:t xml:space="preserve">THE "D" OPTION WILL DISPLAY </w:t>
        <w:t xml:space="preserve">"ONLY /ASC, /DOC, /TXT, /PIC OR /NUD FILES" </w:t>
        <w:t xml:space="preserve">AND REQUEST THE FILE NAME TO DOWNLOAD.  FOLLOW THE PROMPTS TO </w:t>
        <w:t xml:space="preserve">DOWNLOAD.  HIT &lt;ENTER&gt; TO CONTINUE AFTER THE TRANSFER. </w:t>
        <w:t xml:space="preserve">  </w:t>
        <w:t xml:space="preserve">THE "U" OPTION WILL ALLOW YOU TO UPLOAD A FILE TO THE BBS. </w:t>
        <w:t xml:space="preserve">XMODEM ONLY!  FOLLOW THE PROMPTS TO UPLOAD.  HIT &lt;ENTER&gt; TO </w:t>
        <w:t xml:space="preserve">CONTINUE AFTER THE TRANSFER. </w:t>
        <w:t xml:space="preserve">  </w:t>
        <w:t xml:space="preserve">TO VIEW A DRIVE DIRECTORY, ENTER THE NUMBER CORRESPONDING TO </w:t>
        <w:t xml:space="preserve">THE DRIVE.  FOR FLOPPY SYSTEMS, THIS WILL BE 0 TO 3 MAX. </w:t>
        <w:t xml:space="preserve">HARD DRIVE SYSTEMS WILL GO TO 7 DRIVES. </w:t>
        <w:t xml:space="preserve">  </w:t>
        <w:t xml:space="preserve">TO RETURN TO THE BBS MAIN MENU, USE THE "A" OPTION. </w:t>
        <w:t xml:space="preserve">  </w:t>
        <w:t xml:space="preserve">GOODBYE </w:t>
        <w:t xml:space="preserve">******** </w:t>
        <w:t xml:space="preserve">      THIS OPTION WILL END THE SESSION AND LOG YOU OFF THE </w:t>
        <w:t xml:space="preserve">BBS. </w:t>
        <w:t xml:space="preserve">  </w:t>
        <w:t xml:space="preserve">(L)EAVE MESSAGE </w:t>
        <w:t xml:space="preserve">*************** </w:t>
        <w:t xml:space="preserve">      THIS OPTION ALLOWS YOU TO LEAVE A MESSAGE FOR THE SYSOP.</w:t>
        <w:t>THE NUMBER OF LINES ALLOWED IS SHOWN AND YOU LEAVE THE MESSAGE</w:t>
        <w:t xml:space="preserve">BY ENTERING A BLANK LINE.  AT THIS TIME, A PUBLIC MESSAGE </w:t>
        <w:t xml:space="preserve">OPTION IS NOT SUPPORTED. </w:t>
        <w:t xml:space="preserve">  </w:t>
        <w:t xml:space="preserve">(N)ULLS </w:t>
        <w:t xml:space="preserve">******** </w:t>
        <w:t xml:space="preserve">      SOME TERMINALS OR COMPUTERS REQUIRE THE RETURN OF NULLS </w:t>
        <w:t xml:space="preserve">TO ALLOW PROPER SEQUENCING OF DATA DURING COMMUNICATION. TO </w:t>
        <w:t>ADD NULLS TO THE BBS OUTPUT, THIS OPTION IS USED.  THE DEFAULT</w:t>
        <w:t xml:space="preserve">IS "NO" NULLS. </w:t>
        <w:t xml:space="preserve">  </w:t>
        <w:t xml:space="preserve">(X)PERT TOGGLE </w:t>
        <w:t xml:space="preserve">*************** </w:t>
        <w:t xml:space="preserve">      FOR THOSE USING THE SYSTEM REGULARLY, THIS OPTION WILL </w:t>
        <w:t xml:space="preserve">TOGGLE THE EXPERT MODE ON AND OFF.  IN THE EXPERT MODE, ONLY </w:t>
        <w:t xml:space="preserve">THE LETTERS ARE DISPLAYED ON ONE LINE.  THIS REDUCES RESPONSE </w:t>
        <w:t xml:space="preserve">TIME FOR THE NEXT COMMAND AS A FULL MENU IS NOT DISPLAYED </w:t>
        <w:t xml:space="preserve">BETWEEN COMMANDS. </w:t>
        <w:t xml:space="preserve">  </w:t>
        <w:t xml:space="preserve">  </w:t>
        <w:t xml:space="preserve">  </w:t>
        <w:t xml:space="preserve">OPTIONS CURRENTLY BEING WORKED ON INCLUDE MULTIPLE BULLETINS </w:t>
        <w:t xml:space="preserve">FOR THE USER AND THE ABILITY TO RUN A PUBLIC MESSAGE BOARD AS </w:t>
        <w:t xml:space="preserve">A MINIBBS OPTION.  THESE WILL BE A CHALLENGE AS THERE IS </w:t>
        <w:t xml:space="preserve">LIMITED MEMORY IN THE MODEL I AND III AND FLOPPIES LIMIT DISK </w:t>
        <w:t xml:space="preserve">STORAGE. </w:t>
        <w:t xml:space="preserve">  </w:t>
        <w:t xml:space="preserve">ENJOY THE MINIBBS 3.32 . EVERYONE ASSOCIATED WITH ITS WRITING </w:t>
        <w:t xml:space="preserve">HAS WORKED HARD TO MAKE IT A USABLE SYSTEM FOR THE SMALL </w:t>
        <w:t xml:space="preserve">COMPUTER.               ANDY BRUNS 73537,77    4/16/88 </w:t>
        <w:t xml:space="preserve">  </w:t>
        <w:t xml:space="preserve">COIMMENTS ABOUT THIS BOARD SHOULD BE LEFT WITH THE (L)EAVE </w:t>
        <w:t xml:space="preserve">MESSAGE OPTION.  COMMENTS ON THE SOFTWARE CAN BE LEFT AS EASY </w:t>
        <w:t xml:space="preserve">MAIL ON COMPUSERVE. </w:t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