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adel/UX Network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damental structure of the networker is fairly simple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ough features to make it a bit complicated. This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art of the entire Citadel/UX package. So before we dive i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look at the various network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roc.c                    Does all of the actual networ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ews.c                      Feeds standard input into the network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the ability to translate UseNet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Citadel/UX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er.c                  Called by the main program when a us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work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il.c                      A patch to allow Citadel/UX user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through the normal UUCP 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x2ascii.c                  A filter which translates Citade/UX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Net ne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                    Directory in which all network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systems              Contains network info for each neighb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systems/sysname      Network file for a node called "sys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mail.aliases         Aliases for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rnews.xref           Cross-references room names to newsgroup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/mail.sysinfo         Contains routing information for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options in sysconfig.h which must be properly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NODENAME, which must be the same as your uucp system na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MANNODE, which is the "long" full name of your system (for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FQDN, which is your system's fully qualified domain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domain, just set this value to your NODE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.UUCP" (a traditional convention, even if you're not on a UUCP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netsetup program, since there is no longer a 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which prevents messages from showing up twice is based on the &lt;P&gt;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SYSTE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your neighboring Citadel/UX systems you must create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is called network/systems/sysname, where sysname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node name. The first line contains a command that transfers a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network/spoolin directory on the remote system. The string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name of the spool file by netproc. You may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ONCE in the command line. Usually, some sort of UUCP transf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ransfer, but you may use any facility you want, ***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ds up in the network/spoolin directory on the remote system ***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ystem, you will probably use uux to pipe the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news -c" on the remote system. When the remote system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will copy standard input to the network/spoolin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processing the file as soon as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mmand line you should enter the names of all the roo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hare with this system. Each room name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ing a zero - this extra field is the "last message sent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by netproc when it is run). Here is a sample system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called uncns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%s |uux - uncnsrd!rnew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s "Network Test", "Gateway", and "The Room" will be sp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. These rooms should be designated as network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&lt;A&gt;ide &lt;E&gt;ditRo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netproc with no arguments simply looks in the network/spo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newly arrived messages, and posts them if it 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tch new messages and send them off to a remote system,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roc sy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outbound network processing for system "sysname"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cron program to handle your network processing on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utomatically.  Arrange with your netneighbors for bot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ch new messages before actual polls take place,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ravel across the network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 WITH A USENET NEW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ters are provided that will allow a room to be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. rnews, when called without the -c argument,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input is in the news format, and convert it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filter cux2ascii.c converts Citadel format to new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use command l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 %s |cux2ascii |uux - uunet!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e remote system need not be a Citadel/UX. By default, room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ewsgroup names. However, if you wish the room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may specify so in the network/rnews.xref fil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unix.wizards,UNIX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drugs,Drugs and Narc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music,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ather simple, each line taking the form of newsgroupname,sy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any spaces in the newsgroup name, but there may b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ro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Citadel/UX users to receive standard UUCP mail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ail patch provided. Simply compile rmail.c, move your old r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real (this is REQUIRED, not merely a suggestion.  The old rmai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real), and put the compiled rmail in its place. Make sure the set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et, just as it is in rmail.real. Users may then recei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f there are any spaces in users' names, people sending them mai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m with underscores. Note that this patch will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unctioning of the UUCP mail facility. Also, fo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ail, use the regular net mailer (although you may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by mail if you have this patch installed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efix "room_" -- for example,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m_hot_pink_amoebas@uncnsrd.org would be posted in the room "Hot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s" at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will only work for network mail that comes in via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t this time there is no patch that will allow sendmail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Citadel users.  (If anyone wants to write one, using the rmail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, please send it in and I'll add it to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work/mail.aliases is a simple list of alias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to use. Each lin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neither the alias nor the name can contain comma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system name "sysop", where messages sent to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ed in the Aide&gt;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/UX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now has the ability to transport mail in a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ashion not unlike the way public messages are sent.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ipient names exactly as they appear on top of messag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@ system name). In addition, mail routing is provid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nd mail to systems which do not directly connect with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a message in the Mail&gt; room, a user may type a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local system, or on a remote system. If the recip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citadel.c calls netmailer.c, which is a standalone program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.  This runs in a multithreaded mode, allowing netmaile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hile the user goes on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NETWORK PROCESSING AND THE MAIL.SYS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(or soon will be) a file in your networ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.sysinfo".  In earlier releases of the network softwar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had to manually configure this file.  Starting with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the system should now create and configure the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information may not appear in the file immediate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 from a system on the network, your syste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system to its network map.  If the originating system i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ighbors, it will look for a systems file in the network/syst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it is a valid neighbor.  If the origin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ighbor, but the message arrived via a valid neighbor, your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ccordingly, with an entry for the new system showing the nex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under normal circumstances you shouldn't have to configure this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But if you need to do something special, or if for some reason ne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topology wrong, here's how to configure mail.sysinf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types of entries in this file. A "use" entry tells th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route a message through to get to a particular non-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 "bin" entry tells the system that a particular neighb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. If there are systems that either do not have the netmailer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Citadel/UX, but can be reached by regular electronic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uum" command. Type "uum" followed by an address (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use a %s which will be replaced by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Here is a sample network map, where our system is called "my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ystems have Citadel/UX EXCEPT for "gateway" and "mailsy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---mailsys          _____t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            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ys ----- myself ----- th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   \_______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our neighbors are "othersys" and "thebox". oth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nects to funboard, and thebox connects to testbbs and theirs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upports netmail, the network/mail.sysinfo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 othersys!gateway!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 othersys!gateway!mailsys!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bin" entries specify neighbors, the "use" entries specify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um" entries specify regular UUCP mail. The method of delivery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, who only needs to enter the recipient as user@sy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etproc will probably stuff lots of other info into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cover everything you need to get running. By the way,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StoneHenge and NYTI FordBoard systems is available up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A gateway to talk to systems supporting Fidonet protocol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 As always, comments and suggestions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NSORED! BBS at (914) 761-6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