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tadel/UX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copyright.doc for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del/UX is a bulletin board system based on, but not ported fr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-CP/M and Citadel-86 systems. It was originally developed on an Al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unning Xenix 3.0b, and has been installed and tested on variou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enix systems, including various System III and System V po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tribu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itadel/UX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networker that utilizes any file transfer mechanism (such as UUC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lone systems, or ftp for Internet) and can share messag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adel/UX systems, as well as UseNet sites (a StoneHenge net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available by special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rogram to allow logged in users to chat with whoever is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u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rich set of utilities for system administration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knowledge of the Unix system is necessary to install and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is preferable that the sysop have superuser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following are required to install Citadel/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sort of Unix-based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(if you wish to utilize the Makefile, else compile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curses" library (two of the utilities utilize cursor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ough disk space to hold all of the program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N ITS PL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you've unpacked the distribution archive in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rectory in which all Citadel files are located and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ctivity will take place. Several subdirectories have already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unpacking process, and others may be created by the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You may remove any files called "remove.this" as these we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create the directories they reside in during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one account in /etc/passwd which all BBS users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 system. This account is typically called "bbs" or "citade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that effect. You will tell Citadel what the user-i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s, and when someone logs in under that account, Citadel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 name. For all other users in /etc/passwd, Citadel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 account using the "full name" field. No password is requir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that if a user is logged in, he/she has already entered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login should have a unique uid. The home directory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r BBS resides in (in this example we will use /usr/bbs) and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ither "citadel" in that directory, or a script that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(you may wish to set up an external text editor; see below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:7:1:BBS Login:/usr/bbs:/usr/bbs/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e edit the sysconfig.h file, we will tell Citadel what the BBS log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 is, so it knows when to prompt for a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CONFIGURATION FILE (sysconfi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ompiling, you should peruse sysconfig.h and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ments you want to.  In most cases, the only one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 to change is BBSDIR, which specifies the name of the direct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/UX system resides in.  Once this stuff is set, and every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iled, do NOT change any of these values, or you will cor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edited sysconfig.h, you may then compile all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using the makefile supplied or you can compi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 All of the programs are one source file per executab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main program citadel, which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del.c messages.c rooms.c commands.c routines.c routines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lso the only program that goes over 64k, so you'll ne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ing a big memory model, if your compiler uses such a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ermissions are always a bother to work with.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crash because someone couldn't access a file, but you al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hell users peeking into the binaries to do things like reading oth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finding private rooms, etc. One solution is to make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nly by the super user, and setting the set-user-id bi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ccesses them. Sysop utilities should only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a given group, and the set-user-id bit should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N EXTERNAL EDITOR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del/UX has a built-in message editor.  However, you can als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 to write messages.  To do this you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EDITOR and EDITOR_EXIT.  EDITOR points to the program which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For example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=/bin/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would make Citadel call the vi editor when using the .&lt;E&gt;nter &lt;E&gt;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You can also make it the default editor for the &lt;E&gt;nter command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onfig.h for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ditors return a zero exit code when you save your file, and nonze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rt.  If this is so, set the environment variable EDITOR_EXIT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, and Citadel will save messages upon receiving a zero exit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messages automatically upon receiving a non-zero exit cod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whether you want to save your messag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=/usr/local/bin/si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_EXI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 EDITOR EDITOR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mechanism, shell users can pick their favorite editor for Cita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s can use external editors too; just have the bbs login call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s the variables and then calls citadel.  I strongly recommen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s the built-in editor is not very feature-laden, and you do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 to quote messages.  I don't recommend using vi, thoug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uch too difficult for most BBS users to learn, and opens up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del runs the external editor using the REAL uid and gid of the us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it in setui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del/UX can send messages to a printer, or just about anywhere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e environment variable PRINTCMD specifies what comman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.  Text is sent to the standard input (stdin) of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you could call citade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CMD="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 PRIN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and whenever you hit &lt;P&gt;rint after reading a message, the mess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printer.  Note that you can specify a command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CMD="nl | pr | lp -d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 PRIN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that would add line numbers, then paginate, then print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local".  There's tons of stuff you can do with this featu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ould use a command like "cat &gt;&gt;$HOME/archive" to sa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ant messages in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AN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logging in for the first time, you must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back and relax; there are a slew of options here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BBS to your liking.  Afterwards, it will ask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certain files. If this is the first time setting up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answer YES to all of the prompts. It will display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s it creates the various files needed to run the syste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changing the configuration, answer NO (or press return)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ing out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r system is ready to run. Run the citadel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and it will automatically create your account.  NOTE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ount to be created will automatically be set to access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Aide).  This overcomes some obvious logistical problems - normally,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given by another Aide, but since there aren't any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this isn't possible.  You could also use the useradmin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 same thing, but this makes it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FOR ADDING YOUR OWN FEATURES (chat and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installation-dependent things you can ad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a "chat" program.  You can use this to add a "chat with 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you could install a multiuser conferencing program, or mayb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ell to an IRC client... whatever.  When a user selects the &lt;C&gt;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Citadel executes the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chat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to run whatever chat program you decid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feature is just a generic way to add features to the syst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t "Doorway" to make it resemble the doors on non-Unix boards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know, us Unix types don't have to write special cod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:-)  Anyway, when a user hits the &lt;*&gt; (doorway) command, Citadel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=&lt;username&gt;; export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subsystem &lt;user number&gt; &lt;screen width&gt; &lt;access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so you can put whatever you want in there.  I suggest putting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llow the users to pick one of a number of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ANUT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just about all the information you need to install the 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comments, suggestions, bomb threats, etc.,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jc@uncnsrd.org or call Uncensored Communications Group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4) 761-687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