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nts on writing style for Usenet (Updated: 11 March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file with a recent copy of the artic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newsgroup news.announce.new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