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nter Configura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._#E(nter) _#C(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?  i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D  Select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E  Toggle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F  Toggle Flo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M  Change Message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N  Enter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P  En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S  Ent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T  Enter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X  Change Transfer protoc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