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gular expressions are the search strings you use when read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string" or lis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Search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 on you will read the complete description for regular expre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imple "get started"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'*' is used to match any number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'?' is used to match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ther characters are matched exa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list files starting with "ul" and ending with ".doc"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"ul*.doc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select messages that contain "test", use "te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Search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ulled from the UNIX manual page ed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ular expression (RE) specifies a set of character strings.  A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et of strings is _#m_#a_#t_#c_#h_#e_#d by the RE.  The RE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nidel are construc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the RE with a '+' to distinguish a simple RE and a complex 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_#o_#n_#e-_#c_#h_#a_#r_#a_#c_#t_#e_#r _#R_#Es match a _#s_#i_#n_#g_#l_#e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</w:t>
        <w:tab/>
        <w:t xml:space="preserve"> An ordinary character (_#n_#o_#t one of those discu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.2 below) is a one-character RE that matches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</w:t>
        <w:tab/>
        <w:t xml:space="preserve"> A backslash (\#\#\#\) followed by any special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one-character RE that matches the speci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tself.  The special charac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.    .#.#.#., *#*#*#*, [#[#[#[, and \#\#\#\ (period, asterisk, left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racket, and backslash, respectively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re always special, _#e_#x_#c_#e_#p_#t when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ithin square brackets ([#[#[#[]#]#]#]; see 1.4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.    ^ (caret or circumflex), which is specia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_#b_#e_#g_#i_#n_#n_#i_#n_#g of an _#e_#n_#t_#i_#r_#e RE (see 3.1 and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elow), or when it immediately follows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f a pair of square brackets ([#[#[#[]#]#]#]) (see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.    $#$#$#$ (currency symbol), which is specia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_#e_#n_#d of an entire RE (see 3.2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.    The character used to bound (i.e., delimit)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ntire RE, which is special for that 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</w:t>
        <w:tab/>
        <w:t xml:space="preserve"> A period (.#.#.#.) is a one-character RE that match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haracter except new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4</w:t>
        <w:tab/>
        <w:t xml:space="preserve"> A non-empty string of characters enclosed in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rackets ([#[#[#[]#]#]#]) is a one-character RE that matches _#a_#n_#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_#o_#n_#e character in th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the first character of the string is a circum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^), the one-character RE matches an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_#e_#x_#c_#e_#p_#t new-line and the remaining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ring.  The ^ has this special meaning _#o_#n_#l_#y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ccurs first 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minus (-#-#-#-) may be used to indicate a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secutive ASCII characters; for example, [#[#[#[0#0#0#0-#-#-#-9#9#9#9]#]#]#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quivalent to [#[#[#[0#0#0#01#1#1#12#2#2#23#3#3#34#4#4#45#5#5#56#6#6#67#7#7#78#8#8#89#9#9#9]#]#]#].  The -#-#-#- loses thi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aning if it occurs first (after an initial ^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y) or last in the string.  The right square br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]#]#]#]) does not terminate such a string when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rst character within it (after an initial ^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y); e.g., [#[#[#[]#]#]#]a#a#a#a-#-#-#-f#f#f#f]#]#]#] matches either a right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racket (]#]#]#]) or one of the letters a#a#a#a through f#f#f#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our characters listed in 1.2.a above st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mselves within a string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rules may be used to construct _#R_#Es from 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</w:t>
        <w:tab/>
        <w:t xml:space="preserve"> A one-character RE matches whatever the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</w:t>
        <w:tab/>
        <w:t xml:space="preserve"> A one-character RE followed by an asterisk (*#*#*#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tches _#z_#e_#r_#o or more occurrences of the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.  If there is any choice, the longest left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ring that permits a match is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</w:t>
        <w:tab/>
        <w:t xml:space="preserve"> A one-character RE followed by \#\#\#\{#{#{#{_#m\#\#\#\}#}#}#}, \#\#\#\{#{#{#{_#m,\#\#\#\}#}#}#}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#\#\#\{#{#{#{_#m,_#n\#\#\#\}#}#}#} matches a _#r_#a_#n_#g_#e of occurrences of the 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haracter RE.</w:t>
        <w:tab/>
        <w:t>The values of _#m and _#n must b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egative integers less than 256; \#\#\#\{#{#{#{_#m\#\#\#\}#}#}#}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_#e_#x_#a_#c_#t_#l_#y _#m occurrences; \#\#\#\{#{#{#{_#m,\#\#\#\}#}#}#} matches _#a_#t _#l_#e_#a_#s_#t _#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ccurrences; \#\#\#\{#{#{#{_#m,_#n\#\#\#\}#}#}#} matches _#a_#n_#y _#n_#u_#m_#b_#e_#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ccurrences _#b_#e_#t_#w_#e_#e_#n _#m and _#n inclusive.  Whene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hoice exists, the RE matches as many occurrenc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</w:t>
        <w:tab/>
        <w:t xml:space="preserve"> The concatenation of REs matches the concate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trings matched by each componen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cate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</w:t>
        <w:tab/>
        <w:t xml:space="preserve"> A RE enclosed between the character sequences \#\#\#\(#(#(#(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#\#\#\)#)#)#) matches whatever the unadorned RE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6</w:t>
        <w:tab/>
        <w:t xml:space="preserve"> The expression \#\#\#\_#n matches the same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haracters as was matched by an expression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tween \#\#\#\(#(#(#( and \#\#\#\)#)#)#) _#e_#a_#r_#l_#i_#e_#r in the same RE.  Here _#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digit; the sub-expression specified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ginning with the _#n-th occurrence of \#\#\#\(#(#(#(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rom the left.  For example,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^\#\#\#\(#(#(#(.#.#.#.*#*#*#*\#\#\#\)#)#)#)\#\#\#\1#1#1#1$#$#$#$ matches a line consisting of two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ppearances of the sam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_#e_#n_#t_#i_#r_#e _#R_#E may be constrained to match only an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gment or final segment of a line (or bo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</w:t>
        <w:tab/>
        <w:t xml:space="preserve"> A circumflex (^) at the beginning of an entire 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strains that RE to match an _#i_#n_#i_#t_#i_#a_#l segme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</w:t>
        <w:tab/>
        <w:t xml:space="preserve"> A currency symbol ($#$#$#$) at the end of an entire 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strains that RE to match a _#f_#i_#n_#a_#l segme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struction ^_#e_#n_#t_#i_#r_#e _#R_#E$#$#$#$ constrains the entire 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 the entire li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