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[2J  Frequently Asked Questions about X2 Technology (x2.usr.com/faq.html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What is x2 Technolog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x2 is the new method develo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Robotics for 56K downloads from the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line services over regular phon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x2 is capable of downloading at 56 Kbps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CC regulations limit download speed to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What about uploa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x2 downloads (receives data) at up to 56Kbp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s (sends data) at up to 33.6K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Why doesn't x2 go 56K in both direc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x2 Technology is asymmetric. It s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at different speeds to take adva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connections most ISPs (Internet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rs) have to the public phone network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V.34 is also asymmetric; it can increase spe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the other direction, as line conditions a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Don't phone lines max out at about 35K? (Isn't the theor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for data transmission over phone lines somewher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K?) (Shannon's L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Yes. But if one assumes analog connec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etwork on both ends. The actual band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pure digital channel like ISDN is 64K. By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the digital connections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) that most ISPs have to the phone network,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download connect rates of up to 56K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phon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How does it do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x2 Technology takes advantage of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configuration found when an analog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s to a digitally connected server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the analog-to-digital convers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stream path, x2 can use the practical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the available 64 Kbps bandwidth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 makes modems with x2 fundame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other high-speed modems.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 could more accurately be describ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d, rather than mod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How does x2 compare to ISDN and other faster technolog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x2 provides high speed performance near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as ISDN connections, without th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e of complex installation and high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ssociated with ISDN. Other technologie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DSL or cable modems, are in the very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stages and are not widely available.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vailable in early 1997, and will us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lines for high-speed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Does x2 Technology work over regular phone lin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Yes. x2 can provide downstream connect r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56K over regular phone lines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CC regulations limit download speed to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What if I don't get 28.8 connections on my current phone 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x2 still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Yes. We expect x2 will work on the vast maj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orth American phone lines at download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32K up to 53Kbps even if your usual V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speed is below 28.8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Does x2 work through PBX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Probably not. x2 requires a direct digita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ISP to the desktop modem. Most PB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 additional digital-to-analog conver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duce x2's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Is x2 a compression metho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No. x2 provides actual connect rates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K*. Data compression (V.42 bis) can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put to up to 115.2 K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Can two Sportster modems connect to each other at 56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No. x2 requires an x2-capable server digi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the phone network, for exampl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Control Enterprise Network Hub lin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 or PRI. Only desktop modems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ier I-modem will be able to act as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s for 56K Technology. Desktop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regular phone lines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as x2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Can I upgrade my modem to support x2 Technolog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Yes. All Courier and Sportsterr 33.6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 on retail shelves today are upgrad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. Any Winmodem is upgradable and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Sportster purchased after August 15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upgr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Are there any distance limitations regarding x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While a person's distance from the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's central office is one of the variab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affect the connect speed, other variable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ole as well. In addition, there is virtually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ubscriber to obtain loop length or o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ir POTS line. While more sever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diments would result in a connection below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ps, the subscriber would still typically connec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gh rate (faster than V.34 spee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Since maximum speeds are seldom attained, what 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improvements should end users expect to s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While the answer to this question is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a case-by-case analysis, subscri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 see speed improvements using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in comparison to traditional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. In fact, trials involving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in a multitude of regions have shown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onderance of those calls were able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ster x2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 is a different protocol than today's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ation schemes. These latter schemes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nalog connection end-to-end. In contrast,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assumes a primarily digital conn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analog leg needed only to conn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ber modem. For that reason, custom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 cannot even achieve V.34 speeds will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likely be able to connect via the higher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s. In addition, there are region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ng telephone company has declared th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cribers will not even be able to reach V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s. Nevertheless, subscribers in these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ypically achieve the higher x2 speed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lephone company has assum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an analog end-to-e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ing the older analog modem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What are the benefits of x2 as compared to ISD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While there will be applications for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 requires ISDN services rather than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, x2 offers the average consum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take advantage of near-ISDN sp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and cost-eff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x2 uses the standard analog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consumers already have today, subscri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x2 easy to implement. ISDN also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special equipment called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s, whereas x2 requires analog mod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quite a bit cheaper. Furthermore,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 is cheaper than ISDN. Finally, analog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adily available everywhere, while ISDN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asily available in al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What's the current status of x2 within the standards bod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U.S. Robotics submitted the x2 propos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U-T for consideration on September 27, 1996.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he first proposal for the standardiz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-Kbps analog modem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Is there an efficient way to determine if the telco, IS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graphic region has the correct network to support x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One requirement for x2 Technology is a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at the server end. Because of th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of today's public telephone network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s are readily available throughout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. To provide a greater level of detail,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otics has data compiled by Bellcor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sses the availability of the digital inte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ed in the different regions across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What is involved with upgrading equipment to support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x2 will be offered in all Network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(Total Control, MP, NETSer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ier) as a software download. This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 merely has to upgrade thei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's software, rather than having to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hardware. The process will be sim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xpensive. The Sportster Winmodem produc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upgradable. Sportster 33.6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purchased after August 15, 1996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d to x2 by swapping the product's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d circuit. Details on upgrades for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Robotics products will be available pri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ility of x2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Once it's upgraded, will my modem still talk with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modems out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Yes. x2-capable modems will be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all the other existing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 in V.Everythingr. However,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-side x2 modems cannot achieve near 56-K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s! For that, an x2 analog modem must 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-side equipment that connects to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via a digital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Are all Courier modems upgrad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All desktop Courier V.34 or V.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 are upgradable to x2. This also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Standard HST products that were marke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Robotics, as long as they are first upgr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Everything via the available daughter card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.S. Robotics SKU number 001225-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Will the Courier-I-modem use x2 at both the client an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Yes. A Courier modem or Courier I-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in client mode can connect to a Cou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-modem operating in serv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Will the MP/8 I-modem and NETServer/8 I-modem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8 simultaneous x2 calls or just 4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x2 calls are analog calls and thereby occup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. Therefore, the MP/8-I Mod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Server/8-I modem products will ea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 x2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Will T3s work as the digital trun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Yes, but you will need some form of a 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xer on the front end of the U.S. Ro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equipment to demultiplex the DS3 into th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1's riding within that DS3. The DS3 multipl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will not impact the x2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What effect will T1 over HDSL have on x2 perform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HDSL is a technique for transmitting T1/E1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. Since it maintains the bit patter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signal, it will not have an effect on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Can Fractional T1 support x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Yes. x2 channels are still transported digi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fractional 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What effect will a DS1 over a microwave hop have on 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None. Given that a DS1 transmitted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wave link will need to adhere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such as bit error rate as ove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types, this choice of DS1 digital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ology will not have an effe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x2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