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dduser (Sauron Add User) (c) Simon Horton 2000 -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user is part of Sauron Linux BBS for creating internal Linux user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ng from source will require the following 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Pascal version 2.2.0 www.freepasca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C Free Componate Library (FCL) with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sql-devel version 5.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yum install mysql-devel (Cen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pt-get install libmysqlclient-dev (Deb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