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 checks or money orders MUST be addressed to 'CASH' or 'Laurence Ma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-----===[ Smurf Combat ]===-----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Version 1.xx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Boyz will be boyz, but this game isn't child's play...."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STALLATION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about we skip the junk for once, and lets be reasonable. There's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ly one reason you're reading this manual...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ke a directory somewhere, anywhere, your choice, but preferably a di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ithin your bbs directory...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m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&gt; cd smurf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from there you unzip (or copy) these files into the new directory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copy c:\dloads\temp\*.*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OR   C:\BBS\SMURF\&gt; pkunzip c:\dloads\smurfxxx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from the DOS prompt type in the following to create a proper batch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in order to run the program: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setup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enter in the appropriate directories requested, and the setup wi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eate a batch file called SMURF.BAT within the specified bbs directory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, go into your onliners edit program or what not and simply add in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name Smurf Combat (Play me, SECURITY INCREASE **everytime**) &lt;heh&gt;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put the file name or chain file to run as "SMURF", without quotes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f course. If possible, SHRINK the BBS to run!! And also, do NOT use DO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upts (the selection).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all you have to do is save and run...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supports: CHAIN.TXT, DOOR.SYS, DORINFOx.DEF, SFDOORS.DAT,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ALLINFO.BBS, EXITINFO.BBS.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ING IN LOCAL MODE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=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start Smurf Combat in local mode, simply type the following: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C:\BBS\SMURF\&gt; smurf local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ING FROM THE BBS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start Smurf Combat as a door, use the folowing command-line: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C:\BBS\SMURF\&gt; smurf [dropfile [handle]]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no dropfile is specified, it will be loaded from the current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ory.  If no handle is specified, t will be read from the dropfil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Currently, this is only available with door32.sys)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ING A NEW GAME (REROLL)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=======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ecause i'm running outta time here, i'm NOT GOING TO TELL YOU HOW T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!!!! ehehehhehehe... j/k.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reroll from DOS, simply type the following: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C:\BBS\SMURF\&gt; smurf reset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R, login to your bbs, run the game, then from the Mainmenu prompt, typ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!SYSOP!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program will act like it dosn't know what the hell you are talking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out, but don't be distracted by the repeating "what did he say?"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essage, you will instantly be warped to the Sysop Menu, you figure the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est out...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ROLLING AFTER A WIN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=======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automatic reroll mechanism will automatically reroll if run any ti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uring or after the month following the time the game was won. However,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can do an 'instant' reroll by typing 'SMURF RESET'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GISTERING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lets face it, you gotta respond to the endless cries 'REGISTER!!'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ventually.... After all, whats ** 30 SECONDS **!?!? Everyone knows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one REALLY pays for the free 'shareware' samples which cost $45 s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is is my personal contribution to society, this is my way of paying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ack, and STEALLING BUSINESS from those 'other guys'...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have a printer, then at the DOS prompt, type: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C:\BBS\SMURF\&gt; copy order.frm prn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R     C:\BBS\SMURF\&gt; copy smurf.ord prn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send your non-exploding order form including your hard earned thank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(Send credit card info if you want, but don't be surprised by a $800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ill) to: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artian Enterprises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415 Valeview Drive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amond Bar, CA 91765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*Price is nothing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.S. PPPLLLEEEAAASSSEEE use security envelopes or private delivery, for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your own protection, we are not responsible for lost or stolen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mail.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H.. and your check or money order must be addressed to 'Laurence Maar'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to be acceptable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W IT WORKS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urf Combat registration is done by simply running 'SMURF REGISTER'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enter in the appropriate registration name.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COMMENTS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==============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'd like to thank my nonexistant dog, my nonexistant cat, &amp; most of all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Wayne Bell for inventing WWiV...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why the incredibly believably simulated 'computer paper' tear of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rips?  I'll tell you that if you register and ASK for it...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uthor,      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Laurence Maar  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                                                          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