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lim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only a brief discription of how to use STOREDIR.EXE.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document is being produced outlining the whole of Saur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dir.exe creates the AREA.* file from file area structure file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REA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SCRIPTION    GENERAL_FILE_AREA_1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LELIST_PATH  C:\SAURON\FILES\1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Path                 Description               Uploads  Downloads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FILES\GENUTIL\  Usefull_Utilities             N       Y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FILES\95DRIVER\ Windows_95_Drivers            N       Y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FILES\NETWORK\  Networking_Software           N       Y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FILES\C64EMU\   Commodore_64_Emulators        N       Y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FILES\FAX\      Fax_Software                  N       Y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BBSFILES\UPLOAD\   Uploads_To_Apex_Online        Y       Y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REA           Main Fil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SCRIPTION    Area Description  (Use the charater ( _ ) instead of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LELIST_PATH  Path To Area Filelist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: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Description of sub file area (Use the charater ( _ 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: Are uploads allowed to this ar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: Are Downloads allowed from this ar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  : Minimum User Level allowed to download or upload to this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