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lso from Daydream. Don't stake your lif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should be quite similar in vmati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ut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dd - external program interface for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d allows easy programming of external programs (so-called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It handles communication with DD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etc when cod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dd is a static library - it's so small that there's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functions require so called "dif"-structure (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Door InterFace). It must be allocat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VMatik_initdoor() function. When door exists, VMatik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Initialization code for a do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cu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f *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at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fg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c==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ust be run from DayDream BB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VMatik_initdo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ouldn't find socke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exit(di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 code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cu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initdoor - initialize do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if *VMatik_initdoor (char *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all required structures, ports and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all this at the beginning of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= VMatik_initdoor(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- Ascii (!!) value of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Ptr to an initialized dif or NULL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close - close doo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close(struct dif *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doorport. Close sockets, free memory etc. Thi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ever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clos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sendstring - write a string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sendstring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pecified string of characters to remote user'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creen or both. Possible ANSI cod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, if user has chosen an ASCII display mode. Wh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nging line, string only needs to contain a linefeed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ASCII 13) will be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sendstring(d,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prompt - promp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prompt(struct dif *d, char *buffer, int max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user to enter a string. Length will 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quested by the door. Full support for ANSI curs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so that user can easily move through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(VMatik_prompt(d, passwdbuf, 12, PROMPT_SECRET)))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answer buffer. If buffer is not empty, DD tak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in - maximum length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PROMPT_SECRET = hi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_NOCRLF = don't write crlf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MPT_FILE   = don't allow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carrier lost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hotkey - ge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hotkey(struct dif *d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single character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= VMatik_hotkey(d, HOT_CURS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HOT_CURSOR = detect cursor keys. returns 250 if up,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down, 252 if left, 253 if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YESNO = Yes/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NOYES = yes/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T_QUICK = return instantly. (get a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rial/consol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hat user pressed or -1 if carrier lost, 0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ESNO or NOYES was enabled, return 1 for yes and 2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typefile - sho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typefile(struct dif *d, char *file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VMatik_typefile(d, "warez", TYPE_MAKE|TYPE_WARN|TYPE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TYPE_MAKE = add .txt/.gfx extesion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WARN = tell user if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NOCODES = disab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CONF = look file from conferences displa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NOSTRIP = don't strip ansi even if user i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_SEC = check if there's file for user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file doesn't exist,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flagsingle - fla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flagsingle(struct dif *d, char *file, int 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single file to the list of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VMatik_flagsingle(d, "warez", FLAG_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file to download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 - if 1, use DD's internal routines to show result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fileratio doesn't allo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yteratio doesn't allo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file already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success (free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findusername - look for a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findusername(struct dif *d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cans user database (userbase.dat)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account. Match can be made in real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fully non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id = VMatik_findusername(d, "Mikko Rajala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- name of the us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id of the user or -1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system -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system(struct dif *d, char *command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normal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system(d,"rm -rf /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- 0 =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= run as normal program. Allow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s are PRIV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. 0 = fail, 1 =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cmd - execut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cmd(struct dif *d, char *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standard DD command. Checks security lev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cmd(d, "d warez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writelog - write a string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writelog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string to daydream&lt;node&gt;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writelog(d,"Yeah, we got sum warez! :D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 to wri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changestatus - chang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changestatus(struct dif *d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de status (Information in who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changestatus(d,"Leeching warez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new status/action/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pause - type default pause prompt and wait for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pause(struct dif *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default pause prompt and waits f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pause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joinconf - change acti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joinconf(struct dif *d, int newconf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ctiv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joinconf(d, 5, 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onf - conference number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JC_LIST = if newconf == 0, show list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_SHUTUP = don't tell user if anything goe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_QUICK = don't show conference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failed to join, 1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isfreedl - check if file is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isfreedl(struct dif *d,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file is free dl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free = VMatik_isfreedl(d, "Warez.zi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- name of the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y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the whole conference is freed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flagfile - flag file(s)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flagfile(struct dif *d, char *pattern, int 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asesensitive flagging of files. If conferen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, wildcard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flagfile(d,"warez*.zip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- file(s) to flag.. *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- output information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strval / VMatik_setstrval - get/set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getstrval(struct dif *d, char *buffer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setstrval(struct dif *d, char *buffer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user information. These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real name, handl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strval(d, &amp;buffer, USER_REA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- pointer to buffer where variable will be ins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VMatik_setstrval is being used, new string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ZIP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VOIC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MPUTE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_PARAMS = commandline parameters (d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Matik_ORIGDIR = obsolete, use getenv("DAYDREAM") to g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intval / VMatik_setintval - get/set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getintval(struct dif *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setintval(struct dif *d, int type, int new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or set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files=VMatik_getintval(d, USER_UL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setintval(d, USER_ULFILES, ++ul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USER_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TOGGLES - bitfield. See dd.h for description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_UL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PUB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PVT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REE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REED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JOIN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FERENCEACC1 - bitfield.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CONFERENCEACC2            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DAILYTIMELIMIT -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ACCOU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TIMELEFT -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ONF_NUMBER  - number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_FIRSTCALL - seconds since 1.1.1970 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LINES - max number of lines in 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LASTCALL - last call of the user (like USER_FIRST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PROTOCOL - protocol ID of the user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AKEDFILES - number of files of nu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_FAKEDBYTES - number of bytes of nu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al - new valu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intval - requested vari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Matik_getlintval / VMatik_setlintval - get/set unsigned lo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long VMatik_getlintval(struct dif *d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setlintval(struct dif *d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signed long long new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unsigned long long value. DD stores upload/d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unsigned long long format (no 4 gig barri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bytes=VMatik_getlintval(d,USER_UL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- USER_U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_D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val -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lintval -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lprs/VMatik_setlprs - get/set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getlrps(struct dif *d, struct DayDream_LRP *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setlrps(struct dif *d, struct DayDream_LRP *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/set last read pointers of the current us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lprs(d,&amp;my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p.lrp_rea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setlprs(d,&amp;my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 - DayDream_LRP structure, see dd.h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isconfaccess - check for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isconfaccess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user has access to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VMatik_isconfaccess(d,warezcon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atik_sendstring(d,"No acces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 access, 1 -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isanybasestagged - check if there's ANY bases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isanybasestagged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there are any message bases tagged in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VMatik_isanybasestagged(d,conf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atik_joinconf(d,confn,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isconftagged - check if a conf is tagged for global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isconfaccess(struct dif *d, int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f a conf is tagged for global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VMatik_isconftagged(d,conf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atik_joinconf(d,confn,JC_SHUT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number of conferenc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isbasetagged - check if message base is tagg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scan/grabbing/global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isbasetagged(struct dif *d, int conf, int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VMatik_isbasetagged(d,confn,base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- ms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no, y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mprs/VMatik_setmprs - get/set mai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getmprs(struct dif *d, struct DayDream_MsgPointers *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setmprs(struct dif *d, struct DayDream_MsgPointers *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/set lowest and highest message number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mprs(d,&amp;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.msp_high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setmprs(d,&amp;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 - DayDream_MsgPointers-structure. See dd.h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changemsgbase - change message base in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changemsgbase(struct dif *d, int base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essage base in current conference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VMatik_changemsgbase(d,++basen,MC_QUICK|MC_NOSTA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- number of base to jo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- MC_QUICK = don't tell anything if failed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C_NOSTAT = don't display msg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failed (doesn't exist?), 1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sendfiles - send files with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sendfiles(struct dif *d, char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ile(s) using transfer protocol (ZModem/Hydra/S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sendfiles(d,"/tmp/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- Name of file which contains names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ine ==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files - receive files with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Matik_getfiles(struct dif *d, char *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files using selected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getfiles(struct dif *d, "/tmp/warez/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-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unflagfile - unflags a file/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Matik_unflagfile(struct dif *d, char *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lag flagged files with pattern (* allow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atik_unflagfile(struct dif *d, "psg*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initialized 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 - pattern (* allowed) to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 un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